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430680735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47158435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182245364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1846204485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1359326191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615143397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1697618196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1145795538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861018284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1174277682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1709929157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997552328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159769015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1002898737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1492205739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1524200387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222138075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1513409999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553572233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1286908526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645716109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965112520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351148214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514607064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1452766728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415262169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2134617249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2019230461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1920229300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1757376209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1334209067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726748492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1325158915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1641418965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542241496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1376203027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2088155167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1636885764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1469587360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1148914258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1116457211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1945281845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705206857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1106790870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158154281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1108509671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347681867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965856747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966567435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131384341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2024310329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565562673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365264569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1643865544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1939516216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1697578708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1162099835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