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1453088457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1995789471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15397995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1211715400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577784619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1989989766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1898474710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740035436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277669156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934888854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2135269147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1325929054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2052857489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2051860038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727430539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2102977541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1974731074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84673922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1544222964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1689656099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2110061692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88880863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1533923966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71547488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35821138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1709483316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1047167188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1356798103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490806599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1181071051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1159806367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929504887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1558784755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1832529380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1255829565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691531687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1706603972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417737882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722793939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1475801460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714967630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255122779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961270485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655569683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305244894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106551635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2017757594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2003172827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1485766393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833457185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247346035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001746716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365374769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1670757012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355780382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399375163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1137067170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