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143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395"/>
      </w:tblGrid>
      <w:tr>
        <w:trPr>
          <w:trHeight w:val="360" w:hRule="atLeas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ng Saud University</w:t>
            </w:r>
          </w:p>
        </w:tc>
      </w:tr>
      <w:tr>
        <w:trPr>
          <w:trHeight w:val="345" w:hRule="atLeas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علوم الأغذية والزراعة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اقتصاد التطبيقي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of Applied Economics</w:t>
            </w:r>
          </w:p>
        </w:tc>
      </w:tr>
    </w:tbl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440" w:hanging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متحان النهائ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</w:t>
      </w:r>
      <w:r>
        <w:rPr>
          <w:b/>
          <w:bCs/>
          <w:sz w:val="36"/>
          <w:szCs w:val="36"/>
          <w:rtl w:val="true"/>
        </w:rPr>
        <w:t xml:space="preserve">(   )  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  /   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</w:rPr>
        <w:t xml:space="preserve">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Cs/>
          <w:sz w:val="36"/>
          <w:szCs w:val="36"/>
        </w:rPr>
        <w:t>:  ........................................</w:t>
      </w:r>
    </w:p>
    <w:p>
      <w:pPr>
        <w:pStyle w:val="Normal"/>
        <w:bidi w:val="1"/>
        <w:ind w:left="21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2123"/>
      </w:tblGrid>
      <w:tr>
        <w:trPr>
          <w:trHeight w:val="720" w:hRule="exact"/>
        </w:trPr>
        <w:tc>
          <w:tcPr>
            <w:tcW w:w="6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...............................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طالب</w:t>
            </w:r>
          </w:p>
        </w:tc>
      </w:tr>
      <w:tr>
        <w:trPr>
          <w:trHeight w:val="720" w:hRule="exact"/>
        </w:trPr>
        <w:tc>
          <w:tcPr>
            <w:tcW w:w="6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72" w:leader="none"/>
              </w:tabs>
              <w:ind w:right="3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......................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جامعي</w:t>
            </w:r>
          </w:p>
        </w:tc>
      </w:tr>
      <w:tr>
        <w:trPr>
          <w:trHeight w:val="720" w:hRule="exact"/>
        </w:trPr>
        <w:tc>
          <w:tcPr>
            <w:tcW w:w="6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...............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ind w:right="-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بة</w:t>
            </w:r>
          </w:p>
        </w:tc>
      </w:tr>
    </w:tbl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36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</w:tbl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1620" w:hanging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6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935"/>
      </w:tblGrid>
      <w:tr>
        <w:trPr>
          <w:trHeight w:val="360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جامعة الملك سعود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King Saud University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كلية علوم الأغذية والزراعة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College of Food and Agricultural Sciences</w:t>
            </w:r>
          </w:p>
        </w:tc>
      </w:tr>
      <w:tr>
        <w:trPr>
          <w:trHeight w:val="345" w:hRule="atLeast"/>
        </w:trPr>
        <w:tc>
          <w:tcPr>
            <w:tcW w:w="393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قسم الاقتصاد التطبيقي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Department of Applied Economic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>
          <w:trHeight w:val="4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d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ـــــم</w:t>
            </w:r>
            <w:r>
              <w:rPr>
                <w:b/>
                <w:bCs/>
                <w:sz w:val="28"/>
                <w:szCs w:val="28"/>
              </w:rPr>
              <w:t>:.</w:t>
            </w:r>
            <w:r>
              <w:rPr>
                <w:sz w:val="28"/>
                <w:szCs w:val="28"/>
              </w:rPr>
              <w:t>....................................................</w:t>
            </w:r>
          </w:p>
        </w:tc>
      </w:tr>
      <w:tr>
        <w:trPr>
          <w:trHeight w:val="6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ــــم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...............................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متحان النهائي لمقر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بادئ الاقتصاد الزراع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صر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صل الثاني </w:t>
      </w:r>
      <w:r>
        <w:rPr>
          <w:b/>
          <w:bCs/>
          <w:sz w:val="28"/>
          <w:szCs w:val="28"/>
        </w:rPr>
        <w:t>1434/143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زمن المتاح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ة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جب عن جميع الأسئلة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هات اجابات مختصرة  لما يلي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 لكل فراغ</w:t>
      </w:r>
      <w:r>
        <w:rPr>
          <w:b/>
          <w:bCs/>
          <w:sz w:val="28"/>
          <w:szCs w:val="28"/>
          <w:u w:val="single"/>
          <w:rtl w:val="true"/>
        </w:rPr>
        <w:t>). (</w:t>
      </w:r>
      <w:r>
        <w:rPr>
          <w:b/>
          <w:bCs/>
          <w:sz w:val="28"/>
          <w:szCs w:val="28"/>
          <w:u w:val="single"/>
        </w:rPr>
        <w:t>16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كي تبدأ عملا زراعي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gribusiness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ما أن تكون </w:t>
      </w:r>
      <w:r>
        <w:rPr>
          <w:sz w:val="28"/>
          <w:szCs w:val="28"/>
        </w:rPr>
        <w:t>Bill Gates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الك مايكروسوف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تمول المشروع من مالك  أو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ما أنك لست كذلك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 الآن على الأق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أذكر ثلاث مصادر للتمويل يمكنك اللجوء إليها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.......................................... 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ديد من التطورات في البيئة المحيطة بنا أدت إلي تعقيد وتصعيب عملية اتخاذ القرار بالنسبة لمديري الأعمال الزراع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أذكر ثلاثة من مثل هذه التطورا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نسبة للاقتصاديين كل السلع تقريبا تعتبر نادرة ولكن هناك عوامل قد تؤثر على حدة أو مستوى الندرة أي أن هذه العوامل قد تزيد أو تقلل من ندرة السلع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أذكر ثلاث من هذه العوامل مبينا أثر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ل تزيد أم تقلل مستوى الندرة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ك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افي الع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سلعة القمح في المملكة من أربعة مكونات 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صدير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نتاج الجاري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كميات المتبقية من العام 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ذلك وفقا للمعادل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 xml:space="preserve">اكتب </w:t>
      </w:r>
      <w:r>
        <w:rPr>
          <w:sz w:val="28"/>
          <w:sz w:val="28"/>
          <w:szCs w:val="28"/>
          <w:u w:val="single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هنا</w:t>
      </w:r>
      <w:r>
        <w:rPr>
          <w:sz w:val="28"/>
          <w:szCs w:val="28"/>
          <w:rtl w:val="true"/>
        </w:rPr>
        <w:t>):</w:t>
      </w:r>
    </w:p>
    <w:p>
      <w:pPr>
        <w:pStyle w:val="Normal"/>
        <w:bidi w:val="1"/>
        <w:spacing w:lineRule="auto" w:line="360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ذكر ثلاثة عوامل تؤث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رديا</w:t>
      </w:r>
      <w:r>
        <w:rPr>
          <w:sz w:val="28"/>
          <w:sz w:val="28"/>
          <w:szCs w:val="28"/>
          <w:rtl w:val="true"/>
        </w:rPr>
        <w:t xml:space="preserve"> علي الطلب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bidi w:val="1"/>
        <w:spacing w:lineRule="auto" w:line="360"/>
        <w:ind w:left="216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ذكر ثلاثة عوامل تؤث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رديا</w:t>
      </w:r>
      <w:r>
        <w:rPr>
          <w:sz w:val="28"/>
          <w:sz w:val="28"/>
          <w:szCs w:val="28"/>
          <w:rtl w:val="true"/>
        </w:rPr>
        <w:t xml:space="preserve"> علي العرض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ختر الإجابة الصحيح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 لكل فقرة</w:t>
      </w:r>
      <w:r>
        <w:rPr>
          <w:b/>
          <w:bCs/>
          <w:sz w:val="28"/>
          <w:szCs w:val="28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منحنى الطلب في 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قيمة المرونة السعرية </w:t>
      </w:r>
      <w:r>
        <w:rPr>
          <w:b/>
          <w:bCs/>
          <w:sz w:val="28"/>
          <w:szCs w:val="28"/>
        </w:rPr>
        <w:t>ED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</w:t>
            </w:r>
            <w:r>
              <w:rPr>
                <w:sz w:val="28"/>
                <w:szCs w:val="28"/>
                <w:rtl w:val="true"/>
              </w:rPr>
              <w:t xml:space="preserve"> | = ∞</w:t>
            </w:r>
          </w:p>
        </w:tc>
      </w:tr>
      <w:tr>
        <w:trPr>
          <w:trHeight w:val="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&gt; 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الة منفع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الة إنتاج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خريطة سوا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الة ربح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ما تبلغ المنفعة الحدية الصفر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بلغ المنفعة الكلية أدني حد ل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بلغ المنفعة الكلية أقصي حد له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كون المنفعة الكلية سالب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ل الإجابات خطأ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حني عرض السوق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مجموع الرأسي لمنحنيات المنتجين بالسو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ينحدر من أعلى إلى أسفل يمين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الب الميل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مجموع الأفقي لمنحنيات المنتجين بالسوق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ما تكون المنفعة الحدية سالب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زايد المنفعة الكلية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تناقص المنفعة الكل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كون المنفعة الكلية سالب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ا تتأثر المنفعة الكل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حني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سواء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Indifference curv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 علاقة بين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الطلب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أسعار سلعتين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دخل والاستهلاك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كميات سلعت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ى العر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ى الطلب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نحنى انجل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ى التكاليف المتوسط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نسبة لمنحنى الطلب في الشك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قيمة المرونة السعرية </w:t>
      </w:r>
      <w:r>
        <w:rPr>
          <w:b/>
          <w:bCs/>
          <w:sz w:val="28"/>
          <w:szCs w:val="28"/>
        </w:rPr>
        <w:t>ED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</w:t>
            </w:r>
            <w:r>
              <w:rPr>
                <w:sz w:val="28"/>
                <w:szCs w:val="28"/>
                <w:rtl w:val="true"/>
              </w:rPr>
              <w:t xml:space="preserve"> | = ∞</w:t>
            </w:r>
          </w:p>
        </w:tc>
      </w:tr>
      <w:tr>
        <w:trPr>
          <w:trHeight w:val="4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=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ED | &gt; 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حني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إنجل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</w:rPr>
        <w:t>Engel’s Curve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ثل علاقة بين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الطلب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السعر لسلعة ما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دخل والاستهلاك لسلعة م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عرض و الدخل لسلعة م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حني الطلب للسلع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b/>
          <w:b/>
          <w:bCs/>
          <w:sz w:val="28"/>
          <w:sz w:val="28"/>
          <w:szCs w:val="28"/>
          <w:rtl w:val="true"/>
        </w:rPr>
        <w:t>يمثل علاقة بين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كمية المطلوبة م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كمية المطلوبة م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>وسعر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سع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>و دخل المستهلك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نسبة للسلع العادية </w:t>
      </w:r>
      <w:r>
        <w:rPr>
          <w:b/>
          <w:bCs/>
          <w:sz w:val="28"/>
          <w:szCs w:val="28"/>
        </w:rPr>
        <w:t>normal goods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ي إنجل سالب الميل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حني إنجل موجب الميل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xy</w:t>
            </w:r>
            <w:r>
              <w:rPr>
                <w:sz w:val="28"/>
                <w:szCs w:val="28"/>
              </w:rPr>
              <w:t xml:space="preserve"> =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ب  و  ج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271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17640"/>
                          <a:chOff x="0" y="0"/>
                          <a:chExt cx="5486400" cy="271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1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54612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6044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316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60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37492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لعة 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88840"/>
                            <a:ext cx="1600200" cy="114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0" y="364320"/>
                            <a:ext cx="590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ك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738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لعة 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2327400"/>
                            <a:ext cx="538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دخ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31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1_أ)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1680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1_ب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67440" y="888840"/>
                            <a:ext cx="131436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57160" y="773280"/>
                            <a:ext cx="1314360" cy="12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6480" y="633240"/>
                            <a:ext cx="1314360" cy="12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4pt" coordorigin="0,0" coordsize="8640,4280">
                <v:rect id="shape_0" stroked="t" o:allowincell="f" style="position:absolute;left:0;top:0;width:8639;height:42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20,860" to="720,355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0,3560" to="4499,3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80" to="5040,35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560" to="7919,3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3740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لعة 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0,1400" to="7919,31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2;top:574;width:92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كم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0;width:11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لعة 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62;top:3665;width:84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دخ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6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1_أ)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499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1_ب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051;top:1400;width:2069;height:1937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0;top:1218;width:2069;height:1936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11;top:997;width:2069;height:1935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5765" cy="2764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64080"/>
                          <a:chOff x="0" y="0"/>
                          <a:chExt cx="5485680" cy="276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276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59292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30760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780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30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621080"/>
                            <a:ext cx="1942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421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9600" y="688320"/>
                            <a:ext cx="9000" cy="16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50">
                                <a:moveTo>
                                  <a:pt x="0" y="0"/>
                                </a:moveTo>
                                <a:lnTo>
                                  <a:pt x="14" y="25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788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502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242172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7840" y="47880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2_أ)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6396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شكل (2_ب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7.65pt" coordorigin="0,0" coordsize="8639,4353">
                <v:rect id="shape_0" stroked="t" o:allowincell="f" style="position:absolute;left:0;top:0;width:8638;height:43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19,934" to="719,363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19,3634" to="4497,3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53" to="5039,36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634" to="7917,3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553" to="3777,255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381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4,2550" path="m0,0l14,2550e" stroked="t" o:allowincell="f" style="position:absolute;left:6015;top:1084;width:13;height:254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4138;top:75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39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3814;width:71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754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2_أ)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573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شكل (2_ب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ستعينا بالأشك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،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، و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دناه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جب بـ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عم</w:t>
      </w:r>
      <w:r>
        <w:rPr>
          <w:b/>
          <w:bCs/>
          <w:sz w:val="28"/>
          <w:szCs w:val="28"/>
          <w:u w:val="single"/>
          <w:rtl w:val="true"/>
        </w:rPr>
        <w:t>) (</w:t>
      </w:r>
      <w:r>
        <w:rPr>
          <w:b/>
          <w:bCs/>
          <w:sz w:val="28"/>
          <w:szCs w:val="28"/>
          <w:u w:val="single"/>
        </w:rPr>
        <w:t>1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رجة لكل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مقارنة 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ون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غلي ع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مقارنة 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e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ون الدخل أعلي ع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>من ناحية الرغبة فق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ستهلك يفضل 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علي 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 مقارنة 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g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كون سعر السلع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غلي ع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g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غير مقدور عليها ماديا لكل خطوط الميزانية الموجودة عل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نسبة ل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b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غير ممكن شراؤها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حني الطل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2D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كثر مرونة من منحني الطلب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D1D1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لعة المبينة ف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لع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دية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نسبة لخط الميزان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ab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أقصي ما يمكن شراؤه م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هو الكم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0d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علي منفعة يمكن للمستهلك تحقيقها علي خط الميزان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ce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): </w:t>
      </w:r>
      <w:r>
        <w:rPr>
          <w:sz w:val="28"/>
          <w:sz w:val="28"/>
          <w:szCs w:val="28"/>
          <w:rtl w:val="true"/>
        </w:rPr>
        <w:t xml:space="preserve">هي نقطة توازن المستهلك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 xml:space="preserve">كل النقاط علي المنح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اسية في نظر المستهلك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 xml:space="preserve">إذا انتقل المستهلك م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إنه يخسر بعضا م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يكسب بعضا م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.....) </w:t>
      </w:r>
      <w:r>
        <w:rPr>
          <w:sz w:val="28"/>
          <w:sz w:val="28"/>
          <w:szCs w:val="28"/>
          <w:rtl w:val="true"/>
        </w:rPr>
        <w:t xml:space="preserve">المنح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 منحني العرض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.....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قط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قدور عليها ماديا لكل خطوط الميزانية الموجودة علي الشك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val="en-GB" w:eastAsia="en-US"/>
        </w:rPr>
        <mc:AlternateContent>
          <mc:Choice Requires="wpg">
            <w:drawing>
              <wp:inline distT="0" distB="0" distL="0" distR="0">
                <wp:extent cx="5486400" cy="25203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20360"/>
                          <a:chOff x="0" y="0"/>
                          <a:chExt cx="5486400" cy="252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486400" cy="251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3004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57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44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57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34308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258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920"/>
                            <a:ext cx="11430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91584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83024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2286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57840"/>
                            <a:ext cx="685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819800"/>
                            <a:ext cx="11430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     e         b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647000">
                            <a:off x="571320" y="114840"/>
                            <a:ext cx="80028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389">
                                <a:moveTo>
                                  <a:pt x="10800" y="0"/>
                                </a:moveTo>
                                <a:arcTo wR="10800" hR="10800" stAng="-5400000" swAng="62322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389">
                                <a:moveTo>
                                  <a:pt x="10800" y="0"/>
                                </a:moveTo>
                                <a:arcTo wR="10800" hR="10800" stAng="-5400000" swAng="623224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1584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920"/>
                            <a:ext cx="4572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7288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0"/>
                                </a:moveTo>
                                <a:lnTo>
                                  <a:pt x="1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915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1467360"/>
                            <a:ext cx="9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15" y="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1722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كل (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22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كل (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1722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كل (ج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86520"/>
                            <a:ext cx="905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440">
                                <a:moveTo>
                                  <a:pt x="0" y="0"/>
                                </a:moveTo>
                                <a:lnTo>
                                  <a:pt x="1425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026720"/>
                            <a:ext cx="1733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0" h="1260">
                                <a:moveTo>
                                  <a:pt x="0" y="0"/>
                                </a:moveTo>
                                <a:lnTo>
                                  <a:pt x="273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57840"/>
                            <a:ext cx="90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">
                                <a:moveTo>
                                  <a:pt x="0" y="0"/>
                                </a:moveTo>
                                <a:lnTo>
                                  <a:pt x="14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96520"/>
                            <a:ext cx="113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5">
                                <a:moveTo>
                                  <a:pt x="0" y="15"/>
                                </a:moveTo>
                                <a:lnTo>
                                  <a:pt x="17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257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578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486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7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2578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80064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829520"/>
                            <a:ext cx="457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2952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           7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486080"/>
                            <a:ext cx="228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585200">
                            <a:off x="2285640" y="686520"/>
                            <a:ext cx="800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800640"/>
                            <a:ext cx="447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5">
                                <a:moveTo>
                                  <a:pt x="0" y="0"/>
                                </a:moveTo>
                                <a:lnTo>
                                  <a:pt x="70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819720"/>
                            <a:ext cx="72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5">
                                <a:moveTo>
                                  <a:pt x="1" y="0"/>
                                </a:moveTo>
                                <a:lnTo>
                                  <a:pt x="0" y="13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9960"/>
                            <a:ext cx="29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">
                                <a:moveTo>
                                  <a:pt x="0" y="0"/>
                                </a:moveTo>
                                <a:lnTo>
                                  <a:pt x="465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029960"/>
                            <a:ext cx="900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80">
                                <a:moveTo>
                                  <a:pt x="15" y="0"/>
                                </a:move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600200"/>
                            <a:ext cx="114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300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5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65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302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3004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نحني (د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2300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8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نحني (ه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9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372320"/>
                            <a:ext cx="114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60092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8.45pt" coordorigin="0,0" coordsize="8640,3969">
                <v:rect id="shape_0" stroked="f" o:allowincell="f" style="position:absolute;left:0;top:1;width:8639;height:39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62" to="540,270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0,2702" to="2879,2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41" to="3420,270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2702" to="5219,2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40" to="5940,27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718" to="8279,2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721" to="2339,2701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1442" to="2339,2701" stroked="t" o:allowincell="f" style="position:absolute;flip:xy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2882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35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61;width:35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1981" to="1619,2701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2866;width:179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     e         b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3389" path="l0,21600xee" stroked="t" o:allowincell="f" style="position:absolute;left:900;top:181;width:1259;height:1784;mso-wrap-style:none;v-text-anchor:middle;rotation:177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coordsize="15,15" path="m15,15l0,0e" stroked="t" o:allowincell="f" style="position:absolute;left:1186;top:1442;width:13;height:13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1260;top:1080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721" to="1259,2701" stroked="t" o:allowincell="f" style="position:absolute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,30" path="m0,0l1,30e" stroked="t" o:allowincell="f" style="position:absolute;left:1786;top:1847;width:0;height:28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1800;top:1442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8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30" path="m15,30l0,0e" stroked="t" o:allowincell="f" style="position:absolute;left:1426;top:2311;width:13;height:29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t" o:allowincell="f" style="position:absolute;left:1080;top:342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كل (أ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42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كل (ب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42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كل (ج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25,1440" path="m0,0l1425,1440e" stroked="t" o:allowincell="f" style="position:absolute;left:6480;top:1081;width:1425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730,1260" path="m0,0l2730,1260e" stroked="t" o:allowincell="f" style="position:absolute;left:5573;top:1617;width:2729;height:12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25,1" path="m0,0l1425,0e" stroked="t" o:allowincell="f" style="position:absolute;left:5940;top:1981;width:1425;height:0;mso-wrap-style:none;v-text-anchor:middle;mso-position-horizontal-relative:char">
                  <v:fill o:detectmouseclick="t" on="false"/>
                  <v:stroke color="black" weight="9360" dashstyle="dash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785,15" path="m0,15l1785,0e" stroked="t" o:allowincell="f" style="position:absolute;left:5940;top:2357;width:1785;height:14;mso-wrap-style:none;v-text-anchor:middle;mso-position-horizontal-relative:char">
                  <v:fill o:detectmouseclick="t" on="false"/>
                  <v:stroke color="black" weight="9360" dashstyle="dash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6300,1981" to="6300,2700" stroked="t" o:allowincell="f" style="position:absolute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2341" to="7200,2700" stroked="t" o:allowincell="f" style="position:absolute;mso-position-horizontal-relative:char">
                  <v:stroke color="black" weight="936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1981" to="7380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2341" to="7740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72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1981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5;top:1261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2881;width:71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0;width: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881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           7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2340;width:3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599;top:1080;width:1259;height:1439;flip:y;mso-wrap-style:none;v-text-anchor:middle;rotation:183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shape id="shape_0" coordsize="705,15" path="m0,0l705,15e" stroked="t" o:allowincell="f" style="position:absolute;left:3436;top:1261;width:703;height:14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,1395" path="m1,0l0,1395e" stroked="t" o:allowincell="f" style="position:absolute;left:4156;top:1291;width:0;height:1395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465,15" path="m0,0l465,15e" stroked="t" o:allowincell="f" style="position:absolute;left:3420;top:1622;width:465;height:14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5,1080" path="m15,0l0,1080e" stroked="t" o:allowincell="f" style="position:absolute;left:3886;top:1622;width:13;height:1078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  <v:shape id="shape_0" fillcolor="white" stroked="f" o:allowincell="f" style="position:absolute;left:5220;top:2520;width:17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62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7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081;width:3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2882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60;top:362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نحني (د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62" to="125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181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نحني (ه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21" to="449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2161;width:1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,15" path="m0,15l15,0e" stroked="t" o:allowincell="f" style="position:absolute;left:900;top:2521;width:13;height:14;mso-wrap-style:none;v-text-anchor:middle;mso-position-horizontal-relative:char">
                  <v:fill o:detectmouseclick="t" on="false"/>
                  <v:stroke color="black" weight="9360" startarrow="oval" endarrow="oval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ح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الدخ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ncome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Q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ي الكم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Quantity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P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و السع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Price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جدول أدناه لديك عملية انتاج مبسطة تستخدم المورد المتغ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ضافة لموارد أخرى ثابتة وتعطي النات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عطى سعر الوحدة من النات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سعر الوحدة من المورد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غ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191" w:type="dxa"/>
        <w:jc w:val="left"/>
        <w:tblInd w:w="890" w:type="dxa"/>
        <w:tblLayout w:type="fixed"/>
        <w:tblCellMar>
          <w:top w:w="15" w:type="dxa"/>
          <w:left w:w="91" w:type="dxa"/>
          <w:bottom w:w="0" w:type="dxa"/>
          <w:right w:w="91" w:type="dxa"/>
        </w:tblCellMar>
      </w:tblPr>
      <w:tblGrid>
        <w:gridCol w:w="685"/>
        <w:gridCol w:w="722"/>
        <w:gridCol w:w="1797"/>
        <w:gridCol w:w="1949"/>
        <w:gridCol w:w="1278"/>
        <w:gridCol w:w="1009"/>
        <w:gridCol w:w="751"/>
      </w:tblGrid>
      <w:tr>
        <w:trPr>
          <w:trHeight w:val="576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6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7</w:t>
            </w:r>
          </w:p>
        </w:tc>
      </w:tr>
      <w:tr>
        <w:trPr>
          <w:trHeight w:val="1152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مورد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X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ناتج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Y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تكاليف الثابته الكلية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FC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تكاليف المتغيرة الكلية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VC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تكاليف الكلية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C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قيمة الناتج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TVP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b/>
                <w:b/>
                <w:bCs/>
                <w:color w:val="000000"/>
                <w:kern w:val="2"/>
                <w:rtl w:val="true"/>
              </w:rPr>
              <w:t>الربح</w:t>
            </w:r>
          </w:p>
          <w:p>
            <w:pPr>
              <w:pStyle w:val="NormalWeb"/>
              <w:overflowPunct w:val="false"/>
              <w:bidi w:val="1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lang w:val="en-GB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00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>
                <w:color w:val="000000"/>
                <w:kern w:val="2"/>
                <w:lang w:val="en-GB"/>
              </w:rPr>
            </w:pPr>
            <w:r>
              <w:rPr>
                <w:color w:val="000000"/>
                <w:kern w:val="2"/>
                <w:lang w:val="en-GB"/>
              </w:rPr>
              <w:t>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37.6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52.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68.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84.7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napToGrid w:val="false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41.9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51.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shadow/>
                <w:kern w:val="2"/>
                <w:lang w:val="en-GB"/>
              </w:rPr>
            </w:pPr>
            <w:r>
              <w:rPr>
                <w:b/>
                <w:bCs/>
                <w:shadow/>
                <w:kern w:val="2"/>
                <w:lang w:val="en-GB"/>
              </w:rPr>
              <w:t>157.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57.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bidi w:val="1"/>
              <w:spacing w:lineRule="auto" w:line="360" w:before="0" w:after="0"/>
              <w:ind w:left="0" w:right="0" w:hanging="0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pacing w:lineRule="auto" w:line="360"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lang w:val="en-GB"/>
              </w:rPr>
            </w:pPr>
            <w:r>
              <w:rPr>
                <w:b/>
                <w:bCs/>
                <w:color w:val="000000"/>
                <w:kern w:val="2"/>
                <w:lang w:val="en-GB"/>
              </w:rPr>
              <w:t>150.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overflowPunct w:val="false"/>
              <w:snapToGrid w:val="false"/>
              <w:spacing w:lineRule="auto" w:line="360"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م بتعبئة كل الفراغات بالجدو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هو الحجم الأمث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 المعظم للر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مورد المتغير؟ </w:t>
      </w:r>
      <w:r>
        <w:rPr>
          <w:sz w:val="28"/>
          <w:szCs w:val="28"/>
          <w:rtl w:val="true"/>
        </w:rPr>
        <w:t>............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هو الحجم الأمث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 المعظم للر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انتاج؟</w:t>
      </w:r>
      <w:r>
        <w:rPr>
          <w:sz w:val="28"/>
          <w:szCs w:val="28"/>
          <w:rtl w:val="true"/>
        </w:rPr>
        <w:t>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م يبلغ أقصى ربح؟ </w:t>
      </w:r>
      <w:r>
        <w:rPr>
          <w:sz w:val="28"/>
          <w:szCs w:val="28"/>
          <w:rtl w:val="true"/>
        </w:rPr>
        <w:t>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حوظ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ا احتجت لآلة حاسبة وتعذر وجودها يمكنك الاستغناء عنها تماما ومن ثم الحصول على كل الدرجة بالشرح الواف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شرح كيف تحصل على الأرقام اللازمة لملء الفراغا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يف تحدد الحجم الأمثل للمورد والربح؟ </w:t>
      </w:r>
    </w:p>
    <w:sectPr>
      <w:footerReference w:type="default" r:id="rId2"/>
      <w:type w:val="nextPage"/>
      <w:pgSz w:w="12240" w:h="15840"/>
      <w:pgMar w:left="144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lpha"/>
      <w:lvlText w:val="%3-"/>
      <w:lvlJc w:val="center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3:00Z</dcterms:created>
  <dc:creator>Customer</dc:creator>
  <dc:description/>
  <cp:keywords/>
  <dc:language>en-US</dc:language>
  <cp:lastModifiedBy>user</cp:lastModifiedBy>
  <cp:lastPrinted>2014-05-22T09:49:00Z</cp:lastPrinted>
  <dcterms:modified xsi:type="dcterms:W3CDTF">2014-05-22T07:13:00Z</dcterms:modified>
  <cp:revision>8</cp:revision>
  <dc:subject/>
  <dc:title>بسم الله الرحمن الرحيم</dc:title>
</cp:coreProperties>
</file>