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I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e/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23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57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8765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3265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2165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465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5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67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2365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5765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876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3265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21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465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5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654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23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5765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8765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32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21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46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5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6478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236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5765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8765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43265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2165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465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565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8:00Z</dcterms:created>
  <dc:creator>Abu Majed</dc:creator>
  <dc:description/>
  <cp:keywords/>
  <dc:language>en-US</dc:language>
  <cp:lastModifiedBy>MOHAMMAD ALTAMIMI</cp:lastModifiedBy>
  <cp:lastPrinted>2008-10-27T11:29:00Z</cp:lastPrinted>
  <dcterms:modified xsi:type="dcterms:W3CDTF">2015-04-23T14:47:00Z</dcterms:modified>
  <cp:revision>3</cp:revision>
  <dc:subject/>
  <dc:title>Student name</dc:title>
</cp:coreProperties>
</file>