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835</wp:posOffset>
            </wp:positionH>
            <wp:positionV relativeFrom="paragraph">
              <wp:posOffset>-247015</wp:posOffset>
            </wp:positionV>
            <wp:extent cx="1806575" cy="69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G SAUD UNIVERISTY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LEGE OF NURS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inical Applications of Reproductive Health Nurs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5 NUR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enatal history taking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Name of Student: _______________________________ Student ID Number: 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 of Evaluator: ____________________________ Date: ______________ Mark: 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80"/>
        <w:gridCol w:w="990"/>
        <w:gridCol w:w="630"/>
        <w:gridCol w:w="720"/>
        <w:gridCol w:w="7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rformance Cri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ompetency Leve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e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fectl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n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ason for seeking car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ssed her menstrual period or had a positive pregnancy te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PH"/>
              </w:rPr>
            </w:pPr>
            <w:r>
              <w:rPr>
                <w:rFonts w:cs="Times New Roman" w:ascii="Times New Roman" w:hAnsi="Times New Roman"/>
                <w:lang w:val="en-P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PH"/>
              </w:rPr>
            </w:pPr>
            <w:r>
              <w:rPr>
                <w:rFonts w:cs="Times New Roman" w:ascii="Times New Roman" w:hAnsi="Times New Roman"/>
                <w:lang w:val="en-PH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sk about her last menstrual period (LMP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st health histor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gic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oductive Histor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A-Menstrual hi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 age at menarc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days in her cyc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ical flow characteristi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 time she used the contracep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the E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-Obstetric hi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 pregnanc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 problems encountered in during past pregnancies, labors, deliv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– Gravi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 – Para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-Gynecologic hi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oductive tract surgeries, tubal pregnancy, polyps, , endometriosis…et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llow-up visit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-up visit schedu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od press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ine te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l height measur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ckening/fetal move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tal heart r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071" w:leader="none"/>
        </w:tabs>
        <w:spacing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SAMSUNG</dc:creator>
  <dc:description/>
  <cp:keywords/>
  <dc:language>en-US</dc:language>
  <cp:lastModifiedBy>User-PC</cp:lastModifiedBy>
  <cp:lastPrinted>2016-02-04T14:31:00Z</cp:lastPrinted>
  <dcterms:modified xsi:type="dcterms:W3CDTF">2016-02-04T12:14:00Z</dcterms:modified>
  <cp:revision>3</cp:revision>
  <dc:subject/>
  <dc:title/>
</cp:coreProperties>
</file>