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835</wp:posOffset>
            </wp:positionH>
            <wp:positionV relativeFrom="paragraph">
              <wp:posOffset>-247015</wp:posOffset>
            </wp:positionV>
            <wp:extent cx="18065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G SAUD UNIVERISTY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EGE OF NURS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nical Applications of Reproductive Health Nurs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 NUR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natal history taking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ame of Student: _______________________________ Student ID Number: 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 of Evaluator: ____________________________ Date: ______________ Mark: 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80"/>
        <w:gridCol w:w="990"/>
        <w:gridCol w:w="630"/>
        <w:gridCol w:w="720"/>
        <w:gridCol w:w="7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rformance Cri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ompetency Leve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fect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ason for seeking car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ssed her menstrual period or had a positive pregnancy t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PH"/>
              </w:rPr>
            </w:pPr>
            <w:r>
              <w:rPr>
                <w:rFonts w:cs="Times New Roman" w:ascii="Times New Roman" w:hAnsi="Times New Roman"/>
                <w:lang w:val="en-P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PH"/>
              </w:rPr>
            </w:pPr>
            <w:r>
              <w:rPr>
                <w:rFonts w:cs="Times New Roman" w:ascii="Times New Roman" w:hAnsi="Times New Roman"/>
                <w:lang w:val="en-P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sk about her last menstrual period (LM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t health histor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gi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oductive Histor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-Menstrual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 age at menar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days in her cyc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ical flow characteristi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time she used the contracep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the E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-Obstetric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 pregnanc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problems encountered in during past pregnancies, labors, deliv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– Gravi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– Para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-Gynecologic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tract surgeries, tubal pregnancy, polyps, , endometriosis…et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llow-up visit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-up visit schedu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press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ine t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l height measur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ening/fetal mov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tal heart r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71" w:leader="none"/>
        </w:tabs>
        <w:spacing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0:05:00Z</dcterms:created>
  <dc:creator>SAMSUNG</dc:creator>
  <dc:description/>
  <cp:keywords/>
  <dc:language>en-US</dc:language>
  <cp:lastModifiedBy>Raeed</cp:lastModifiedBy>
  <cp:lastPrinted>2016-02-04T14:31:00Z</cp:lastPrinted>
  <dcterms:modified xsi:type="dcterms:W3CDTF">2017-03-02T00:05:00Z</dcterms:modified>
  <cp:revision>2</cp:revision>
  <dc:subject/>
  <dc:title/>
</cp:coreProperties>
</file>