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KING SAUD UNIVERSITY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FULL MARK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30</w:t>
      </w:r>
    </w:p>
    <w:p>
      <w:pPr>
        <w:pStyle w:val="Normal"/>
        <w:spacing w:lineRule="auto" w:line="240" w:before="0" w:after="0"/>
        <w:ind w:left="-851" w:right="-716" w:hanging="0"/>
        <w:rPr/>
      </w:pPr>
      <w:r>
        <w:rPr>
          <w:rFonts w:eastAsia="Times New Roman" w:cs="Times New Roman" w:ascii="Times New Roman" w:hAnsi="Times New Roman"/>
          <w:b/>
          <w:sz w:val="40"/>
          <w:szCs w:val="20"/>
        </w:rPr>
        <w:t>M - 107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DEPARTMENT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OF MATHEMATICS                 TIME: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90min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                  (SEMESTER I, 1429-1430) FIRST MID-TERM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NOTE: Attempt all Questions.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Question: 1 </w:t>
        <w:tab/>
        <w:t xml:space="preserve"> </w:t>
        <w:tab/>
        <w:t>Use Gaussian -  elimination method to solve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-851" w:right="-716" w:hanging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 xml:space="preserve">  x  + 8 y +  2z  = 7 </w:t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>2x  + 4y  -  4z   = 3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  <w:tab/>
        <w:tab/>
        <w:tab/>
        <w:tab/>
        <w:tab/>
        <w:tab/>
        <w:tab/>
        <w:t>[7]</w:t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>2x  +   y  +   z   = 2.</w:t>
      </w:r>
    </w:p>
    <w:p>
      <w:pPr>
        <w:pStyle w:val="Normal"/>
        <w:spacing w:lineRule="auto" w:line="240" w:before="0" w:after="0"/>
        <w:ind w:left="-851" w:right="-716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-851" w:right="-716" w:hanging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Question: 2(a) . If  A =</w:t>
      </w:r>
      <w:r>
        <w:rPr>
          <w:rFonts w:eastAsia="Times New Roman" w:cs="Times New Roman" w:ascii="Times New Roman" w:hAnsi="Times New Roman"/>
          <w:b/>
          <w:sz w:val="24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, find the inverse of A by using Elementary matrix method. </w:t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[7]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-851" w:right="-71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 what values of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does the following system  of linear equations have 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i)Unique solution,  (ii) infinite many solutions, and (iii) no solution,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x  +    y +  z  =  2</w:t>
        <w:tab/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2x  +    y  -  z  =  4</w:t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[6]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3x  +  2y          =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a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 xml:space="preserve">      </w:t>
        <w:tab/>
        <w:t xml:space="preserve">     </w:t>
      </w:r>
    </w:p>
    <w:p>
      <w:pPr>
        <w:pStyle w:val="Normal"/>
        <w:spacing w:lineRule="auto" w:line="240" w:before="0" w:after="0"/>
        <w:ind w:left="-851" w:right="-716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ind w:left="-851" w:right="-716" w:hanging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Question: 3 (a)  Let A = </w:t>
      </w:r>
      <w:r>
        <w:rPr>
          <w:rFonts w:eastAsia="Times New Roman" w:cs="Times New Roman" w:ascii="Times New Roman" w:hAnsi="Times New Roman"/>
          <w:b/>
          <w:sz w:val="24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,   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Fi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  <w:tab/>
        <w:t>[5]</w:t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</w:t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(b) Evaluate   the following determinant                    </w:t>
        <w:tab/>
        <w:t xml:space="preserve">              </w:t>
        <w:tab/>
      </w:r>
    </w:p>
    <w:p>
      <w:pPr>
        <w:pStyle w:val="Normal"/>
        <w:spacing w:lineRule="auto" w:line="240" w:before="0" w:after="0"/>
        <w:ind w:left="-851" w:right="-716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-851" w:right="-716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 xml:space="preserve">             </w:t>
        <w:tab/>
        <w:tab/>
        <w:t>[5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ind w:left="-1276" w:right="-574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4145" cy="5016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05" t="3454" r="30106" b="7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160" cy="753554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160" cy="7535545"/>
            <wp:effectExtent l="0" t="0" r="0" b="0"/>
            <wp:docPr id="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160" cy="7535545"/>
            <wp:effectExtent l="0" t="0" r="0" b="0"/>
            <wp:docPr id="4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36:00Z</dcterms:created>
  <dc:creator>user</dc:creator>
  <dc:description/>
  <dc:language>en-US</dc:language>
  <cp:lastModifiedBy>Dr. Emad</cp:lastModifiedBy>
  <dcterms:modified xsi:type="dcterms:W3CDTF">2014-09-12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F4981E839BCAB499CFC6B215A568994</vt:lpwstr>
  </property>
  <property fmtid="{D5CDD505-2E9C-101B-9397-08002B2CF9AE}" pid="3" name="Order">
    <vt:r8>5000</vt:r8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bool>0</vt:bool>
  </property>
</Properties>
</file>