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لس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دري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كعض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دري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و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ع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ساه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طو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د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عل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عض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دري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طو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هارا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تو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د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ه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كاديم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‘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مل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ج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ت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د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ه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واجب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يق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دو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طلو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دائ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ذ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لتالي</w:t>
      </w:r>
      <w:r>
        <w:rPr>
          <w:rFonts w:eastAsia="Calibri" w:cs="Calibri"/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: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و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تطو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تم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دائ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دائ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ضو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ور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اد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طو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هار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راك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نوع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رش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eastAsia="Calibri" w:cs="Calibri"/>
          <w:b/>
          <w:b/>
          <w:bCs/>
          <w:sz w:val="24"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ني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استفاد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بر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ملائ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زميلا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ض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رر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سم</w:t>
      </w:r>
      <w:r>
        <w:rPr>
          <w:rFonts w:eastAsia="Calibri" w:cs="Calibri"/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لث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الم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جمي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يل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التطور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ديث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قرر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وضوعات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فردات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استخد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ائ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ديث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يجا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ئ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يم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فيد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حفزة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رابع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ساعد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في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طالب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و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الي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شراك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ناقش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بدا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ل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او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ل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ا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اعدا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و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ستخد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سهي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ه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ذل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عوب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جتاح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ه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سيرته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مصداقي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البا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تواجد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اع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دد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بق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اسي</w:t>
      </w:r>
      <w:r>
        <w:rPr>
          <w:rFonts w:eastAsia="Calibri" w:cs="Calibri"/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خامس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م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هار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د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جماع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هار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خص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لوكية</w:t>
      </w:r>
      <w:r>
        <w:rPr>
          <w:rFonts w:eastAsia="Calibri" w:cs="Calibri"/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سادس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و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ق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ئ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حتر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باد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ثق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اون</w:t>
      </w:r>
      <w:r>
        <w:rPr>
          <w:rFonts w:eastAsia="Calibri" w:cs="Calibri"/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سابع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م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هار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نون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غ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ياغ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طبي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صطلح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فرد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نونية</w:t>
      </w:r>
      <w:r>
        <w:rPr>
          <w:rFonts w:eastAsia="Calibri" w:cs="Calibri"/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من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تا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فاء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جح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هني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ملي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د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د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تم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وف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تطلب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eastAsia="Calibri" w:cs="Calibri"/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اسع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مساوا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حقي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دا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عاملته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مييز</w:t>
      </w:r>
      <w:r>
        <w:rPr>
          <w:rFonts w:eastAsia="Calibri" w:cs="Calibri"/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right"/>
        <w:rPr/>
      </w:pPr>
      <w:r>
        <w:rPr>
          <w:b/>
          <w:b/>
          <w:bCs/>
          <w:sz w:val="24"/>
          <w:sz w:val="24"/>
          <w:szCs w:val="24"/>
          <w:rtl w:val="true"/>
        </w:rPr>
        <w:t>عاشر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ا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قدو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سن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لطالبا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ق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م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فكر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نشاط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حماس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ثق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دق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ثقافة</w:t>
      </w:r>
      <w:r>
        <w:rPr>
          <w:rFonts w:eastAsia="Calibri" w:cs="Calibri"/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إيم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لول</w:t>
      </w:r>
    </w:p>
    <w:p>
      <w:pPr>
        <w:pStyle w:val="ListParagrap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0:06:00Z</dcterms:created>
  <dc:creator>eman</dc:creator>
  <dc:description/>
  <dc:language>en-US</dc:language>
  <cp:lastModifiedBy>eman</cp:lastModifiedBy>
  <dcterms:modified xsi:type="dcterms:W3CDTF">2016-12-03T00:06:00Z</dcterms:modified>
  <cp:revision>2</cp:revision>
  <dc:subject/>
  <dc:title/>
</cp:coreProperties>
</file>