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838"/>
        <w:gridCol w:w="667"/>
        <w:gridCol w:w="3433"/>
        <w:gridCol w:w="2707"/>
      </w:tblGrid>
      <w:tr>
        <w:trPr>
          <w:trHeight w:val="330" w:hRule="atLeast"/>
        </w:trPr>
        <w:tc>
          <w:tcPr>
            <w:tcW w:w="88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>Functional Group Ranking by Boiling Points</w:t>
            </w:r>
          </w:p>
        </w:tc>
      </w:tr>
      <w:tr>
        <w:trPr>
          <w:trHeight w:val="420" w:hRule="atLeast"/>
        </w:trPr>
        <w:tc>
          <w:tcPr>
            <w:tcW w:w="88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 = any number carbons in a hydrocarbon chain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CHIME plug-in required to view these images.</w:t>
            </w:r>
          </w:p>
        </w:tc>
      </w:tr>
      <w:tr>
        <w:trPr>
          <w:trHeight w:val="975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unctional</w:t>
              <w:br/>
              <w:t>Group</w:t>
              <w:br/>
              <w:t>Name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oiling</w:t>
              <w:br/>
              <w:t>Point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lar</w:t>
              <w:br/>
              <w:t>Rank</w:t>
              <w:br/>
              <w:t>(most</w:t>
              <w:br/>
              <w:t>to</w:t>
              <w:br/>
              <w:t>least)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ructur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</w:t>
              <w:br/>
              <w:br/>
            </w:r>
          </w:p>
        </w:tc>
      </w:tr>
      <w:tr>
        <w:trPr>
          <w:trHeight w:val="1095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ide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9975" cy="6394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hanamid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id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0" cy="80708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hanoic acid</w:t>
              <w:br/>
              <w:t>or</w:t>
              <w:br/>
              <w:t>acetic acid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cohol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CH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vertAlign w:val="subscript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CH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vertAlign w:val="subscript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CH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vertAlign w:val="subscript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OH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panol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tone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 5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9200" cy="807085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panone</w:t>
              <w:br/>
              <w:t>or</w:t>
              <w:br/>
              <w:t>aceton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dehyde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 5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219200" cy="807085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panal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ine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CH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vertAlign w:val="subscript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CH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vertAlign w:val="subscript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CH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vertAlign w:val="subscript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NH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vertAlign w:val="subscript"/>
              </w:rPr>
              <w:t>2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pylamin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ter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1080" cy="603250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ethyl </w:t>
              <w:br/>
              <w:t>ethanoat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her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CH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vertAlign w:val="subscript"/>
              </w:rPr>
              <w:t>3-O-CH2CH3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hyl ethyl ether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kane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CH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vertAlign w:val="subscript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CH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vertAlign w:val="subscript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</w:rPr>
              <w:t>CH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vertAlign w:val="subscript"/>
              </w:rPr>
              <w:t>3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pan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4:00Z</dcterms:created>
  <dc:creator>Noha</dc:creator>
  <dc:description/>
  <dc:language>en-US</dc:language>
  <cp:lastModifiedBy>shalaqeel</cp:lastModifiedBy>
  <dcterms:modified xsi:type="dcterms:W3CDTF">2016-04-10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C6420C6C27A64EB4F38E9612638B6B</vt:lpwstr>
  </property>
</Properties>
</file>