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?php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// Array with names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$a[] = "Ahmed"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$a[] = "Ibrahim"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$a[] = "Mohammed"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$a[] = "Ziad"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// get the query parameter from URL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$query = $_REQUEST["q"]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$hint = ""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// lookup all hints from array if $q is different from "" 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if ($query !== "")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$query = strtolower($query)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$len=strlen($query)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foreach($a as $name)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>if (stristr($query, substr($name, 0, $len)))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      </w:t>
      </w:r>
      <w:r>
        <w:rPr>
          <w:sz w:val="20"/>
          <w:lang w:val="en-CA"/>
        </w:rPr>
        <w:t>if ($hint === "")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$hint = $name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      </w:t>
      </w:r>
      <w:r>
        <w:rPr>
          <w:sz w:val="20"/>
          <w:lang w:val="en-CA"/>
        </w:rPr>
        <w:t>} else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$hint .= ", $name"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      </w:t>
      </w:r>
      <w:r>
        <w:rPr>
          <w:sz w:val="20"/>
          <w:lang w:val="en-CA"/>
        </w:rPr>
        <w:t>}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>}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}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}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// Output "no suggestion" if no hint was found or output correct values 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echo $hint === "" ? "no suggestion" : $hin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?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49:00Z</dcterms:created>
  <dc:creator>Jawad Berri</dc:creator>
  <dc:description/>
  <cp:keywords/>
  <dc:language>en-US</dc:language>
  <cp:lastModifiedBy>mohalhamid</cp:lastModifiedBy>
  <cp:lastPrinted>2016-04-23T15:33:00Z</cp:lastPrinted>
  <dcterms:modified xsi:type="dcterms:W3CDTF">2016-07-06T00:12:00Z</dcterms:modified>
  <cp:revision>230</cp:revision>
  <dc:subject/>
  <dc:title>Etisalat College of Engineering</dc:title>
</cp:coreProperties>
</file>