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Lectur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entation to Anatomy and Physi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udy of organism structure and the relations of their parts (What It 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ology</w:t>
      </w:r>
    </w:p>
    <w:p>
      <w:pPr>
        <w:pStyle w:val="Normal"/>
        <w:rPr/>
      </w:pPr>
      <w:r>
        <w:rPr>
          <w:sz w:val="28"/>
          <w:szCs w:val="28"/>
        </w:rPr>
        <w:t xml:space="preserve">A specialized discipline within the field of biology.  A science dealing with the </w:t>
      </w:r>
      <w:r>
        <w:rPr>
          <w:i/>
          <w:iCs/>
          <w:sz w:val="28"/>
          <w:szCs w:val="28"/>
        </w:rPr>
        <w:t>functions</w:t>
      </w:r>
      <w:r>
        <w:rPr>
          <w:sz w:val="28"/>
          <w:szCs w:val="28"/>
        </w:rPr>
        <w:t xml:space="preserve"> of living organisms or their parts (How It Wo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Anatomical 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erior - toward the fr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erior - toward the b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al - toward the axis or mid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ral - away from the axis or mid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- up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ior – l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3275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es of Refe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gitt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ntal or cor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ve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584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We’re Put Together…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09420</wp:posOffset>
                </wp:positionH>
                <wp:positionV relativeFrom="paragraph">
                  <wp:posOffset>189865</wp:posOffset>
                </wp:positionV>
                <wp:extent cx="3090545" cy="2220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2220480"/>
                          <a:chOff x="0" y="0"/>
                          <a:chExt cx="3090600" cy="222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90600" cy="22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318600"/>
                            <a:ext cx="2161440" cy="1582920"/>
                          </a:xfrm>
                          <a:prstGeom prst="donut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687240"/>
                            <a:ext cx="43164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ell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040" y="516960"/>
                            <a:ext cx="1621080" cy="118692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476280"/>
                            <a:ext cx="43164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issu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40" y="714240"/>
                            <a:ext cx="1080720" cy="7912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265320"/>
                            <a:ext cx="43164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Organ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912600"/>
                            <a:ext cx="540360" cy="395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55080"/>
                            <a:ext cx="431640" cy="21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ystem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4.95pt;width:243.35pt;height:174.85pt" coordorigin="2692,299" coordsize="4867,3497">
                <v:rect id="shape_0" stroked="f" o:allowincell="f" style="position:absolute;left:2692;top:299;width:4866;height:349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28" fillcolor="red" stroked="t" o:allowincell="f" style="position:absolute;left:2855;top:801;width:3403;height:2492;mso-wrap-style:none;v-text-anchor:middle" type="_x0000_t23">
                  <v:fill o:detectmouseclick="t" color2="#ff6600"/>
                  <v:stroke color="#540000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29" stroked="t" o:allowincell="f" style="position:absolute;left:6715;top:1381;width:679;height:33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ell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0" fillcolor="#ff6600" stroked="t" o:allowincell="f" style="position:absolute;left:3281;top:1113;width:2552;height:1868;mso-wrap-style:none;v-text-anchor:middle" type="_x0000_t23">
                  <v:fill o:detectmouseclick="t" color2="#ff9933"/>
                  <v:stroke color="#540000" weight="9360" joinstyle="miter" endcap="flat"/>
                  <w10:wrap type="none"/>
                </v:shape>
                <v:shape id="shape_0" ID="_s1031" stroked="t" o:allowincell="f" style="position:absolute;left:6715;top:1049;width:679;height:33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issu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2" fillcolor="#ff9933" stroked="t" o:allowincell="f" style="position:absolute;left:3706;top:1424;width:1701;height:1245;mso-wrap-style:none;v-text-anchor:middle" type="_x0000_t23">
                  <v:fill o:detectmouseclick="t" color2="#ffcc00"/>
                  <v:stroke color="#540000" weight="9360" joinstyle="miter" endcap="flat"/>
                  <w10:wrap type="none"/>
                </v:shape>
                <v:shape id="shape_0" ID="_s1033" stroked="t" o:allowincell="f" style="position:absolute;left:6715;top:717;width:679;height:33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Orga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34" fillcolor="#ffcc00" stroked="t" o:allowincell="f" style="position:absolute;left:4133;top:1736;width:850;height:622;mso-wrap-style:none;v-text-anchor:middle">
                  <v:fill o:detectmouseclick="t" color2="#f9f67f"/>
                  <v:stroke color="#540000" weight="9360" joinstyle="miter" endcap="flat"/>
                  <w10:wrap type="none"/>
                </v:oval>
                <v:shape id="shape_0" ID="_s1035" stroked="t" o:allowincell="f" style="position:absolute;left:6715;top:386;width:679;height:33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ystem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atomy of Speech &amp; Hearing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HS 247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atomy of the Ea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3796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uter Ea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outer ear consists of the pinna (auricle) and the external auditory meatus (ear canal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nna is the outer most portion and it is made of cartilage except for its lower most structure called the earlobe (lobule) which consists of a soft tissu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inna directs sound waves into the ear canal. The outer most ridge of the pinna is called the helix and the ridge parallel to helix is the antihelix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62960" cy="4233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uter Ea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artilaginous projection on the lower side is the tragus with antitragus on its opposite sid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avity formed by the antihelix, tragus, and the antitragus is called the conch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ternal auditory meatus extends from the pinna and is approximately 1 inch in length in adul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t is slightly curved (S shaped) in adults and straight in childr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is closed at the medial end by the tympanic membrane (ear drum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make the ear canal straight for children pull it backward and for adults pull it up &amp; backwar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4495" cy="373126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uter Ea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ear canal consists of a cartilagenous and a bony portion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The lateral 1/3 of the meatus is cartilaginous and the 2/3 medial portion is bon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cartilaginous part is lined by the skin (epithelium) that is continuous with the pinn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 the junction of the two portions (isthmus) in the canal exist the sebaceous and the ceruminous gland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From the sebaceous glands hairs grow and the ceruminous glands secrete cerumen (wax).  They protect the eardrum from foreign bodies, insects, and du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uter Ear </w:t>
      </w:r>
      <w:r>
        <w:rPr>
          <w:sz w:val="28"/>
          <w:szCs w:val="28"/>
        </w:rPr>
        <w:drawing>
          <wp:inline distT="0" distB="0" distL="0" distR="0">
            <wp:extent cx="5485765" cy="351218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re no sweat glands in the ear cana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outer layer of the skin together with the tympanic membrane, migrate outwar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migration helps heal small injuries and move scars outward as well as transports cerumen out of the ear cana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uter Ear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excess and dry cerumen comes out on its own and may collect in traces on the pinn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ever there is no need to clean the ear canal with sharp objects as it is harmful and unnecessar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some people with excessive clogging of wax or impacted wax medication or medical removal may be need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il can settle the wax to stay rather than coming out and such procedures may result in injury or infection in the outer ear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24:00Z</dcterms:created>
  <dc:creator>J</dc:creator>
  <dc:description/>
  <cp:keywords/>
  <dc:language>en-US</dc:language>
  <cp:lastModifiedBy>J</cp:lastModifiedBy>
  <dcterms:modified xsi:type="dcterms:W3CDTF">2009-10-12T07:17:00Z</dcterms:modified>
  <cp:revision>8</cp:revision>
  <dc:subject/>
  <dc:title/>
</cp:coreProperties>
</file>