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Lecture 5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Central Pathways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ells of the nervous system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The primary cell of the nervous system is the neuron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Non-replaceable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Typical neuron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Important Parts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Cell body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Dendrite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x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83585" cy="26276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Neuron specializ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three major types of neurons, depending on their specialization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Sensory Neurons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Motor Neurons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Interneurons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Sensory neur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sory neurons conduct nerve impulses from the ear and deliver sensory information to the brain for processing and interpretation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Afferent </w:t>
      </w:r>
      <w:r>
        <w:rPr>
          <w:sz w:val="24"/>
          <w:szCs w:val="24"/>
        </w:rPr>
        <w:t>refers to this direction of travel and this kind of pathway or system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neurons communic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unication between neurons is achieved by the release of small packets of neurotransmitters into the synap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the release of neurotransmitters reaches a critical level to the receiving neuron, it will cause an action potential to be generated in the cell 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All-or-none” behavior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How neurons communic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ction potential is an electrical ev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action potential travels down the axon to reach another neural cell 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urotransmitters are released at the synapse and the process is repeated in a new neuron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The central auditory pathways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Landmarks: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Auditory nerve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Cochlear nucleus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Superior olivary complex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Lateral lemniscus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Inferior colliculus 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Medial geniculate body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uditory corte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53000" cy="32867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The viii. Cranial nerve (vetibulocochlea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sory neuron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Acoustic Portion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estibular Porti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chlear nerv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ranch of the eight cranial nerve; the branch of the auditory nerve that transmits auditory information from the cochlea to the brai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tains 50,000 axons. Heavily myelinate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The auditory ner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II cranial ner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polar neur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l bodies from these neurons lie right outside the cochlea and form the spiral ganglion</w:t>
      </w:r>
    </w:p>
    <w:p>
      <w:pPr>
        <w:pStyle w:val="Normal"/>
        <w:rPr/>
      </w:pPr>
      <w:r>
        <w:rPr>
          <w:sz w:val="24"/>
          <w:szCs w:val="24"/>
        </w:rPr>
        <w:t>One end innervates the individual inner and outer HCs of the cochlea and the other end synapses with the neurons of the cochlear nucle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The auditory ner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individual fibers pass from the modiolus of the cochlea through the internal auditory meatus, which exits at the base of the cochlea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The IAM also carries fibers from the utricle, saccule, and semicircular canals that form the vestibular portion of the VIII nerve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The branch of the facial nerve that courses through the middle ear also exits he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ditory Portion--30,000 fi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stibular Portion--20,000 fibers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The cochlear nucle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wo major parts</w:t>
      </w:r>
    </w:p>
    <w:p>
      <w:pPr>
        <w:pStyle w:val="Normal"/>
        <w:rPr/>
      </w:pPr>
      <w:r>
        <w:rPr>
          <w:i/>
          <w:iCs/>
          <w:sz w:val="24"/>
          <w:szCs w:val="24"/>
        </w:rPr>
        <w:t>Dorsal and ventral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must-synapse” station--second order fi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serves, but does not enhance, information received from the auditory ner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54550" cy="37820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7635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Superior Olivary Complex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Most of the fibers from the cochlear nuclei cross and project to the contralateral SOC (80%)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Plays a role in the acoustic reflex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Analyzes intensity and time-of-arrival differences between the two ears to help with localization tasks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The lateral lemnisc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ghway of axons that arise from the SOC and terminate in the midbrain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The lateral lemnisc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uclei within the lateral lemniscus have a large proportion of cells that are sensitive to interaural time differences, binaural input, and interaural intensity differences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 inferior collicul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must-synapse” station at the level of the midbrai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st evidence of neurons that are sensitive to sound dur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tive in binaural processing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The medial geniculate 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ocated in the auditory thalam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ast subcortical relay in the pathwa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Very active in localization 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The medial geniculate bo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thways of neurons projecting from the medial geniculate to cortical are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bers from the MGB fan out into radiations to inervate the cortex in the auditory are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51730" cy="237109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The auditory corte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reas of auditory reception are in the temproal lobes on both sides of the cerebral cortex in an area called the superior temporal gyrus or Heschl’s gyru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mporal Lobe Fun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perior (auditory processi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f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bal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ech sounds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gh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verbal mem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neral sound/musi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The corpus callosu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rge fiber tract that connects the two hemispheres of the br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ows information (like auditory) to be transferred from one side of the brain to the oth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y important for normal dichotic listening and pitch pattern percep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11470" cy="624840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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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abstractNum w:abstractNumId="17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ebdings" w:hAnsi="Webdings" w:cs="Web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Calibri" w:cs="Arial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7:04:00Z</dcterms:created>
  <dc:creator>J</dc:creator>
  <dc:description/>
  <dc:language>en-US</dc:language>
  <cp:lastModifiedBy>J</cp:lastModifiedBy>
  <dcterms:modified xsi:type="dcterms:W3CDTF">2009-10-12T07:07:00Z</dcterms:modified>
  <cp:revision>2</cp:revision>
  <dc:subject/>
  <dc:title/>
</cp:coreProperties>
</file>