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Larynx 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bCs/>
          <w:sz w:val="36"/>
          <w:szCs w:val="36"/>
        </w:rPr>
        <w:t>larynx</w:t>
      </w:r>
      <w:r>
        <w:rPr>
          <w:sz w:val="36"/>
          <w:szCs w:val="36"/>
        </w:rPr>
        <w:t xml:space="preserve"> or </w:t>
      </w:r>
      <w:r>
        <w:rPr>
          <w:b/>
          <w:bCs/>
          <w:sz w:val="36"/>
          <w:szCs w:val="36"/>
        </w:rPr>
        <w:t>organ of voice</w:t>
      </w:r>
      <w:r>
        <w:rPr>
          <w:sz w:val="36"/>
          <w:szCs w:val="36"/>
        </w:rPr>
        <w:t xml:space="preserve"> is placed at the upper part of the air passa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t is situated between the trachea and the root of the tongue, at the upper and forepart of the neck, where it presents a considerable projection in the middle line.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Its vertical extent corresponds to the fourth, fifth, and sixth cervical vertebra, but it is placed somewhat higher in the female and also during childhood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7035" cy="4491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ze of the Laryn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til puberty the larynx of the male differs little in size from that of the female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n the female its increase after puberty is only slight; in the male it undergoes considerable increa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adult males the size of the larynx is 44 mm, in females it is 36 m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nction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nects pharynx to trache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rotects lower passage from foreign material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n be used to hold air captive in lungs which holds chest framework rigid---good for lifting objects, etc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Generates sounds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he Larynx is composed of cartilages, which are connected together by ligaments and moved by numerous muscles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t is lined by mucous membrane continuous above with that of the pharynx and below with that of the trache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he </w:t>
      </w:r>
      <w:r>
        <w:rPr>
          <w:b/>
          <w:bCs/>
          <w:sz w:val="36"/>
          <w:szCs w:val="36"/>
        </w:rPr>
        <w:t>Cartilages of the Larynx</w:t>
      </w:r>
      <w:r>
        <w:rPr>
          <w:sz w:val="36"/>
          <w:szCs w:val="36"/>
        </w:rPr>
        <w:t xml:space="preserve"> (</w:t>
      </w:r>
      <w:r>
        <w:rPr>
          <w:i/>
          <w:iCs/>
          <w:sz w:val="36"/>
          <w:szCs w:val="36"/>
        </w:rPr>
        <w:t>cartilagines laryngis</w:t>
      </w:r>
      <w:r>
        <w:rPr>
          <w:sz w:val="36"/>
          <w:szCs w:val="36"/>
        </w:rPr>
        <w:t xml:space="preserve">)  are nine in number, three single and three paired, as follows: </w:t>
      </w:r>
      <w:r>
        <w:rPr>
          <w:i/>
          <w:iCs/>
          <w:sz w:val="36"/>
          <w:szCs w:val="36"/>
        </w:rPr>
        <w:t> 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ingle: Thyroid, Cricoid, Epiglotti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ired: Two Corniculate, Two Cuneiform, Two Arytenoid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Skeleton of the Larynx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cartilaginous structures comprising the skeleton of the larynx as viewed from behind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838450" cy="44348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719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5.15pt;height:539pt" filled="f" o:ole="">
            <v:imagedata r:id="rId5" o:title=""/>
          </v:shape>
          <o:OLEObject Type="Embed" ProgID="" ShapeID="ole_rId4" DrawAspect="Content" ObjectID="_102413651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08:00Z</dcterms:created>
  <dc:creator>J</dc:creator>
  <dc:description/>
  <dc:language>en-US</dc:language>
  <cp:lastModifiedBy>J</cp:lastModifiedBy>
  <dcterms:modified xsi:type="dcterms:W3CDTF">2009-05-10T14:57:00Z</dcterms:modified>
  <cp:revision>3</cp:revision>
  <dc:subject/>
  <dc:title/>
</cp:coreProperties>
</file>