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ead and Neck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ead</w:t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23"/>
        <w:gridCol w:w="716"/>
        <w:gridCol w:w="885"/>
        <w:gridCol w:w="845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Head inspect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080" w:right="0" w:hanging="360"/>
              <w:jc w:val="left"/>
              <w:rPr/>
            </w:pPr>
            <w:r>
              <w:rPr/>
              <w:t>Hair distribution, quantity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080" w:right="0" w:hanging="360"/>
              <w:jc w:val="left"/>
              <w:rPr/>
            </w:pPr>
            <w:r>
              <w:rPr/>
              <w:t>Skull size, contour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080" w:right="0" w:hanging="360"/>
              <w:jc w:val="left"/>
              <w:rPr/>
            </w:pPr>
            <w:r>
              <w:rPr/>
              <w:t>Face expressions, and symmetry of structu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080" w:right="0" w:hanging="360"/>
              <w:jc w:val="left"/>
              <w:rPr/>
            </w:pPr>
            <w:r>
              <w:rPr/>
              <w:t>Skin color. Lesions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080" w:right="0" w:hanging="360"/>
              <w:jc w:val="left"/>
              <w:rPr/>
            </w:pPr>
            <w:r>
              <w:rPr/>
              <w:t>Hair distribution, lesions, hair los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1080" w:right="0" w:hanging="360"/>
              <w:jc w:val="left"/>
              <w:rPr/>
            </w:pPr>
            <w:r>
              <w:rPr/>
              <w:t>facial asymmetry, involuntary movements, or edem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123"/>
        <w:gridCol w:w="716"/>
        <w:gridCol w:w="884"/>
        <w:gridCol w:w="845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alpate the hea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1080" w:right="0" w:hanging="360"/>
              <w:jc w:val="left"/>
              <w:rPr/>
            </w:pPr>
            <w:r>
              <w:rPr/>
              <w:t>Hair texture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1080" w:right="0" w:hanging="360"/>
              <w:jc w:val="left"/>
              <w:rPr/>
            </w:pPr>
            <w:r>
              <w:rPr/>
              <w:t>Skull for lumps and lesions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1080" w:right="0" w:hanging="360"/>
              <w:jc w:val="left"/>
              <w:rPr/>
            </w:pPr>
            <w:r>
              <w:rPr/>
              <w:t>Skin temperature, Texture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15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-900" w:right="0" w:hanging="0"/>
        <w:jc w:val="center"/>
        <w:rPr/>
      </w:pPr>
      <w:r>
        <w:rPr/>
        <w:t>Neck</w:t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123"/>
        <w:gridCol w:w="717"/>
        <w:gridCol w:w="885"/>
        <w:gridCol w:w="845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nspection and Palpation of the nec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/>
            </w:pPr>
            <w:r>
              <w:rPr/>
              <w:t>Skin color, integrity, shape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/>
            </w:pPr>
            <w:r>
              <w:rPr/>
              <w:t>Symmetry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/>
            </w:pPr>
            <w:r>
              <w:rPr/>
              <w:t>Masses, scar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/>
            </w:pPr>
            <w:r>
              <w:rPr/>
              <w:t>Enlarged glands or lymph node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/>
            </w:pPr>
            <w:r>
              <w:rPr/>
              <w:t>Trachea – position (should be midline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/>
            </w:pPr>
            <w:r>
              <w:rPr/>
              <w:t>Thyroid gland enlargement,</w:t>
            </w:r>
            <w:r>
              <w:rPr>
                <w:rFonts w:cs="Arial" w:ascii="Calibri" w:hAnsi="Calibri"/>
                <w:color w:val="000000"/>
                <w:sz w:val="40"/>
                <w:szCs w:val="40"/>
              </w:rPr>
              <w:t xml:space="preserve"> </w:t>
            </w:r>
            <w:r>
              <w:rPr/>
              <w:t>consistency, masses, tendernes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yes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123"/>
        <w:gridCol w:w="717"/>
        <w:gridCol w:w="886"/>
        <w:gridCol w:w="846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nspection of the eye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/>
              <w:t>Symmetry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/>
              <w:t>Position and alignment of eye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/>
              <w:t>Eyebrows-</w:t>
            </w:r>
            <w:r>
              <w:rPr>
                <w:rFonts w:cs="Verdana" w:ascii="Calibri" w:hAnsi="Calibri"/>
                <w:color w:val="000000"/>
                <w:sz w:val="36"/>
                <w:szCs w:val="36"/>
              </w:rPr>
              <w:t xml:space="preserve"> </w:t>
            </w:r>
            <w:r>
              <w:rPr/>
              <w:t>Quantity, distribution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/>
              <w:t>Eyelids-Edema, color, lesion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/>
              <w:t>Conjunctiva and sclera-color, vascular patter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/>
              <w:t>Cornea and lens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/>
              <w:t>Ir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/>
              <w:t>Pupil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7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123"/>
        <w:gridCol w:w="716"/>
        <w:gridCol w:w="883"/>
        <w:gridCol w:w="844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Pupils examinat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1080" w:right="0" w:hanging="360"/>
              <w:jc w:val="left"/>
              <w:rPr/>
            </w:pPr>
            <w:r>
              <w:rPr/>
              <w:t>Size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1080" w:right="0" w:hanging="360"/>
              <w:jc w:val="left"/>
              <w:rPr/>
            </w:pPr>
            <w:r>
              <w:rPr/>
              <w:t>Shape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1080" w:right="0" w:hanging="360"/>
              <w:jc w:val="left"/>
              <w:rPr/>
            </w:pPr>
            <w:r>
              <w:rPr/>
              <w:t>Reaction to light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1080" w:right="0" w:hanging="360"/>
              <w:jc w:val="left"/>
              <w:rPr/>
            </w:pPr>
            <w:r>
              <w:rPr/>
              <w:t>Symmetry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123"/>
        <w:gridCol w:w="716"/>
        <w:gridCol w:w="883"/>
        <w:gridCol w:w="845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xamination of the eye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/>
            </w:pPr>
            <w:r>
              <w:rPr/>
              <w:t>Visual acuity (Snellen eye chart)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/>
            </w:pPr>
            <w:r>
              <w:rPr/>
              <w:t>Visual field by confrontation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/>
            </w:pPr>
            <w:r>
              <w:rPr/>
              <w:t>Extraocular movement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/>
            </w:pPr>
            <w:r>
              <w:rPr/>
              <w:t>Accommodation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/>
            </w:pPr>
            <w:r>
              <w:rPr/>
              <w:t>Using the Ophthalmoscope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900" w:right="0" w:hanging="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</w:rPr>
              <w:t>1-Visual acuity (Snellen eye chart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osition patient 20 feet (6 meters) from the chart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94183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tients should wear glasses if needed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est one eye at a tim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left="-900" w:right="0" w:hanging="0"/>
        <w:jc w:val="center"/>
        <w:rPr/>
      </w:pPr>
      <w:r>
        <w:rPr/>
      </w:r>
    </w:p>
    <w:p>
      <w:pPr>
        <w:pStyle w:val="Normal"/>
        <w:bidi w:val="0"/>
        <w:ind w:left="-900" w:right="0" w:hanging="0"/>
        <w:jc w:val="center"/>
        <w:rPr/>
      </w:pPr>
      <w:r>
        <w:rPr/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</w:tblGrid>
      <w:tr>
        <w:trPr/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Visual field by confrontation</w:t>
            </w:r>
          </w:p>
        </w:tc>
      </w:tr>
      <w:tr>
        <w:trPr/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The client should be sitting 60-90 cm from you and at eye level</w:t>
            </w:r>
          </w:p>
        </w:tc>
      </w:tr>
      <w:tr>
        <w:trPr/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 xml:space="preserve">Test one eye at a time </w:t>
            </w:r>
          </w:p>
        </w:tc>
      </w:tr>
      <w:tr>
        <w:trPr/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The client’s peripheral visual fields are compared to that of the examiner.</w:t>
            </w:r>
          </w:p>
        </w:tc>
      </w:tr>
      <w:tr>
        <w:trPr/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This test assumes the examiner has normal peripheral vision</w:t>
            </w:r>
          </w:p>
        </w:tc>
      </w:tr>
    </w:tbl>
    <w:p>
      <w:pPr>
        <w:pStyle w:val="Normal"/>
        <w:bidi w:val="0"/>
        <w:ind w:left="144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 Extraocular movemen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client must keep the head still while following a pen that you will move in several directions to form a star in front of the client’s eyes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lways return the pen to the center before changing direc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5765" cy="177927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 Accommod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 object held about 10 cm from the client’s no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5765" cy="19907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ars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123"/>
        <w:gridCol w:w="717"/>
        <w:gridCol w:w="886"/>
        <w:gridCol w:w="846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nspect and palpate the ear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Auricle for redness, lesions, symmetr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Ear canal for discharge, foreign bodies, redness, swellin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Use otoscope to see the tympanic membra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Palpation Auricle for lumps, tendernes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Palpate the mastoid process for tenderness or deformit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23"/>
        <w:gridCol w:w="716"/>
        <w:gridCol w:w="884"/>
        <w:gridCol w:w="84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xamine the hearing acuit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080" w:right="0" w:hanging="360"/>
              <w:jc w:val="left"/>
              <w:rPr/>
            </w:pPr>
            <w:r>
              <w:rPr/>
              <w:t>Whisper test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080" w:right="0" w:hanging="360"/>
              <w:jc w:val="left"/>
              <w:rPr/>
            </w:pPr>
            <w:r>
              <w:rPr/>
              <w:t>Rinne test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080" w:right="0" w:hanging="360"/>
              <w:jc w:val="left"/>
              <w:rPr/>
            </w:pPr>
            <w:r>
              <w:rPr/>
              <w:t>Weber test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1080" w:right="0" w:hanging="360"/>
              <w:jc w:val="left"/>
              <w:rPr/>
            </w:pPr>
            <w:r>
              <w:rPr/>
              <w:t>Romberg test</w:t>
            </w:r>
          </w:p>
          <w:p>
            <w:pPr>
              <w:pStyle w:val="Normal"/>
              <w:bidi w:val="0"/>
              <w:ind w:left="108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</w:tblGrid>
      <w:tr>
        <w:trPr/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 Whisper test</w:t>
            </w:r>
          </w:p>
        </w:tc>
      </w:tr>
      <w:tr>
        <w:trPr/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8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Ask the client to occlude the other ear or the ear may be occluded by the nurse.</w:t>
            </w:r>
          </w:p>
        </w:tc>
      </w:tr>
      <w:tr>
        <w:trPr/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8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Cover your mouth so the client cannot see your lips</w:t>
            </w:r>
          </w:p>
        </w:tc>
      </w:tr>
      <w:tr>
        <w:trPr/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8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Standing 30-60cm behind patient, softly say “nine-four,” “baseball”</w:t>
            </w:r>
          </w:p>
        </w:tc>
      </w:tr>
      <w:tr>
        <w:trPr/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8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Ask the client to repeat the phrase.</w:t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 Rinne test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16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Compare time of air vs. bone conduction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16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Place the base of the tuning fork on the client’s mastoid process- and note the number of seconds.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16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 xml:space="preserve">Then move the fork in front the external auditory meatus (1-2 cm)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8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If bone conduction is equal or greater than air conduction, then suspect conductive hearing loss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8"/>
              <w:ind w:left="0" w:right="720" w:hanging="0"/>
              <w:textAlignment w:val="baselin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648835" cy="15240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83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3907"/>
      </w:tblGrid>
      <w:tr>
        <w:trPr/>
        <w:tc>
          <w:tcPr>
            <w:tcW w:w="7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 Weber test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16"/>
              <w:ind w:left="0" w:right="720" w:hanging="0"/>
              <w:rPr/>
            </w:pPr>
            <w:r>
              <w:rPr/>
              <w:t>Lateralization of sound to impaired ear; suspect unilateral conductive hearing loss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16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CC9900"/>
                <w:lang w:val="en-US" w:eastAsia="en-US"/>
              </w:rPr>
              <w:drawing>
                <wp:inline distT="0" distB="0" distL="0" distR="0">
                  <wp:extent cx="2305050" cy="197993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4- Romberg tes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insoku w:val="false"/>
              <w:overflowPunct w:val="false"/>
              <w:spacing w:lineRule="auto" w:line="216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Ask the patient to remain still and close their eyes (for about 20 seconds).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7450" cy="25533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insoku w:val="false"/>
              <w:overflowPunct w:val="false"/>
              <w:spacing w:lineRule="auto" w:line="216"/>
              <w:ind w:left="0" w:right="720" w:hanging="0"/>
              <w:textAlignment w:val="baseline"/>
              <w:rPr>
                <w:color w:val="CC9900"/>
              </w:rPr>
            </w:pPr>
            <w:r>
              <w:rPr>
                <w:color w:val="000000"/>
              </w:rPr>
              <w:t>If the patient loses their balance, the test is positive.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CC9900"/>
              </w:rPr>
            </w:pPr>
            <w:r>
              <w:rPr>
                <w:color w:val="CC9900"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15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se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123"/>
        <w:gridCol w:w="717"/>
        <w:gridCol w:w="885"/>
        <w:gridCol w:w="845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nspect and palpate the no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left"/>
              <w:rPr/>
            </w:pPr>
            <w:r>
              <w:rPr/>
              <w:t>Size, shape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Symmetry 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left"/>
              <w:rPr/>
            </w:pPr>
            <w:r>
              <w:rPr/>
              <w:t>Lesions/signs of infection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left"/>
              <w:rPr/>
            </w:pPr>
            <w:r>
              <w:rPr/>
              <w:t>Patency test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left"/>
              <w:rPr/>
            </w:pPr>
            <w:r>
              <w:rPr/>
              <w:t>Septum (by use nasal speculum)-deviation, inflammation or perforat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left"/>
              <w:rPr/>
            </w:pPr>
            <w:r>
              <w:rPr/>
              <w:t>Palpate for tenderness, swelling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outh and Pharynx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123"/>
        <w:gridCol w:w="717"/>
        <w:gridCol w:w="886"/>
        <w:gridCol w:w="846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xamining the Mouth and Pharyn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Lips-</w:t>
            </w:r>
            <w:r>
              <w:rPr>
                <w:rFonts w:cs="Verdana" w:ascii="Calibri" w:hAnsi="Calibri"/>
                <w:color w:val="000000"/>
                <w:sz w:val="36"/>
                <w:szCs w:val="36"/>
              </w:rPr>
              <w:t xml:space="preserve"> </w:t>
            </w:r>
            <w:r>
              <w:rPr/>
              <w:t>Note color, moisture, lumps, ulcers, crackin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Gums and teeth-</w:t>
            </w:r>
            <w:r>
              <w:rPr>
                <w:rFonts w:cs="Verdana" w:ascii="Calibri" w:hAnsi="Calibri"/>
                <w:color w:val="000000"/>
                <w:sz w:val="36"/>
                <w:szCs w:val="36"/>
              </w:rPr>
              <w:t xml:space="preserve"> </w:t>
            </w:r>
            <w:r>
              <w:rPr/>
              <w:t>Note color, presence and position of tee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Roof of mouth-Note col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Tongue and floor of mouth -Note color and texture, ulcer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/>
              <w:t>uvula, tonsils, pharynx-Note color, symmetry, presence of exudate, swelling, ulceration or tonsillar enlargem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15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-90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yroid gland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1712"/>
        <w:gridCol w:w="1089"/>
        <w:gridCol w:w="1212"/>
        <w:gridCol w:w="1241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xamine the thyroid glan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fectl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o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/>
            </w:pPr>
            <w:r>
              <w:rPr/>
              <w:t>Flex neck slightly forward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/>
            </w:pPr>
            <w:r>
              <w:rPr/>
              <w:t>Locate thyroid gland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/>
            </w:pPr>
            <w:r>
              <w:rPr/>
              <w:t>Ask patient to swallow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/>
            </w:pPr>
            <w:r>
              <w:rPr/>
              <w:t>Note the size, shape, and consistency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/>
            </w:pPr>
            <w:r>
              <w:rPr/>
              <w:t>Identify any nodules or tenderness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/>
            </w:pPr>
            <w:r>
              <w:rPr/>
              <w:t>If enlarged, auscultate-</w:t>
            </w:r>
            <w:r>
              <w:rPr>
                <w:rFonts w:cs="Arial" w:ascii="Calibri" w:hAnsi="Calibri"/>
                <w:color w:val="000000"/>
                <w:sz w:val="44"/>
                <w:szCs w:val="44"/>
              </w:rPr>
              <w:t xml:space="preserve"> </w:t>
            </w:r>
            <w:r>
              <w:rPr/>
              <w:t>to detect a brui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9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62375" cy="19519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3770630" cy="194119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063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ind w:left="-900" w:right="0" w:hanging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06:00Z</dcterms:created>
  <dc:creator>Dell</dc:creator>
  <dc:description/>
  <cp:keywords/>
  <dc:language>en-US</dc:language>
  <cp:lastModifiedBy>user</cp:lastModifiedBy>
  <cp:lastPrinted>2010-12-29T12:16:00Z</cp:lastPrinted>
  <dcterms:modified xsi:type="dcterms:W3CDTF">2015-02-03T11:32:00Z</dcterms:modified>
  <cp:revision>18</cp:revision>
  <dc:subject/>
  <dc:title>History taking</dc:title>
</cp:coreProperties>
</file>