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ssessment of the Head, Eyes, Ears, Throat and Neck (HEENT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pect the Head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rmocephalic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 xml:space="preserve">Microcephalic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bnormally small head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 xml:space="preserve">Macrocephal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bnormally large head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mporal artery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rteriti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mporomandibular joint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alp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pect for lesions, scaling, tenderness, and mass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pect the fac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ymmetry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ntral brain lesion (CVA)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N VII damage e.g. Bell’s palsy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acial expression – anxiety, excessive smiling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bnormal facial structur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ophthalmus, changes in skin color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dema – periorbital or across the cheek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ic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cessive blink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rinding of the jaw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are Eyebrows, nasolabial folds, sides of mouth</w:t>
        <w:br/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pect the Neck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ymmetry – head position midlin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ead tilt in muscular spasm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achea in midlin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M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in to chest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ead to shoulder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urn head to R and L (say “no”). 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erson turns shoulders instead of neck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te pain, ratchety movement, limited ROM due to arthritis or inflammation of neck muscles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Lymph nodes - Note: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ze and shap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elimitation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bility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sistency – hard or soft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nderness (with acute infection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ymph Nod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auricular: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sterior auricular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ccipital: base of the skull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bmental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bmandibular: halfway between the angle and the tip of the mandibl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Jugulodigastric (tonsilar) 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perficial cervical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ep cervical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sterior cervical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upraclavicular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yroid Gland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oite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pect the Ey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pect External Ocular Structur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acial expression – squinting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yebrows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Move symmetrically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 scaling or lesion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yelids/eyelash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yelids meet together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 palpebral fissure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yelashes should be evenly distributed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tosis – drooping of upper lid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kin without redness, discharge or lesion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yeball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ophthalmos (protruding eyes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nophthalmos (sunken eyes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junctiva and sclera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junctiva - normal color – pink over lower lids, white over sclera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lera – china whit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 for drainage,  swelling, redness, asymmetry &amp; lesion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ternal &amp; Internal hordeolum</w:t>
        <w:tab/>
        <w:t>(stye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ctropion</w:t>
        <w:tab/>
        <w:tab/>
        <w:t>Conjuctiviti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rcus Senilis</w:t>
        <w:tab/>
        <w:tab/>
        <w:t>Cataract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ERRLA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tralateral Pupil Constriction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Inspect the Ear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pection of the Ear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ars should be equal siz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crotia – ears smaller than 4 cm vertically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crotia – ears larger than 10 cm vertically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kin intact, same color as face, intact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ndernes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ve pinna and push on tragu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 for lesions, swelling, drainag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ympanic Membran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toscope – just for fun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te any redness, swelling, discharge, foreign bodies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 xml:space="preserve">The tympanic membrane, or eardrum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translucent with a pearly gray color.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ar drum should be flat and intac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pection of Nose, Mouth and Throat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ternal nos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ymmetric, midline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No inflamm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st for patency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lpate sinus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ver frontal sinuses below eyebrow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ver maxillary sinuses below cheekbon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se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Assess for lesions, swelling, symmetry, discharg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uth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ess moisture, lesions, swelling, drainage, teeth and gums</w:t>
        <w:tab/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ps – color, moisture, cracking (Cheilitis) or lesion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tract lips and note inner surfac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eth and gum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n adult mouth has 32 teeth 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eased, missing, loose or abnormally positioned teeth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 xml:space="preserve">Decayed teeth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arie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ingival hypertrophy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leeding gum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ongu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ink and eve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rsal surface rough with papillae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in white coat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k pt to touch tongue to roof of mouth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entral surface should be smooth, glistening, showing vein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aliva is present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nlarged tongue abnormal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ental retardation, hypothyroidism, acromegaly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uth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y mouth – dehydratio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cessive drooling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ook for lesions e.g. canker sores, white patches (thrush) (malignancies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vula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k person to say aahh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oft palate and uvula rise in the midline (CN X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roat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pect for lesion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onsil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ute infection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szCs w:val="22"/>
        </w:rPr>
        <w:t xml:space="preserve">White membrane covering tonsil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mononucleosis, leukemia, diphtheria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nlargement; Acute infection, 2+, 3+, or 4+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+ - visible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+ halfway between tonsillar pillars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3+ touching uvula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4+ touching each o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Wingdings" w:hAnsi="Wingdings" w:cs="Wingdings"/>
      <w:sz w:val="18"/>
    </w:rPr>
  </w:style>
  <w:style w:type="character" w:styleId="WW8NumSt5z0">
    <w:name w:val="WW8NumSt5z0"/>
    <w:qFormat/>
    <w:rPr>
      <w:rFonts w:ascii="Wingdings" w:hAnsi="Wingdings" w:cs="Wingdings"/>
      <w:sz w:val="16"/>
    </w:rPr>
  </w:style>
  <w:style w:type="character" w:styleId="WW8NumSt6z0">
    <w:name w:val="WW8NumSt6z0"/>
    <w:qFormat/>
    <w:rPr>
      <w:rFonts w:ascii="Wingdings" w:hAnsi="Wingdings" w:cs="Wingdings"/>
      <w:sz w:val="19"/>
    </w:rPr>
  </w:style>
  <w:style w:type="character" w:styleId="WW8NumSt7z0">
    <w:name w:val="WW8NumSt7z0"/>
    <w:qFormat/>
    <w:rPr>
      <w:rFonts w:ascii="Wingdings" w:hAnsi="Wingdings" w:cs="Wingdings"/>
      <w:sz w:val="13"/>
    </w:rPr>
  </w:style>
  <w:style w:type="character" w:styleId="WW8NumSt8z0">
    <w:name w:val="WW8NumSt8z0"/>
    <w:qFormat/>
    <w:rPr>
      <w:rFonts w:ascii="Wingdings" w:hAnsi="Wingdings" w:cs="Wingdings"/>
      <w:sz w:val="13"/>
    </w:rPr>
  </w:style>
  <w:style w:type="character" w:styleId="WW8NumSt9z0">
    <w:name w:val="WW8NumSt9z0"/>
    <w:qFormat/>
    <w:rPr>
      <w:rFonts w:ascii="Wingdings" w:hAnsi="Wingdings" w:cs="Wingdings"/>
      <w:sz w:val="21"/>
    </w:rPr>
  </w:style>
  <w:style w:type="character" w:styleId="WW8NumSt10z0">
    <w:name w:val="WW8NumSt10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3:19:00Z</dcterms:created>
  <dc:creator>GoaT</dc:creator>
  <dc:description/>
  <cp:keywords/>
  <dc:language>en-US</dc:language>
  <cp:lastModifiedBy>Abdualrahman Alshehry</cp:lastModifiedBy>
  <dcterms:modified xsi:type="dcterms:W3CDTF">2016-02-10T03:19:00Z</dcterms:modified>
  <cp:revision>2</cp:revision>
  <dc:subject/>
  <dc:title>Assessment of the Head, Eyes, Ears, Throat and Neck (HEENT)</dc:title>
</cp:coreProperties>
</file>