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double"/>
        </w:rPr>
      </w:pPr>
      <w:r>
        <w:rPr>
          <w:b/>
          <w:b/>
          <w:bCs/>
          <w:sz w:val="28"/>
          <w:sz w:val="28"/>
          <w:szCs w:val="28"/>
          <w:u w:val="double"/>
          <w:rtl w:val="true"/>
        </w:rPr>
        <w:t>مشاريع الطلاب في المقرر</w:t>
      </w:r>
      <w:r>
        <w:rPr>
          <w:b/>
          <w:bCs/>
          <w:sz w:val="28"/>
          <w:szCs w:val="28"/>
          <w:u w:val="double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 xml:space="preserve">عمليات انتقال الحرارة  </w:t>
      </w:r>
      <w:r>
        <w:rPr>
          <w:b/>
          <w:bCs/>
          <w:sz w:val="28"/>
          <w:szCs w:val="28"/>
          <w:u w:val="double"/>
        </w:rPr>
        <w:t>313</w:t>
      </w:r>
      <w:r>
        <w:rPr>
          <w:b/>
          <w:bCs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>هكم</w:t>
      </w:r>
      <w:r>
        <w:rPr>
          <w:b/>
          <w:bCs/>
          <w:sz w:val="28"/>
          <w:szCs w:val="28"/>
          <w:u w:val="double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 xml:space="preserve">الفصل الثاني </w:t>
      </w:r>
      <w:r>
        <w:rPr>
          <w:b/>
          <w:bCs/>
          <w:sz w:val="28"/>
          <w:szCs w:val="28"/>
          <w:u w:val="double"/>
        </w:rPr>
        <w:t>1428/1429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يسلم التقرير قبل اسبوعين من اختبار الاعدادي العام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يتفق على موعد الاستعراض بالشرائح لاحق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440"/>
        <w:gridCol w:w="3780"/>
        <w:gridCol w:w="288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قم الطالب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سم الطالب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hermal conductiv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hermocoup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e measurement device based on expan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hell and tube heat exchang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ross flow heat exchang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 xml:space="preserve">Boiler           </w:t>
            </w:r>
            <w:r>
              <w:rPr>
                <w:b/>
                <w:bCs/>
              </w:rPr>
              <w:t xml:space="preserve">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ndens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Heat transfer in refriger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Heat transfer in cooling tow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Heat pip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nsul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urna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eat transfer in solar heated tank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SF Pl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rying equip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ir-condi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Heat capac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tent He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olar cell (collector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reezing of foo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Heat usage in oil field produ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+++++++++++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درس المقر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نيس بن حمزة فقيه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++++++++++++++++++++++++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قدم تقرير مالايزيد عن عشرة صفحا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جهز استعراض باستخدام البور بوينت للموضوع فيما لايزيد عن خمسة دقائق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تم الاستعراض بتواجد جميع طلاب المقرر في جلستين متتاليتين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9:17:00Z</dcterms:created>
  <dc:creator> Anis Fakeeha</dc:creator>
  <dc:description/>
  <cp:keywords/>
  <dc:language>en-US</dc:language>
  <cp:lastModifiedBy> user</cp:lastModifiedBy>
  <cp:lastPrinted>2007-03-06T14:41:00Z</cp:lastPrinted>
  <dcterms:modified xsi:type="dcterms:W3CDTF">2008-05-20T09:17:00Z</dcterms:modified>
  <cp:revision>2</cp:revision>
  <dc:subject/>
  <dc:title>مشاريع الطلاب في المقرر " عمليات انتقال المادة " الفصل الاول 1426/1427</dc:title>
</cp:coreProperties>
</file>