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/>
      </w:pPr>
      <w:r>
        <w:rPr>
          <w:rtl w:val="true"/>
        </w:rPr>
        <w:t>ماكدون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واج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اكدونالد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McDonalds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ع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خفا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فض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خف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ب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ف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طل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و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ف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ست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مبورج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خف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و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دونالد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دي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Threats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Opportunities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وي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ر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ر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خ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غ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Recycled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recycled pape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غ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غ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ع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Earth day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مع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غ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س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00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اظ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ب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ب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و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دونالد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ط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ع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ليس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بور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McLean Deluxe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م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دونالد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أسئل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ش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خاف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سوي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ركة؟</w:t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انخف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>%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انخف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>%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ص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قية</w:t>
      </w:r>
    </w:p>
    <w:p>
      <w:pPr>
        <w:pStyle w:val="Normal"/>
        <w:ind w:left="108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ل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ك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ة؟</w:t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انخف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szCs w:val="28"/>
        </w:rPr>
      </w:pPr>
      <w:r>
        <w:rPr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جاتها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szCs w:val="28"/>
        </w:rPr>
      </w:pP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ف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حة</w:t>
      </w:r>
      <w:r>
        <w:rPr>
          <w:szCs w:val="28"/>
          <w:rtl w:val="true"/>
        </w:rPr>
        <w:t>.</w:t>
      </w:r>
    </w:p>
    <w:p>
      <w:pPr>
        <w:pStyle w:val="Normal"/>
        <w:ind w:left="144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خذذ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د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كز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اف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وق؟</w:t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وي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ط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تج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س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هلك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وي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؟</w:t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تاجي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color w:val="FF0000"/>
          <w:szCs w:val="28"/>
        </w:rPr>
      </w:pPr>
      <w:r>
        <w:rPr>
          <w:color w:val="FF0000"/>
          <w:szCs w:val="28"/>
          <w:rtl w:val="true"/>
        </w:rPr>
        <w:t>التوجه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color w:val="FF0000"/>
          <w:szCs w:val="28"/>
          <w:rtl w:val="true"/>
        </w:rPr>
        <w:t>المجتمعي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قي</w:t>
      </w:r>
    </w:p>
    <w:p>
      <w:pPr>
        <w:pStyle w:val="Normal"/>
        <w:ind w:left="108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ام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ت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ظه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لة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وات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غيلها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الإق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ليستر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>%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لائها</w:t>
      </w:r>
      <w:r>
        <w:rPr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ش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وي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د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كز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اف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وق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ي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غيلها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وات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ف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تجاتها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غ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ب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تم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ية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szCs w:val="28"/>
        </w:rPr>
      </w:pPr>
      <w:r>
        <w:rPr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type w:val="nextPage"/>
      <w:pgSz w:w="11906" w:h="16838"/>
      <w:pgMar w:left="1985" w:right="1985" w:gutter="0" w:header="0" w:top="1985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implified Arabic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;Times New Roman"/>
      <w:color w:val="auto"/>
      <w:sz w:val="28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mplified Arabic;Times New Roman" w:hAnsi="Simplified Arabic;Times New Roman" w:eastAsia="Times New Roman" w:cs="Simplified Arabic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1:33:00Z</dcterms:created>
  <dc:creator>مكتب الزهور</dc:creator>
  <dc:description/>
  <cp:keywords/>
  <dc:language>en-US</dc:language>
  <cp:lastModifiedBy>Mashael Al-mugairen</cp:lastModifiedBy>
  <cp:lastPrinted>2017-05-03T11:57:00Z</cp:lastPrinted>
  <dcterms:modified xsi:type="dcterms:W3CDTF">2017-12-18T21:33:00Z</dcterms:modified>
  <cp:revision>2</cp:revision>
  <dc:subject/>
  <dc:title>حالة عملية رقم 2/1</dc:title>
</cp:coreProperties>
</file>