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حالة شركة المتحدة</w:t>
      </w:r>
    </w:p>
    <w:p>
      <w:pPr>
        <w:pStyle w:val="Normal"/>
        <w:spacing w:lineRule="exact" w:line="360" w:before="120" w:after="120"/>
        <w:ind w:left="0" w:right="0" w:firstLine="720"/>
        <w:jc w:val="both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شركة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المتحدة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>تعاني من فقد ملحوظ في عملاءها خلال السنوات الثلاثة الأخيرة، الأمر الذي جعل الرئيس التنفيذي للشركة يشحذ كافه الجهود بالشركة لدراسة أسباب ذلك ، ومن خلال العديد من اللقاءات والمناقشات فيما بين اللجان المختلفة تبين ما يلي</w:t>
      </w:r>
      <w:r>
        <w:rPr>
          <w:rFonts w:cs="Arial" w:ascii="Arial" w:hAnsi="Arial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>يعتقد معظم الموظفين بالصفوف الأولى الذين يتعاملون مع العملاء أنهم موجودون بالشركة لخدمة وإرضاء العملاء بأي شكل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>لم يتلقى موظفي التسويق بالشركة أية برامج تعليمية أو تدريبية لفهم ثقافة العملاء والتعامل معهم بفعالية وكفاءة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>يري العاملون بالشركة أن العملاء كلهم متماثلون ويجب تقديم مزيج تسويقي واحد للشركة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>لا توجد بالشركة أية حوافز خاصة أو استثنائية للعاملين بأجهزة التسويق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360"/>
        <w:ind w:left="720" w:right="0" w:hanging="0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spacing w:lineRule="exact" w:line="360"/>
        <w:ind w:left="43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الأسئلة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before="60" w:after="60"/>
        <w:ind w:left="34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ا هو المؤشر الأساسي الذي نبه الشركة لوجو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شكل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ي أدائها التسويقي؟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775" w:leader="none"/>
        </w:tabs>
        <w:spacing w:before="120" w:after="120"/>
        <w:ind w:left="771" w:right="0" w:hanging="240"/>
        <w:jc w:val="left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معاناة الشركة من فقد ملحوظ في عملائها خلال الثلاثة سنوات الأخير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120" w:before="120" w:after="120"/>
        <w:ind w:left="778" w:right="0" w:hanging="0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before="60" w:after="60"/>
        <w:ind w:left="34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ا ه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شكلة الرئيسة التي تواجهها الشرك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من وجهة نظرك؟</w:t>
      </w:r>
    </w:p>
    <w:p>
      <w:pPr>
        <w:pStyle w:val="Normal"/>
        <w:shd w:fill="FFFFFF" w:val="clear"/>
        <w:spacing w:before="60" w:after="60"/>
        <w:ind w:left="775" w:right="0" w:hanging="0"/>
        <w:jc w:val="left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 w:val="30"/>
          <w:szCs w:val="30"/>
          <w:rtl w:val="true"/>
        </w:rPr>
        <w:t xml:space="preserve">الشركة لا تهتم بتنمية ومكافأة عملائها الداخليين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 w:cs="Arial"/>
          <w:sz w:val="30"/>
          <w:sz w:val="30"/>
          <w:szCs w:val="30"/>
          <w:rtl w:val="true"/>
        </w:rPr>
        <w:t>العاملين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، الأمر الذي انعكس بالسلب على قدرة الشركة على الاحتفاظ بعملائها الخارجيين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 w:cs="Arial"/>
          <w:sz w:val="30"/>
          <w:sz w:val="30"/>
          <w:szCs w:val="30"/>
          <w:rtl w:val="true"/>
        </w:rPr>
        <w:t>العملاء</w:t>
      </w:r>
      <w:r>
        <w:rPr>
          <w:rFonts w:cs="Arial" w:ascii="Arial" w:hAnsi="Arial"/>
          <w:sz w:val="30"/>
          <w:szCs w:val="30"/>
          <w:rtl w:val="true"/>
        </w:rPr>
        <w:t>).</w:t>
      </w:r>
    </w:p>
    <w:p>
      <w:pPr>
        <w:pStyle w:val="Normal"/>
        <w:shd w:fill="FFFFFF" w:val="clear"/>
        <w:spacing w:lineRule="auto" w:line="120" w:before="120" w:after="120"/>
        <w:ind w:left="77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4" w:leader="none"/>
        </w:tabs>
        <w:spacing w:before="60" w:after="60"/>
        <w:ind w:left="357" w:right="0" w:hanging="357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ا هو الأسلوب الذي اتبعته الشركة في التعرف على أسباب مشكلتها التسويقية؟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775" w:leader="none"/>
        </w:tabs>
        <w:spacing w:before="120" w:after="120"/>
        <w:ind w:left="771" w:right="0" w:hanging="238"/>
        <w:jc w:val="left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 w:val="30"/>
          <w:szCs w:val="30"/>
          <w:rtl w:val="true"/>
        </w:rPr>
        <w:t>عقد العديد من اللقاءات والنقاشات فيما بين اللجان المختلفة</w:t>
      </w:r>
      <w:r>
        <w:rPr>
          <w:rFonts w:cs="Arial" w:ascii="Arial" w:hAnsi="Arial"/>
          <w:sz w:val="30"/>
          <w:szCs w:val="30"/>
          <w:rtl w:val="true"/>
        </w:rPr>
        <w:t>.</w:t>
      </w:r>
    </w:p>
    <w:p>
      <w:pPr>
        <w:pStyle w:val="Normal"/>
        <w:shd w:fill="FFFFFF" w:val="clear"/>
        <w:spacing w:lineRule="auto" w:line="120" w:before="120" w:after="120"/>
        <w:ind w:left="778" w:right="0" w:hanging="0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4" w:leader="none"/>
        </w:tabs>
        <w:spacing w:before="60" w:after="60"/>
        <w:ind w:left="357" w:right="0" w:hanging="357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ا ه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هم المؤشرات أو الدلائ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أخر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 تشير بوضوح إلى مشكلة الشرك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775" w:leader="none"/>
        </w:tabs>
        <w:spacing w:before="60" w:after="60"/>
        <w:ind w:left="775" w:right="0" w:hanging="2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عتقاد معظم الموظفين بالصفوف الأولى الذين يتعاملون مع العملاء أنهم موجودون لخدمة وإرضاء العملاء بأي شك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775" w:leader="none"/>
        </w:tabs>
        <w:spacing w:before="60" w:after="60"/>
        <w:ind w:left="775" w:right="0" w:hanging="2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عدم تلقي موظفي التسويق بالشركة أية برامج تعليمية أو تدريبية لفهم ثقافة العملاء والتعامل معهم بفعالية وكفاء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775" w:leader="none"/>
        </w:tabs>
        <w:spacing w:before="60" w:after="60"/>
        <w:ind w:left="775" w:right="0" w:hanging="2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عتقاد العاملون بالشركة أن العملاء كلهم متماثلون ويجب تقديم مزيج تسويقي واحد للشرك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775" w:leader="none"/>
        </w:tabs>
        <w:spacing w:before="60" w:after="60"/>
        <w:ind w:left="775" w:right="0" w:hanging="2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عدم وجود حوافز خاصة أو استثنائية للعاملين بأجهزة التسويق، تحفزهم على زيادة المجهود للحفاظ على العملاء الحاليين والعمل على زيادته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120" w:before="120" w:after="120"/>
        <w:ind w:left="778" w:right="0" w:hanging="0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4" w:leader="none"/>
        </w:tabs>
        <w:spacing w:before="120" w:after="120"/>
        <w:ind w:left="357" w:right="0" w:hanging="357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ذكر 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م الحلول الت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قترحه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تغلب على المشكلة التي تواجهها الشركة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775" w:leader="none"/>
        </w:tabs>
        <w:spacing w:before="60" w:after="60"/>
        <w:ind w:left="775" w:right="0" w:hanging="2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طوير هيكل تنظيمي واضح للشركة يضع رغبات وحاجات العملاء في القمة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775" w:leader="none"/>
        </w:tabs>
        <w:spacing w:before="60" w:after="60"/>
        <w:ind w:left="775" w:right="0" w:hanging="24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عمل على </w:t>
      </w:r>
      <w:r>
        <w:rPr>
          <w:rFonts w:ascii="Arial" w:hAnsi="Arial" w:cs="Arial"/>
          <w:sz w:val="28"/>
          <w:sz w:val="28"/>
          <w:szCs w:val="28"/>
          <w:rtl w:val="true"/>
        </w:rPr>
        <w:t>تدري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عاملين بطريقة التعامل مع الزبون وخلق علاقات طيبة مبنية على المودة والاحترام والثق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775" w:leader="none"/>
        </w:tabs>
        <w:spacing w:before="60" w:after="60"/>
        <w:ind w:left="775" w:right="0" w:hanging="240"/>
        <w:jc w:val="left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عمل على إدامة العلاقة مع الزبائن باستخدام وسائل الاتصال الحديث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لهاتف، الفاكس، البريد الالكتروني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والرد على استفساراتهم والاستجابة بالسرعة الممكنة وبالوقت المحدد</w:t>
      </w:r>
      <w:r>
        <w:rPr>
          <w:rFonts w:cs="Arial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775" w:leader="none"/>
        </w:tabs>
        <w:spacing w:before="60" w:after="60"/>
        <w:ind w:left="775" w:right="0" w:hanging="24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تصميم وتنفيذ نظام حوافز خاص للعاملين بأجهزة التسويق، بما يساهم في التحفيز لزيادة المجهود من أجل الحفاظ على العملاء الحاليين والعمل على زيادتهم</w:t>
      </w:r>
      <w:r>
        <w:rPr>
          <w:rFonts w:cs="Arial" w:ascii="Arial" w:hAnsi="Arial"/>
          <w:sz w:val="28"/>
          <w:szCs w:val="28"/>
          <w:rtl w:val="true"/>
        </w:rPr>
        <w:t>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141"/>
        </w:tabs>
        <w:ind w:left="3141" w:hanging="360"/>
      </w:pPr>
      <w:rPr>
        <w:rFonts w:ascii="Arial" w:hAnsi="Arial" w:eastAsia="Times New Roman" w:cs="Arial"/>
      </w:rPr>
    </w:lvl>
    <w:lvl w:ilvl="1">
      <w:start w:val="0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21:32:00Z</dcterms:created>
  <dc:creator>welcome</dc:creator>
  <dc:description/>
  <cp:keywords/>
  <dc:language>en-US</dc:language>
  <cp:lastModifiedBy>Mashael Al-mugairen</cp:lastModifiedBy>
  <dcterms:modified xsi:type="dcterms:W3CDTF">2017-12-18T21:32:00Z</dcterms:modified>
  <cp:revision>2</cp:revision>
  <dc:subject/>
  <dc:title/>
</cp:coreProperties>
</file>