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80" w:hRule="atLeast"/>
        </w:trPr>
        <w:tc>
          <w:tcPr>
            <w:tcW w:w="8306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caps/>
              </w:rPr>
            </w:pPr>
            <w:r>
              <w:rPr>
                <w:rFonts w:cs="Times New Roman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8306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80"/>
                <w:szCs w:val="80"/>
              </w:rPr>
            </w:pP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أهم</w:t>
            </w:r>
            <w:r>
              <w:rPr>
                <w:rFonts w:ascii="Cambria" w:hAnsi="Cambria" w:eastAsia="Cambria" w:cs="Cambria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خصائص</w:t>
            </w:r>
            <w:r>
              <w:rPr>
                <w:rFonts w:ascii="Cambria" w:hAnsi="Cambria" w:eastAsia="Cambria" w:cs="Cambria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المتفوقين</w:t>
            </w:r>
            <w:r>
              <w:rPr>
                <w:rFonts w:ascii="Cambria" w:hAnsi="Cambria" w:eastAsia="Cambria" w:cs="Cambria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والموهوبين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Cambria" w:hAnsi="Cambria" w:cs="Cambria"/>
          <w:sz w:val="44"/>
          <w:szCs w:val="44"/>
        </w:rPr>
      </w:pPr>
      <w:r>
        <w:rPr>
          <w:rFonts w:ascii="Cambria" w:hAnsi="Cambria" w:cs="Cambria"/>
          <w:sz w:val="44"/>
          <w:sz w:val="44"/>
          <w:szCs w:val="44"/>
          <w:rtl w:val="true"/>
        </w:rPr>
        <w:t>د</w:t>
      </w:r>
      <w:r>
        <w:rPr>
          <w:rFonts w:cs="Cambria" w:ascii="Cambria" w:hAnsi="Cambria"/>
          <w:sz w:val="44"/>
          <w:szCs w:val="44"/>
          <w:rtl w:val="true"/>
        </w:rPr>
        <w:t xml:space="preserve">. </w:t>
      </w:r>
      <w:r>
        <w:rPr>
          <w:rFonts w:ascii="Cambria" w:hAnsi="Cambria" w:cs="Cambria"/>
          <w:sz w:val="44"/>
          <w:sz w:val="44"/>
          <w:szCs w:val="44"/>
          <w:rtl w:val="true"/>
        </w:rPr>
        <w:t>نوره السليما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و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هوب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ه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ي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180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180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180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8</w:t>
      </w:r>
      <w:r>
        <w:rPr>
          <w:rFonts w:cs="Traditional Arabic"/>
          <w:b/>
          <w:bCs/>
          <w:color w:val="000000"/>
          <w:sz w:val="32"/>
          <w:szCs w:val="32"/>
        </w:rPr>
        <w:t>6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ا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حوظ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ئ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ق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ض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</w:rPr>
        <w:t>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</w:rPr>
        <w:t>195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4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ي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ف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ف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ت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ي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3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2"/>
          <w:szCs w:val="32"/>
        </w:rPr>
        <w:t>19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120" w:after="120"/>
        <w:ind w:left="1197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د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7" w:leader="none"/>
        </w:tabs>
        <w:spacing w:before="120" w:after="120"/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ص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ذ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07" w:leader="none"/>
        </w:tabs>
        <w:spacing w:before="120" w:after="120"/>
        <w:ind w:left="1197" w:right="0" w:hanging="403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07" w:leader="none"/>
        </w:tabs>
        <w:spacing w:before="120" w:after="120"/>
        <w:ind w:left="1197" w:right="0" w:hanging="403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رخ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ش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07" w:leader="none"/>
        </w:tabs>
        <w:spacing w:before="120" w:after="120"/>
        <w:ind w:left="1197" w:right="0" w:hanging="403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نهم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ل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7" w:leader="none"/>
        </w:tabs>
        <w:spacing w:before="120" w:after="120"/>
        <w:ind w:left="1197" w:right="0" w:hanging="40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7" w:leader="none"/>
        </w:tabs>
        <w:spacing w:before="120" w:after="120"/>
        <w:ind w:left="1197" w:right="0" w:hanging="40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7" w:leader="none"/>
        </w:tabs>
        <w:spacing w:before="120" w:after="120"/>
        <w:ind w:left="1197" w:right="0" w:hanging="40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اد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3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ـ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اس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ز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ـفـ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ـ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ـ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ـ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ـسـ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ـ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ع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ا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ل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ـتاب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نك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زف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ع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ك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يل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6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ص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قتص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200" w:leader="none"/>
        </w:tabs>
        <w:spacing w:before="120" w:after="120"/>
        <w:ind w:left="120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84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ا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ئ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ا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2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اغ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ر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%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ل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اغ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ش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ـ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ا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ـ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ـ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.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نحرا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ار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لف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ـ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ـ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ـوهـ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ـ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مـ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ـن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ض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iaget, 195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س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زا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enbow, 1997,1998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&amp;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Minor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لب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ف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</w:rPr>
        <w:t>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د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فظ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ف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و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84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200" w:leader="none"/>
        </w:tabs>
        <w:spacing w:before="120" w:after="120"/>
        <w:ind w:left="120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84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ق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اب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ك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Jackson,19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ك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ف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و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خد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ظ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ـد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ئ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ار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خدمو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ـ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ـ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ـ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ـ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دث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قش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ا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ر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راء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د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ه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ـ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ـ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ي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د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ن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كتسب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ك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rman &amp; Odin, 194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8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ه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ي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</w:rPr>
        <w:t>5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ل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غو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ائي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ه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ر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ر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نشغ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فزي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في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5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ا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نا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ق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ا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ض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ط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ت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ؤ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ؤ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س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و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ض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ق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rman,192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ري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ي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ش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ي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840" w:right="0" w:hanging="0"/>
        <w:jc w:val="left"/>
        <w:rPr>
          <w:rFonts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200" w:leader="none"/>
        </w:tabs>
        <w:spacing w:before="120" w:after="120"/>
        <w:ind w:left="120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ذك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84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قن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ط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ق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ظ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اغت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قص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خز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قي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ز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هيز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ظ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ع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080" w:leader="none"/>
        </w:tabs>
        <w:spacing w:before="120" w:after="120"/>
        <w:ind w:left="108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نتا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72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ت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لي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را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rman,19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Hollingworth,19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ف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ض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72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72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72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947" w:leader="none"/>
        </w:tabs>
        <w:spacing w:before="120" w:after="120"/>
        <w:ind w:left="106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84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ا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ا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ك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كو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رت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اع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رت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أخ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سار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سل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اغ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ي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080" w:leader="none"/>
        </w:tabs>
        <w:spacing w:before="120" w:after="120"/>
        <w:ind w:left="108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72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ـ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ـ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ـد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ت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ّ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ق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ك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آز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ص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080" w:leader="none"/>
        </w:tabs>
        <w:ind w:left="108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ind w:left="72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رت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لو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ج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خص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غ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غ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ي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ئ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كد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م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rman&amp;Oden,194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Hollingworth,19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                  ( </w:t>
      </w:r>
      <w:r>
        <w:rPr>
          <w:rFonts w:cs="Traditional Arabic"/>
          <w:b/>
          <w:bCs/>
          <w:color w:val="000000"/>
          <w:sz w:val="28"/>
          <w:szCs w:val="28"/>
        </w:rPr>
        <w:t>Gross,199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ط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ز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ج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اد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ف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ح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ث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ضو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و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ا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ح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اه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Milgram,19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و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ض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ح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مض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ت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و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با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نض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و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رور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ص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ف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ض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جاز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هب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فا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ش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ض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و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ضبا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ـ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ـ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ـ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ـز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ؤول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Milgram, 19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قل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ك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ـ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ـ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ـ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ـ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نا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اد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3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5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ئ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ـتعـ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ـ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هـ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ـ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ض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عز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ش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ب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نز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enzulli,197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ـ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ـ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مر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نز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7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ي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20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owan,19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دافـع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افـق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ـفـ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جـا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ـالاج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allagher,19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ش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جان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طمئ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ا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ر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ر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ض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ج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د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رتب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rman, 19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ع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ه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ضطر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ب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ن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ضطر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كتئ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Hollingowrth, 19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                 ( </w:t>
      </w:r>
      <w:r>
        <w:rPr>
          <w:rFonts w:cs="Traditional Arabic"/>
          <w:b/>
          <w:bCs/>
          <w:color w:val="000000"/>
          <w:sz w:val="28"/>
          <w:szCs w:val="28"/>
        </w:rPr>
        <w:t>Gross, 199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ـ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هـ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ـتـ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ن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دما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قي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اي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ا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5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و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2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98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ع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ت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ب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تر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ه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ohen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ط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ك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دقائ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Jonkins &amp; Fridman,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ف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كي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و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5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%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وتواف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دم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مت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اي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ا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اق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ض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سب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و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ي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راء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8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ف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ه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ف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د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س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اط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ـ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ـ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ـ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ج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ـلائه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ـل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ـ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ز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سحاب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رث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و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ع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ا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تع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طو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سح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ت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ر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ر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تمام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ش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دما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غ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ن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ع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كت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كا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ف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ائ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فك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ث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ا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ح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ر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قض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سج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ا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ناقض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و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ك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ع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choel &amp; Busse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Nilsen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ه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د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ذ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حك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color w:val="000000"/>
          <w:sz w:val="28"/>
          <w:szCs w:val="28"/>
        </w:rPr>
        <w:t>Torrance, 19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Colvin &amp; Bruing, 198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ساس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ا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سه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Piechowski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ذب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وج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ه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راه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شوس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ـتـ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ر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ـ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طـ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ـ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ـ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ـ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ـ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آ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ساس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صر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أن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ي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ع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ساس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Hollingworth, 19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                ( </w:t>
      </w:r>
      <w:r>
        <w:rPr>
          <w:rFonts w:cs="Traditional Arabic"/>
          <w:b/>
          <w:bCs/>
          <w:color w:val="000000"/>
          <w:sz w:val="28"/>
          <w:szCs w:val="28"/>
        </w:rPr>
        <w:t>Gross,1993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Moon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رك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س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ط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ش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شغ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ه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ل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ن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و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عاب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وئ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نـصـ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ـساعـ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زا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ـل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مـيـز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حـ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قـ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ـ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ـيادي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ق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ظ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ال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ادثو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ل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ق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ح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نض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غ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م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ن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د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ط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م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د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ظ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عو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ـ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ـ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ز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ح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و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ت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arker &amp; Adkine,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ذ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ص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ط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ق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قو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imm,19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أ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imm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ل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8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ر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ت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وا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جا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جاز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ت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خ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با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ش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ث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ها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د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س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before="120" w:after="120"/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و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ث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واك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و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د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ز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ي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>
        <w:lang w:bidi="ar-SA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33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1:00Z</dcterms:created>
  <dc:creator>Wesam</dc:creator>
  <dc:description/>
  <dc:language>en-US</dc:language>
  <cp:lastModifiedBy>Wesam</cp:lastModifiedBy>
  <dcterms:modified xsi:type="dcterms:W3CDTF">2012-02-05T16:51:00Z</dcterms:modified>
  <cp:revision>2</cp:revision>
  <dc:subject/>
  <dc:title>أهم خصائص المتفوقين والموهوبين</dc:title>
</cp:coreProperties>
</file>