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واجبات مادة تحويلات الطاقه الشمسية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  <w:u w:val="single"/>
        </w:rPr>
      </w:pPr>
      <w:r>
        <w:rPr>
          <w:b/>
          <w:bCs/>
          <w:color w:val="333399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أول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ي الطاقه وماهي أنواعه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كلمي بالتفصيل عن مصادر الطاقه التقليديه والمتجدده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هي أهم القطاعات المستهلكة للطاقة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ثاني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نظريات تكوين النفط في جوف الأرض ووضحي بالرسم توزيع النفط تحت سطح الأرض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رني بين انتاج النفط الخام في كل من منظمتي الأوبك والأوابك والمملكه العربيه السعودية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هي العوامل المؤديه لزيادة الطلب على النفط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ما يتكون الغاز الطبيعي وما هي أهم الدول المنتجه له في العالم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هو المصدر الرئيسي للفحم الحجري وما هي الدول العربيه التي تقوم بانتاجه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فصل الثالث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رني بين كل من الانشطار والاندماج النوو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مع التوضيح بالرسم الأجزاء الرئيسية للمفاعل النوو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أهمية تخصيب اليورانيو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لمي عن فوائد المفاعلات النووي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رابع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كيفية حساب الطاقه المفقوده بالحمل فى المجمع الشمسي المسطح مع توضيح العوامل المؤثره في انتقال الحرار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المقصود بالكتل الهوائية في الغلاف الجوي مع التوضيح بالرس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وجدي مقدار الطاقه التي تشعها الشمس من وحدة المساحات فى حالة كون المسافة بين الأرض والشمس تساوي </w:t>
      </w:r>
      <w:r>
        <w:rPr>
          <w:sz w:val="28"/>
          <w:szCs w:val="28"/>
        </w:rPr>
        <w:t>1.5x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قدار قطر الشمس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x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يمة الثابت الشمسي </w:t>
      </w:r>
      <w:r>
        <w:rPr>
          <w:sz w:val="28"/>
          <w:szCs w:val="28"/>
        </w:rPr>
        <w:t>1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W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مع التوضيح بالرسم مركزات برج الطاق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جيبي على مسائل الاختبارات السابقه المتعلقه بهذا الفص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ختبارات على الموقع الالكتروني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خامس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لمي عن الخصائص المميزه لاشباه الموصلات الذاتيه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شرحي مع التوضيح بالمعادلات وضع مستوى فيرمي في اشباه الموصلات المطعمه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شرحي مع التوضيح بالرسم  تركيب وكيفية توصيل الوصله الثنائيه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العوامل الاساسيه التي تعتمد عليها موصلية أشباه الموصلا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ريحه من السيليكون طعمت ب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</w:rPr>
        <w:t>atom/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مادة الزرنيخ أوجدي قيمة تركيز الحاملات ووضع مستوى فيرمي عند درجات حرارة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,400,500,600,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علما بأن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2.8x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cm-3               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1.45x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cm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                   k=8.6x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eV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سري النتائج؟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كيفية حساب معامل هول وحركية هول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ثبتي أن مستوى فيرمي لشبه الموصل النقي يعطى بالعلاقه</w:t>
      </w:r>
    </w:p>
    <w:p>
      <w:pPr>
        <w:pStyle w:val="Normal"/>
        <w:bidi w:val="0"/>
        <w:ind w:left="360" w:right="0" w:hanging="0"/>
        <w:jc w:val="center"/>
        <w:rPr/>
      </w:pPr>
      <w:r>
        <w:rPr>
          <w:b/>
          <w:bCs/>
          <w:sz w:val="30"/>
          <w:szCs w:val="30"/>
        </w:rPr>
        <w:t>E</w:t>
      </w:r>
      <w:r>
        <w:rPr>
          <w:b/>
          <w:bCs/>
          <w:sz w:val="30"/>
          <w:szCs w:val="30"/>
          <w:vertAlign w:val="subscript"/>
        </w:rPr>
        <w:t>F</w:t>
      </w:r>
      <w:r>
        <w:rPr>
          <w:b/>
          <w:bCs/>
          <w:sz w:val="30"/>
          <w:szCs w:val="30"/>
        </w:rPr>
        <w:t xml:space="preserve"> = (E</w:t>
      </w:r>
      <w:r>
        <w:rPr>
          <w:b/>
          <w:bCs/>
          <w:sz w:val="30"/>
          <w:szCs w:val="30"/>
          <w:vertAlign w:val="subscript"/>
        </w:rPr>
        <w:t>c</w:t>
      </w:r>
      <w:r>
        <w:rPr>
          <w:b/>
          <w:bCs/>
          <w:sz w:val="30"/>
          <w:szCs w:val="30"/>
        </w:rPr>
        <w:t>+E</w:t>
      </w:r>
      <w:r>
        <w:rPr>
          <w:b/>
          <w:bCs/>
          <w:sz w:val="30"/>
          <w:szCs w:val="30"/>
          <w:vertAlign w:val="subscript"/>
        </w:rPr>
        <w:t>v</w:t>
      </w:r>
      <w:r>
        <w:rPr>
          <w:b/>
          <w:bCs/>
          <w:sz w:val="30"/>
          <w:szCs w:val="30"/>
        </w:rPr>
        <w:t>)/2 + kT/2 ln(N</w:t>
      </w:r>
      <w:r>
        <w:rPr>
          <w:b/>
          <w:bCs/>
          <w:sz w:val="30"/>
          <w:szCs w:val="30"/>
          <w:vertAlign w:val="subscript"/>
        </w:rPr>
        <w:t>v</w:t>
      </w:r>
      <w:r>
        <w:rPr>
          <w:b/>
          <w:bCs/>
          <w:sz w:val="30"/>
          <w:szCs w:val="30"/>
        </w:rPr>
        <w:t>/N</w:t>
      </w:r>
      <w:r>
        <w:rPr>
          <w:b/>
          <w:bCs/>
          <w:sz w:val="30"/>
          <w:szCs w:val="30"/>
          <w:vertAlign w:val="subscript"/>
        </w:rPr>
        <w:t>c</w:t>
      </w:r>
      <w:r>
        <w:rPr>
          <w:b/>
          <w:bCs/>
          <w:sz w:val="30"/>
          <w:szCs w:val="30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سادس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المنحنى المميز للخلية الشمسية فى حالة الاضاءه والإظلام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رني بين التأثير الكهروضوئي الداخلي والخارجي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كيف يمكن حساب كفاءة الخليه الشمسيه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ي كفاءة خلية شمسية عندما يكون جهد الدائره المفتوح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6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يار الدائره المغلقه </w:t>
      </w:r>
      <w:r>
        <w:rPr>
          <w:sz w:val="28"/>
          <w:szCs w:val="28"/>
        </w:rPr>
        <w:t>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قيمه العظمى لتيار وجهد الخرج  </w:t>
      </w:r>
      <w:r>
        <w:rPr>
          <w:sz w:val="28"/>
          <w:szCs w:val="28"/>
        </w:rPr>
        <w:t>500mA &amp; 0.5 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ما بأن قدرة الضوء الساقط </w:t>
      </w:r>
      <w:r>
        <w:rPr>
          <w:sz w:val="28"/>
          <w:szCs w:val="28"/>
        </w:rPr>
        <w:t>0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W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سابع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بالرسم كيفية استغلال الطاقه الحراريه الارضيه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لمي عن حقول انتاج الحراره الارضيه وماهي الصعوبات التي تعترض تنفيذ هذه الطريقه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هو مصدر الحراره الأرضي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ثامن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ي السرعه الفعاله للرياح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تتولد الرياح وماهو سبب قلة الاستفاده منها المملكه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مع التوضيح  بالرسم انواع المراوح الهوائي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تاسع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ي البيوماس و ما هي أهميتها كمصدر للطاقة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ذكري طرق تحويل الكتلة الحيويه الى وقود صالح للاستخدام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كيفية استخلاص غاز الميثان من المخلف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عاشر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مع التوضيح بالرسم والمعادلات الكيميائيه  طريقة انتاج غاز الهيدروجين وماهى مميزات استخدامه كمصدر للطاقه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مميزات غاز الهيدروجين كمصدر للطاقه وما هي الصعوبات التي تحد من استخدامه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حادي عشر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ي المد والجزر وكيف يمكن الاستفاده منهما كمصدر للطاقه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مع التوضيح بالرسم توليد الطاقه الكهربيه من المد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جيبي على مسائل الاختبارات السابقه المتعلقه بهذا الفص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ختبارات على الموقع الالكتروني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ثاني عشر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ي مع التوضيح بالرسم طرق تخزين الطاقه الشمسية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جيبي على مسائل الاختبارات السابقه المتعلقه بهذا الفص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ختبارات على الموقع الالكتروني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ثالث عشر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رني بين مصادر الطاقه التقليديه والطاقه المتجدده من حيث الأثر البيئي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صل الرابع عشر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حي وسائل تحسين الجدوى الاقتصادية للطاقة الشمس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يمكن حساب التكلفه الاقتصاديه للسخان الشمس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هت الأسئل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 أطيب تمنياتي بالنجاح والتوفي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3:46:00Z</dcterms:created>
  <dc:creator>samah</dc:creator>
  <dc:description/>
  <cp:keywords/>
  <dc:language>en-US</dc:language>
  <cp:lastModifiedBy>samah elbashir</cp:lastModifiedBy>
  <dcterms:modified xsi:type="dcterms:W3CDTF">2016-11-03T23:49:00Z</dcterms:modified>
  <cp:revision>5</cp:revision>
  <dc:subject/>
  <dc:title>واجبات مادة تحويلات الطاقه الشمسي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