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ind w:left="5760" w:firstLine="720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</wp:posOffset>
                </wp:positionH>
                <wp:positionV relativeFrom="paragraph">
                  <wp:posOffset>-3175</wp:posOffset>
                </wp:positionV>
                <wp:extent cx="6736715" cy="781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King Saud Universit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E 201 Static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llege of Engineerin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ummer Semester 1436-37 H</w:t>
                            </w:r>
                          </w:p>
                          <w:p>
                            <w:pPr>
                              <w:pStyle w:val="Normal"/>
                              <w:ind w:left="5040" w:hanging="50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partment of Civil Engineering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648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61.5pt;mso-wrap-distance-left:9.05pt;mso-wrap-distance-right:9.05pt;mso-wrap-distance-top:0pt;mso-wrap-distance-bottom:0pt;margin-top:-0.2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King Saud University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GE 201 Static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ollege of Engineering</w:t>
                        <w:tab/>
                        <w:tab/>
                        <w:tab/>
                        <w:tab/>
                        <w:tab/>
                        <w:tab/>
                        <w:tab/>
                        <w:t>Summer Semester 1436-37 H</w:t>
                      </w:r>
                    </w:p>
                    <w:p>
                      <w:pPr>
                        <w:pStyle w:val="Normal"/>
                        <w:ind w:left="5040" w:hanging="50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partment of Civil Engineering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648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1975</wp:posOffset>
                </wp:positionH>
                <wp:positionV relativeFrom="paragraph">
                  <wp:posOffset>98425</wp:posOffset>
                </wp:positionV>
                <wp:extent cx="685165" cy="705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70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0380" cy="61277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61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5.55pt;mso-wrap-distance-left:9.05pt;mso-wrap-distance-right:9.05pt;mso-wrap-distance-top:0pt;mso-wrap-distance-bottom:0pt;margin-top:7.75pt;mso-position-vertical-relative:text;margin-left:2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0380" cy="61277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380" cy="612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355"/>
        <w:gridCol w:w="361"/>
        <w:gridCol w:w="373"/>
        <w:gridCol w:w="4660"/>
        <w:gridCol w:w="17"/>
        <w:gridCol w:w="20"/>
        <w:gridCol w:w="17"/>
      </w:tblGrid>
      <w:tr>
        <w:trPr>
          <w:trHeight w:val="4242" w:hRule="atLeast"/>
        </w:trPr>
        <w:tc>
          <w:tcPr>
            <w:tcW w:w="6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b/>
                <w:bCs/>
                <w:u w:val="single"/>
              </w:rPr>
              <w:t>Question #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1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CenturySchoolbookBT-Roman;MS Mincho"/>
              </w:rPr>
              <w:t xml:space="preserve">The resultant </w:t>
            </w:r>
            <w:r>
              <w:rPr>
                <w:rFonts w:eastAsia="CenturySchoolbookBT-Roman;MS Minch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eastAsia="CenturySchoolbookBT-Roman;MS Mincho"/>
              </w:rPr>
              <w:t xml:space="preserve">of the cable forces </w:t>
            </w:r>
            <w:r>
              <w:rPr>
                <w:rFonts w:eastAsia="CenturySchoolbookBT-Roman;MS Minch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CenturySchoolbookBT-Roman;MS Mincho"/>
              </w:rPr>
              <w:t xml:space="preserve"> and </w:t>
            </w:r>
            <w:r>
              <w:rPr>
                <w:rFonts w:eastAsia="CenturySchoolbookBT-Roman;MS Minch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CenturySchoolbookBT-Roman;MS Mincho"/>
              </w:rPr>
              <w:t xml:space="preserve"> has a magnitude of 900 N and its line of action has an angle of 30° with </w:t>
            </w:r>
            <w:r>
              <w:rPr>
                <w:rFonts w:eastAsia="CenturySchoolbookBT-Roman;MS Mincho"/>
                <w:i/>
                <w:iCs/>
              </w:rPr>
              <w:t>x</w:t>
            </w:r>
            <w:r>
              <w:rPr>
                <w:rFonts w:eastAsia="CenturySchoolbookBT-Roman;MS Mincho"/>
              </w:rPr>
              <w:t>-axis as shown in the figure.</w:t>
            </w:r>
            <w:r>
              <w:rPr/>
              <w:t xml:space="preserve">  Determine the magnitude of </w:t>
            </w:r>
            <w:r>
              <w:rPr>
                <w:rFonts w:eastAsia="CenturySchoolbookBT-Roman;MS Minch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CenturySchoolbookBT-Roman;MS Mincho"/>
              </w:rPr>
              <w:t xml:space="preserve">and </w:t>
            </w:r>
            <w:r>
              <w:rPr>
                <w:rFonts w:eastAsia="CenturySchoolbookBT-Roman;MS Minch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CenturySchoolbookBT-Roman;MS Mincho"/>
              </w:rPr>
              <w:t>forces.</w:t>
            </w:r>
          </w:p>
          <w:p>
            <w:pPr>
              <w:pStyle w:val="Normal"/>
              <w:rPr>
                <w:rFonts w:eastAsia="CenturySchoolbookBT-Roman;MS Mincho"/>
                <w:bCs/>
                <w:u w:val="single"/>
                <w:lang w:val="en-US"/>
              </w:rPr>
            </w:pPr>
            <w:r>
              <w:rPr>
                <w:rFonts w:eastAsia="CenturySchoolbookBT-Roman;MS Mincho"/>
                <w:bCs/>
                <w:u w:val="single"/>
                <w:lang w:val="en-US"/>
              </w:rPr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u w:val="single"/>
                <w:lang w:val="en-US" w:eastAsia="en-US"/>
              </w:rPr>
            </w:pPr>
            <w:r>
              <w:rPr>
                <w:bCs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3020</wp:posOffset>
                      </wp:positionV>
                      <wp:extent cx="2689225" cy="2054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9200" cy="2054880"/>
                                <a:chOff x="0" y="0"/>
                                <a:chExt cx="2689200" cy="205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9280" y="1323360"/>
                                  <a:ext cx="1486080" cy="684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cc2e5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866160" y="0"/>
                                  <a:ext cx="320760" cy="25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18440" y="417960"/>
                                  <a:ext cx="43308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9880" y="582840"/>
                                  <a:ext cx="43308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6640" y="295200"/>
                                  <a:ext cx="38916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br/>
                                      <w:t>45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765800" y="673560"/>
                                  <a:ext cx="856440" cy="272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417960"/>
                                  <a:ext cx="38916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br/>
                                      <w:t>45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120" y="988560"/>
                                  <a:ext cx="45288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5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2920" y="999360"/>
                                  <a:ext cx="43308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360" y="1990800"/>
                                  <a:ext cx="1912680" cy="64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6920" y="672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c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98320" y="513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c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66720" y="135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55800" y="871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2600" y="203760"/>
                                  <a:ext cx="0" cy="1148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376000" y="1236240"/>
                                  <a:ext cx="313200" cy="23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 flipV="1">
                                  <a:off x="692280" y="1006560"/>
                                  <a:ext cx="29160" cy="9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4400" y="1061640"/>
                                  <a:ext cx="79920" cy="23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2800">
                                  <a:off x="907560" y="635400"/>
                                  <a:ext cx="388080" cy="68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904" h="10800">
                                      <a:moveTo>
                                        <a:pt x="6059" y="1096"/>
                                      </a:moveTo>
                                      <a:arcTo wR="10800" hR="10800" stAng="-6962460" swAng="193332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904" h="10800">
                                      <a:moveTo>
                                        <a:pt x="6059" y="1096"/>
                                      </a:moveTo>
                                      <a:arcTo wR="10800" hR="10800" stAng="-6962460" swAng="1933323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2800">
                                  <a:off x="1217520" y="740880"/>
                                  <a:ext cx="430560" cy="68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6553" h="10770">
                                      <a:moveTo>
                                        <a:pt x="11602" y="30"/>
                                      </a:moveTo>
                                      <a:arcTo wR="10800" hR="10800" stAng="-5144478" swAng="19858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6553" h="10770">
                                      <a:moveTo>
                                        <a:pt x="11602" y="30"/>
                                      </a:moveTo>
                                      <a:arcTo wR="10800" hR="10800" stAng="-5144478" swAng="1985885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2800">
                                  <a:off x="1191960" y="917280"/>
                                  <a:ext cx="673560" cy="54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253" h="8550">
                                      <a:moveTo>
                                        <a:pt x="17398" y="2250"/>
                                      </a:moveTo>
                                      <a:arcTo wR="10800" hR="10800" stAng="-3140641" swAng="20419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253" h="8550">
                                      <a:moveTo>
                                        <a:pt x="17398" y="2250"/>
                                      </a:moveTo>
                                      <a:arcTo wR="10800" hR="10800" stAng="-3140641" swAng="2041912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82600">
                                  <a:off x="344520" y="1011240"/>
                                  <a:ext cx="677520" cy="55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303" h="8641">
                                      <a:moveTo>
                                        <a:pt x="17278" y="2158"/>
                                      </a:moveTo>
                                      <a:arcTo wR="10800" hR="10800" stAng="-3188623" swAng="21425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303" h="8641">
                                      <a:moveTo>
                                        <a:pt x="17278" y="2158"/>
                                      </a:moveTo>
                                      <a:arcTo wR="10800" hR="10800" stAng="-3188623" swAng="2142516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8440" y="135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85040" y="199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pt;margin-top:2.6pt;width:211.75pt;height:161.8pt" coordorigin="298,52" coordsize="4235,3236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9cc2e5" stroked="t" o:allowincell="t" style="position:absolute;left:722;top:2136;width:2339;height:1077;mso-wrap-style:none;v-text-anchor:middle" type="_x0000_t5">
                        <v:fill o:detectmouseclick="t" type="solid" color2="#633d1a"/>
                        <v:stroke color="black" weight="648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662;top:52;width:504;height:401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902;top:710;width:681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0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13;top:970;width:681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0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66;top:517;width:612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  <w:t>45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079;top:1113;width:1348;height:428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8;top:710;width:612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  <w:t>45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3;top:1609;width:712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5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074;top:1626;width:681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0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Rectangle 2" stroked="f" o:allowincell="t" style="position:absolute;left:412;top:3187;width:3011;height:100;mso-wrap-style:none;v-text-anchor:middle">
                        <v:imagedata r:id="rId10" o:detectmouseclick="t"/>
                        <v:stroke color="#3465a4" joinstyle="round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72" stroked="t" o:allowincell="t" style="position:absolute;left:750;top:1111;width:0;height:0" type="_x0000_t32">
                        <v:stroke color="#c00000" weight="19080" joinstyle="miter" endcap="flat"/>
                        <v:fill o:detectmouseclick="t" on="false"/>
                        <w10:wrap type="none"/>
                      </v:shape>
                      <v:shape id="shape_0" ID="AutoShape 73" stroked="t" o:allowincell="t" style="position:absolute;left:2658;top:861;width:0;height:0" type="_x0000_t32">
                        <v:stroke color="#c00000" weight="19080" endarrow="classic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75" stroked="t" o:allowincell="t" style="position:absolute;left:4183;top:2188;width:0;height:0" type="_x0000_t32">
                        <v:stroke color="black" weight="3240" joinstyle="miter" endcap="flat"/>
                        <v:fill o:detectmouseclick="t" on="false"/>
                        <w10:wrap type="none"/>
                      </v:shape>
                      <v:shape id="shape_0" ID="AutoShape 73" stroked="t" o:allowincell="t" style="position:absolute;left:3221;top:1424;width:0;height:0" type="_x0000_t32">
                        <v:stroke color="black" weight="19080" dashstyle="longdash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1877,373" to="1877,2181" ID="Straight Connector 86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040;top:1999;width:492;height:373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line id="shape_0" from="1388,1637" to="1433,1778" ID="Straight Connector 99" stroked="t" o:allowincell="t" style="position:absolute;flip:xy">
                        <v:stroke color="#c00000" weight="19080" joinstyle="miter" endcap="flat"/>
                        <v:fill o:detectmouseclick="t" on="false"/>
                        <w10:wrap type="none"/>
                      </v:line>
                      <v:line id="shape_0" from="1313,1724" to="1438,1760" ID="Straight Connector 100" stroked="t" o:allowincell="t" style="position:absolute;flip:xy">
                        <v:stroke color="#c00000" weight="19080" joinstyle="miter" endcap="flat"/>
                        <v:fill o:detectmouseclick="t" on="false"/>
                        <w10:wrap type="none"/>
                      </v:line>
                      <v:rect id="shape_0" coordsize="5904,10800" path="l0,21600xee" stroked="t" o:allowincell="t" style="position:absolute;left:1727;top:1052;width:610;height:1083;mso-wrap-style:none;v-text-anchor:middle;rotation:18">
                        <v:fill o:detectmouseclick="t" on="false"/>
                        <v:stroke color="black" weight="3240" startarrow="classic" endarrow="classic" startarrowwidth="narrow" startarrowlength="medium" endarrowwidth="narrow" endarrowlength="medium" joinstyle="miter" endcap="flat"/>
                        <w10:wrap type="none"/>
                      </v:rect>
                      <v:rect id="shape_0" coordorigin="10800,29" coordsize="6553,10770" path="l0,21600xee" stroked="t" o:allowincell="t" style="position:absolute;left:2215;top:1218;width:677;height:1080;mso-wrap-style:none;v-text-anchor:middle;rotation:18">
                        <v:fill o:detectmouseclick="t" on="false"/>
                        <v:stroke color="black" weight="3240" startarrow="classic" endarrow="classic" startarrowwidth="narrow" startarrowlength="medium" endarrowwidth="narrow" endarrowlength="medium" joinstyle="miter" endcap="flat"/>
                        <w10:wrap type="none"/>
                      </v:rect>
                      <v:rect id="shape_0" coordorigin="10800,2249" coordsize="10253,8550" path="l0,21600xee" stroked="t" o:allowincell="t" style="position:absolute;left:2175;top:1497;width:1060;height:857;mso-wrap-style:none;v-text-anchor:middle;rotation:18">
                        <v:fill o:detectmouseclick="t" on="false"/>
                        <v:stroke color="black" weight="3240" startarrow="classic" endarrow="classic" startarrowwidth="narrow" startarrowlength="medium" endarrowwidth="narrow" endarrowlength="medium" joinstyle="miter" endcap="flat"/>
                        <w10:wrap type="none"/>
                      </v:rect>
                      <v:rect id="shape_0" coordorigin="10800,2158" coordsize="10303,8641" path="l0,21600xee" stroked="t" o:allowincell="t" style="position:absolute;left:840;top:1644;width:1066;height:866;mso-wrap-style:none;v-text-anchor:middle;rotation:240">
                        <v:fill o:detectmouseclick="t" on="false"/>
                        <v:stroke color="black" weight="3240" startarrow="classic" endarrow="classic" startarrowwidth="narrow" startarrowlength="medium" endarrowwidth="narrow" endarrowlength="medium" joinstyle="miter" endcap="flat"/>
                        <w10:wrap type="none"/>
                      </v:rect>
                      <v:shape id="shape_0" stroked="t" o:allowincell="t" style="position:absolute;left:1902;top:2188;width:0;height:0" type="_x0000_t32">
                        <v:stroke color="black" weight="648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24;top:3187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324" w:hRule="atLeast"/>
        </w:trPr>
        <w:tc>
          <w:tcPr>
            <w:tcW w:w="6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b/>
                <w:bCs/>
                <w:u w:val="single"/>
              </w:rPr>
              <w:t>Question #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2</w:t>
            </w:r>
          </w:p>
          <w:p>
            <w:pPr>
              <w:pStyle w:val="Normal"/>
              <w:spacing w:lineRule="auto" w:line="360"/>
              <w:ind w:left="0" w:hanging="0"/>
              <w:rPr>
                <w:bCs/>
                <w:u w:val="single"/>
                <w:lang w:val="en-US"/>
              </w:rPr>
            </w:pPr>
            <w:r>
              <w:rPr>
                <w:rFonts w:eastAsia="CenturySchoolbookBT-Roman;MS Mincho"/>
              </w:rPr>
              <w:t xml:space="preserve">A rectangular plate of 1 m × 2 m is subjected to six forces as shown in the figure. If the moment of these forces about point </w:t>
            </w:r>
            <w:r>
              <w:rPr>
                <w:rFonts w:eastAsia="CenturySchoolbookBT-Roman;MS Mincho"/>
                <w:i/>
                <w:iCs/>
              </w:rPr>
              <w:t>A</w:t>
            </w:r>
            <w:r>
              <w:rPr>
                <w:rFonts w:eastAsia="CenturySchoolbookBT-Roman;MS Mincho"/>
              </w:rPr>
              <w:t xml:space="preserve"> is 50 N.m (Clockwise), then calculate the magnitude of the force </w:t>
            </w:r>
            <w:r>
              <w:rPr>
                <w:rFonts w:eastAsia="CenturySchoolbookBT-Roman;MS Mincho"/>
                <w:i/>
                <w:iCs/>
              </w:rPr>
              <w:t>P</w:t>
            </w:r>
            <w:r>
              <w:rPr>
                <w:rFonts w:eastAsia="CenturySchoolbookBT-Roman;MS Mincho"/>
              </w:rPr>
              <w:t>.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u w:val="single"/>
                <w:lang w:val="en-US" w:eastAsia="en-US"/>
              </w:rPr>
            </w:pPr>
            <w:r>
              <w:rPr>
                <w:bCs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42240</wp:posOffset>
                      </wp:positionV>
                      <wp:extent cx="2470150" cy="14179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0320" cy="1418040"/>
                                <a:chOff x="0" y="0"/>
                                <a:chExt cx="2470320" cy="141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03880" y="802080"/>
                                  <a:ext cx="4528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5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6280" y="40140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2d05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59600" y="400680"/>
                                  <a:ext cx="31428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c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03840" y="87120"/>
                                  <a:ext cx="1440" cy="31392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c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22920" y="857880"/>
                                  <a:ext cx="1440" cy="31392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c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1080" y="1130400"/>
                                  <a:ext cx="5626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7640" y="248760"/>
                                  <a:ext cx="5626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9280"/>
                                  <a:ext cx="5626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431640" y="857880"/>
                                  <a:ext cx="31392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c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527040" y="177840"/>
                                  <a:ext cx="222480" cy="2214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c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50960" y="847800"/>
                                  <a:ext cx="222480" cy="2214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c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2160" y="1007280"/>
                                  <a:ext cx="28764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0920" y="0"/>
                                  <a:ext cx="29916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659600" y="847800"/>
                                  <a:ext cx="430920" cy="144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5880" y="400680"/>
                                  <a:ext cx="430920" cy="180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600" y="217800"/>
                                  <a:ext cx="4528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5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360" y="339120"/>
                                  <a:ext cx="3106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680" y="349200"/>
                                  <a:ext cx="3106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6240" y="339120"/>
                                  <a:ext cx="3106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760" y="810720"/>
                                  <a:ext cx="3106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4520" y="800640"/>
                                  <a:ext cx="3106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2520" y="800640"/>
                                  <a:ext cx="3106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2920" y="480240"/>
                                  <a:ext cx="5626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2680" y="192240"/>
                                  <a:ext cx="5626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800" y="198000"/>
                                  <a:ext cx="5626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60" w:hanging="2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11.2pt;width:194.5pt;height:111.65pt" coordorigin="315,224" coordsize="3890,2233">
                      <v:shape id="shape_0" stroked="f" o:allowincell="t" style="position:absolute;left:2998;top:1487;width:712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5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92d050" stroked="t" o:allowincell="t" style="position:absolute;left:1490;top:856;width:1439;height:719;mso-wrap-style:none;v-text-anchor:middle">
                        <v:fill o:detectmouseclick="t" type="solid" color2="#6d2faf"/>
                        <v:stroke color="black" weight="6480" joinstyle="miter" endcap="flat"/>
                        <w10:wrap type="none"/>
                      </v:rect>
                      <v:shape id="shape_0" stroked="t" o:allowincell="t" style="position:absolute;left:2929;top:855;width:494;height:2" type="_x0000_t32">
                        <v:stroke color="#c00000" weight="12600" endarrow="classic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11;top:361;width:1;height:492;flip:y" type="_x0000_t32">
                        <v:stroke color="#c00000" weight="12600" endarrow="classic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1;top:1575;width:0;height:493;flip:x" type="_x0000_t32">
                        <v:stroke color="#c00000" weight="12600" endarrow="classic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876;top:2004;width:885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9;top:616;width:885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;top:1357;width:885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95;top:1575;width:492;height:2;flip:x" type="_x0000_t32">
                        <v:stroke color="#c00000" weight="12600" endarrow="classic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45;top:504;width:348;height:347;flip:xy" type="_x0000_t32">
                        <v:stroke color="#c00000" weight="12600" endarrow="classic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15;top:1559;width:349;height:348" type="_x0000_t32">
                        <v:stroke color="#c00000" weight="12600" endarrow="classic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153;top:1810;width:452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224;width:470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929;top:1559;width:678;height:1" type="_x0000_t32">
                        <v:stroke color="black" weight="648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44;top:855;width:678;height:2" type="_x0000_t32">
                        <v:stroke color="black" weight="6480" dashstyle="dash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902;top:567;width:712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5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6;top:758;width:488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5;top:774;width:488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29;top:758;width:488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20;top:1501;width:488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3;top:1485;width:488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1;top:1485;width:488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08;top:980;width:885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93;top:527;width:885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1;top:536;width:885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60" w:hanging="2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14605</wp:posOffset>
                      </wp:positionV>
                      <wp:extent cx="562610" cy="28765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610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 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3pt;height:22.65pt;mso-wrap-distance-left:9.05pt;mso-wrap-distance-right:9.05pt;mso-wrap-distance-top:0pt;mso-wrap-distance-bottom:0pt;margin-top:1.15pt;mso-position-vertical-relative:text;margin-left:9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2996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>
                <w:b/>
                <w:bCs/>
                <w:u w:val="single"/>
              </w:rPr>
              <w:t>Question #3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فهة;Times New Roman" w:hAnsi="فهة;Times New Roman" w:cs="فهة;Times New Roman"/>
              </w:rPr>
            </w:pPr>
            <w:r>
              <w:rPr>
                <w:rFonts w:cs="فهة;Times New Roman" w:ascii="فهة;Times New Roman" w:hAnsi="فهة;Times New Roman"/>
              </w:rPr>
              <w:t xml:space="preserve">For the force system shown in the figure, replace the given system of forces by a single resultant force </w:t>
            </w:r>
            <w:r>
              <w:rPr>
                <w:rFonts w:cs="فهة;Times New Roman" w:ascii="فهة;Times New Roman" w:hAnsi="فهة;Times New Roman"/>
                <w:i/>
                <w:iCs/>
              </w:rPr>
              <w:t>R</w:t>
            </w:r>
            <w:r>
              <w:rPr>
                <w:rFonts w:cs="فهة;Times New Roman" w:ascii="فهة;Times New Roman" w:hAnsi="فهة;Times New Roman"/>
              </w:rPr>
              <w:t xml:space="preserve">. and find its intersections with </w:t>
            </w:r>
            <w:r>
              <w:rPr>
                <w:rFonts w:cs="فهة;Times New Roman" w:ascii="فهة;Times New Roman" w:hAnsi="فهة;Times New Roman"/>
                <w:i/>
                <w:iCs/>
              </w:rPr>
              <w:t>x</w:t>
            </w:r>
            <w:r>
              <w:rPr>
                <w:rFonts w:cs="فهة;Times New Roman" w:ascii="فهة;Times New Roman" w:hAnsi="فهة;Times New Roman"/>
              </w:rPr>
              <w:t xml:space="preserve"> and </w:t>
            </w:r>
            <w:r>
              <w:rPr>
                <w:rFonts w:cs="فهة;Times New Roman" w:ascii="فهة;Times New Roman" w:hAnsi="فهة;Times New Roman"/>
                <w:i/>
                <w:iCs/>
              </w:rPr>
              <w:t>y</w:t>
            </w:r>
            <w:r>
              <w:rPr>
                <w:rFonts w:cs="فهة;Times New Roman" w:ascii="فهة;Times New Roman" w:hAnsi="فهة;Times New Roman"/>
              </w:rPr>
              <w:t xml:space="preserve"> axes measured from point </w:t>
            </w:r>
            <w:r>
              <w:rPr>
                <w:rFonts w:cs="فهة;Times New Roman" w:ascii="فهة;Times New Roman" w:hAnsi="فهة;Times New Roman"/>
                <w:i/>
                <w:iCs/>
              </w:rPr>
              <w:t>O</w:t>
            </w:r>
            <w:r>
              <w:rPr>
                <w:rFonts w:cs="فهة;Times New Roman" w:ascii="فهة;Times New Roman" w:hAnsi="فهة;Times New Roman"/>
              </w:rPr>
              <w:t xml:space="preserve"> and sketch it.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Cs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6940" cy="2542540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9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764" w:hRule="atLeast"/>
        </w:trPr>
        <w:tc>
          <w:tcPr>
            <w:tcW w:w="5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# 4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spacing w:lineRule="auto" w:line="360" w:before="0" w:after="120"/>
              <w:ind w:left="0" w:hanging="0"/>
              <w:rPr/>
            </w:pPr>
            <w:r>
              <w:rPr/>
              <w:t>For the given force of</w:t>
            </w:r>
            <w:r>
              <w:rPr>
                <w:b/>
                <w:bCs/>
              </w:rPr>
              <w:t xml:space="preserve"> </w:t>
            </w:r>
            <w:r>
              <w:rPr/>
              <w:t>2 kN, determine in a vector form</w:t>
            </w:r>
          </w:p>
          <w:p>
            <w:pPr>
              <w:pStyle w:val="TextBody"/>
              <w:spacing w:lineRule="auto" w:line="360" w:before="0" w:after="120"/>
              <w:ind w:left="0" w:hanging="0"/>
              <w:rPr/>
            </w:pPr>
            <w:r>
              <w:rPr/>
              <w:t xml:space="preserve">(i) Moment about the point </w:t>
            </w:r>
            <w:r>
              <w:rPr>
                <w:i/>
                <w:iCs/>
              </w:rPr>
              <w:t>O</w:t>
            </w:r>
            <w:r>
              <w:rPr/>
              <w:t xml:space="preserve"> (</w:t>
            </w:r>
            <w:r>
              <w:rPr>
                <w:b/>
                <w:bCs/>
              </w:rPr>
              <w:t>M</w:t>
            </w:r>
            <w:r>
              <w:rPr>
                <w:i/>
                <w:iCs/>
                <w:vertAlign w:val="subscript"/>
              </w:rPr>
              <w:t>O</w:t>
            </w:r>
            <w:r>
              <w:rPr/>
              <w:t>)</w:t>
            </w:r>
            <w:bookmarkStart w:id="0" w:name="_GoBack"/>
            <w:bookmarkEnd w:id="0"/>
          </w:p>
          <w:p>
            <w:pPr>
              <w:pStyle w:val="TextBody"/>
              <w:spacing w:lineRule="auto" w:line="360" w:before="0" w:after="120"/>
              <w:ind w:left="0" w:hanging="0"/>
              <w:rPr/>
            </w:pPr>
            <w:r>
              <w:rPr/>
              <w:t xml:space="preserve">(ii) Moment about the point </w:t>
            </w:r>
            <w:r>
              <w:rPr>
                <w:i/>
                <w:iCs/>
              </w:rPr>
              <w:t>A</w:t>
            </w:r>
            <w:r>
              <w:rPr/>
              <w:t xml:space="preserve"> (</w:t>
            </w:r>
            <w:r>
              <w:rPr>
                <w:b/>
                <w:bCs/>
              </w:rPr>
              <w:t>M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>)</w:t>
            </w:r>
          </w:p>
          <w:p>
            <w:pPr>
              <w:pStyle w:val="TextBody"/>
              <w:spacing w:lineRule="auto" w:line="360" w:before="0" w:after="120"/>
              <w:ind w:left="0" w:hanging="0"/>
              <w:rPr/>
            </w:pPr>
            <w:r>
              <w:rPr/>
              <w:t xml:space="preserve">(iii) Moment about the line </w:t>
            </w:r>
            <w:r>
              <w:rPr>
                <w:i/>
                <w:iCs/>
              </w:rPr>
              <w:t>OD</w:t>
            </w:r>
            <w:r>
              <w:rPr/>
              <w:t xml:space="preserve"> (</w:t>
            </w:r>
            <w:r>
              <w:rPr>
                <w:b/>
                <w:bCs/>
              </w:rPr>
              <w:t>M</w:t>
            </w:r>
            <w:r>
              <w:rPr>
                <w:i/>
                <w:iCs/>
                <w:vertAlign w:val="subscript"/>
              </w:rPr>
              <w:t>OD</w:t>
            </w:r>
            <w:r>
              <w:rPr/>
              <w:t>)</w:t>
            </w:r>
          </w:p>
          <w:p>
            <w:pPr>
              <w:pStyle w:val="TextBody"/>
              <w:spacing w:lineRule="auto" w:line="360" w:before="0" w:after="120"/>
              <w:ind w:left="0" w:hanging="0"/>
              <w:rPr/>
            </w:pPr>
            <w:r>
              <w:rPr/>
              <w:t xml:space="preserve">(iv) Moment about the </w:t>
            </w:r>
            <w:r>
              <w:rPr>
                <w:i/>
                <w:iCs/>
              </w:rPr>
              <w:t>x</w:t>
            </w:r>
            <w:r>
              <w:rPr/>
              <w:t>-axis (</w:t>
            </w:r>
            <w:r>
              <w:rPr>
                <w:b/>
                <w:bCs/>
              </w:rPr>
              <w:t>M</w:t>
            </w:r>
            <w:r>
              <w:rPr>
                <w:i/>
                <w:iCs/>
                <w:vertAlign w:val="subscript"/>
              </w:rPr>
              <w:t>x</w:t>
            </w:r>
            <w:r>
              <w:rPr/>
              <w:t>)</w:t>
            </w:r>
          </w:p>
        </w:tc>
        <w:tc>
          <w:tcPr>
            <w:tcW w:w="541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46355</wp:posOffset>
                      </wp:positionV>
                      <wp:extent cx="305435" cy="24066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8.95pt;mso-wrap-distance-left:9.05pt;mso-wrap-distance-right:9.05pt;mso-wrap-distance-top:0pt;mso-wrap-distance-bottom:0pt;margin-top:3.65pt;mso-position-vertical-relative:text;margin-left:8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68580</wp:posOffset>
                      </wp:positionV>
                      <wp:extent cx="305435" cy="24066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8.95pt;mso-wrap-distance-left:9.05pt;mso-wrap-distance-right:9.05pt;mso-wrap-distance-top:0pt;mso-wrap-distance-bottom:0pt;margin-top:5.4pt;mso-position-vertical-relative:text;margin-left:1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1417955</wp:posOffset>
                      </wp:positionV>
                      <wp:extent cx="325120" cy="3238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440" cy="324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15pt;margin-top:111.65pt;width:25.6pt;height:25.45pt" type="_x0000_t32">
                      <v:stroke color="#00206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1405255</wp:posOffset>
                      </wp:positionV>
                      <wp:extent cx="27305" cy="25400"/>
                      <wp:effectExtent l="3810" t="3175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0.95pt;margin-top:110.65pt;width:2.1pt;height:1.95pt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725930</wp:posOffset>
                      </wp:positionV>
                      <wp:extent cx="27305" cy="25400"/>
                      <wp:effectExtent l="3810" t="3175" r="3175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35pt;margin-top:135.9pt;width:2.1pt;height:1.95pt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115570</wp:posOffset>
                      </wp:positionV>
                      <wp:extent cx="27305" cy="25400"/>
                      <wp:effectExtent l="3810" t="3175" r="3175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3.25pt;margin-top:9.1pt;width:2.1pt;height:1.95pt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128905</wp:posOffset>
                      </wp:positionV>
                      <wp:extent cx="1270" cy="1289685"/>
                      <wp:effectExtent l="3175" t="635" r="317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90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15pt;margin-top:10.15pt;width:0.05pt;height:101.55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417955</wp:posOffset>
                      </wp:positionV>
                      <wp:extent cx="1022985" cy="464185"/>
                      <wp:effectExtent l="1905" t="3175" r="190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23480" cy="4644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5pt;margin-top:111.65pt;width:80.55pt;height:36.45pt;flip:y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1417955</wp:posOffset>
                      </wp:positionV>
                      <wp:extent cx="1924685" cy="362585"/>
                      <wp:effectExtent l="635" t="3175" r="63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24920" cy="3628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15pt;margin-top:111.65pt;width:151.5pt;height:28.5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560195</wp:posOffset>
                      </wp:positionV>
                      <wp:extent cx="1042035" cy="457835"/>
                      <wp:effectExtent l="1905" t="3175" r="190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2200" cy="4582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05pt;margin-top:122.85pt;width:81.95pt;height:36.05pt;flip:x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471805</wp:posOffset>
                      </wp:positionV>
                      <wp:extent cx="1270" cy="1467485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677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37.15pt;width:0.05pt;height:115.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480695</wp:posOffset>
                      </wp:positionV>
                      <wp:extent cx="394335" cy="70485"/>
                      <wp:effectExtent l="635" t="1905" r="635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4920" cy="709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45pt;margin-top:37.85pt;width:31.05pt;height:5.55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539115</wp:posOffset>
                      </wp:positionV>
                      <wp:extent cx="1270" cy="1445260"/>
                      <wp:effectExtent l="25400" t="0" r="254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454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95pt;margin-top:42.45pt;width:0.1pt;height:113.75pt" type="_x0000_t32">
                      <v:stroke color="black" weight="648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198755</wp:posOffset>
                      </wp:positionV>
                      <wp:extent cx="1270" cy="1725295"/>
                      <wp:effectExtent l="25400" t="0" r="254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5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2.45pt;margin-top:15.65pt;width:0.1pt;height:135.85pt" type="_x0000_t32">
                      <v:stroke color="black" weight="648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128905</wp:posOffset>
                      </wp:positionV>
                      <wp:extent cx="1270" cy="1715135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154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95pt;margin-top:10.15pt;width:0.05pt;height:13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295400</wp:posOffset>
                      </wp:positionV>
                      <wp:extent cx="609600" cy="123190"/>
                      <wp:effectExtent l="635" t="1905" r="635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9840" cy="1238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5pt;margin-top:102pt;width:47.95pt;height:9.7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525905</wp:posOffset>
                      </wp:positionV>
                      <wp:extent cx="387985" cy="70485"/>
                      <wp:effectExtent l="635" t="1905" r="635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8440" cy="705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5pt;margin-top:120.15pt;width:30.55pt;height:5.5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714500</wp:posOffset>
                      </wp:positionV>
                      <wp:extent cx="387985" cy="70485"/>
                      <wp:effectExtent l="635" t="1905" r="635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8440" cy="705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135pt;width:30.55pt;height:5.5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28905</wp:posOffset>
                      </wp:positionV>
                      <wp:extent cx="1003935" cy="343535"/>
                      <wp:effectExtent l="5080" t="13335" r="0" b="139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04400" cy="343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95pt;margin-top:10.15pt;width:79.05pt;height:26.95pt;flip:y" type="_x0000_t32">
                      <v:stroke color="#c0000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128905</wp:posOffset>
                      </wp:positionV>
                      <wp:extent cx="394335" cy="70485"/>
                      <wp:effectExtent l="635" t="1905" r="635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4560" cy="709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95pt;margin-top:10.15pt;width:31pt;height:5.55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1602105</wp:posOffset>
                      </wp:positionV>
                      <wp:extent cx="1772285" cy="333375"/>
                      <wp:effectExtent l="635" t="3175" r="63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72640" cy="3337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05pt;margin-top:126.15pt;width:139.55pt;height:26.2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462915</wp:posOffset>
                      </wp:positionV>
                      <wp:extent cx="27305" cy="25400"/>
                      <wp:effectExtent l="3810" t="3175" r="3175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3.75pt;margin-top:36.45pt;width:2.1pt;height:1.95pt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1790065</wp:posOffset>
                      </wp:positionV>
                      <wp:extent cx="725805" cy="133985"/>
                      <wp:effectExtent l="0" t="11430" r="0" b="1143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6120" cy="1346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35pt;margin-top:140.95pt;width:57.1pt;height:10.55pt" type="_x0000_t32">
                      <v:stroke color="black" weight="324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1929130</wp:posOffset>
                      </wp:positionV>
                      <wp:extent cx="605790" cy="113665"/>
                      <wp:effectExtent l="0" t="1143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6240" cy="1137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05pt;margin-top:151.9pt;width:47.7pt;height:8.9pt" type="_x0000_t32">
                      <v:stroke color="black" weight="324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663065</wp:posOffset>
                      </wp:positionV>
                      <wp:extent cx="1042035" cy="457835"/>
                      <wp:effectExtent l="1905" t="3175" r="190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2560" cy="4579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4pt;margin-top:130.95pt;width:82pt;height:36pt;flip:x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340995</wp:posOffset>
                      </wp:positionV>
                      <wp:extent cx="305435" cy="240665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8.95pt;mso-wrap-distance-left:9.05pt;mso-wrap-distance-right:9.05pt;mso-wrap-distance-top:0pt;mso-wrap-distance-bottom:0pt;margin-top:26.85pt;mso-position-vertical-relative:text;margin-left:6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755775</wp:posOffset>
                      </wp:positionV>
                      <wp:extent cx="305435" cy="24066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8.95pt;mso-wrap-distance-left:9.05pt;mso-wrap-distance-right:9.05pt;mso-wrap-distance-top:0pt;mso-wrap-distance-bottom:0pt;margin-top:138.25pt;mso-position-vertical-relative:text;margin-left:-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6095</wp:posOffset>
                      </wp:positionH>
                      <wp:positionV relativeFrom="paragraph">
                        <wp:posOffset>1649095</wp:posOffset>
                      </wp:positionV>
                      <wp:extent cx="305435" cy="240665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8.95pt;mso-wrap-distance-left:9.05pt;mso-wrap-distance-right:9.05pt;mso-wrap-distance-top:0pt;mso-wrap-distance-bottom:0pt;margin-top:129.85pt;mso-position-vertical-relative:text;margin-left:23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1322070</wp:posOffset>
                      </wp:positionV>
                      <wp:extent cx="603250" cy="22098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2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pt;height:17.4pt;mso-wrap-distance-left:9.05pt;mso-wrap-distance-right:9.05pt;mso-wrap-distance-top:0pt;mso-wrap-distance-bottom:0pt;margin-top:104.1pt;mso-position-vertical-relative:text;margin-left:3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2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788795</wp:posOffset>
                      </wp:positionV>
                      <wp:extent cx="603250" cy="22098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25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pt;height:17.4pt;mso-wrap-distance-left:9.05pt;mso-wrap-distance-right:9.05pt;mso-wrap-distance-top:0pt;mso-wrap-distance-bottom:0pt;margin-top:140.85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25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32385</wp:posOffset>
                      </wp:positionV>
                      <wp:extent cx="598805" cy="24066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 k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15pt;height:18.95pt;mso-wrap-distance-left:9.05pt;mso-wrap-distance-right:9.05pt;mso-wrap-distance-top:0pt;mso-wrap-distance-bottom:0pt;margin-top:2.5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 k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1240790</wp:posOffset>
                      </wp:positionV>
                      <wp:extent cx="305435" cy="240665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8.95pt;mso-wrap-distance-left:9.05pt;mso-wrap-distance-right:9.05pt;mso-wrap-distance-top:0pt;mso-wrap-distance-bottom:0pt;margin-top:97.7pt;mso-position-vertical-relative:text;margin-left: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504950</wp:posOffset>
                      </wp:positionV>
                      <wp:extent cx="603250" cy="22098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2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pt;height:17.4pt;mso-wrap-distance-left:9.05pt;mso-wrap-distance-right:9.05pt;mso-wrap-distance-top:0pt;mso-wrap-distance-bottom:0pt;margin-top:118.5pt;mso-position-vertical-relative:text;margin-left: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2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1938655</wp:posOffset>
                      </wp:positionV>
                      <wp:extent cx="603250" cy="22098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2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pt;height:17.4pt;mso-wrap-distance-left:9.05pt;mso-wrap-distance-right:9.05pt;mso-wrap-distance-top:0pt;mso-wrap-distance-bottom:0pt;margin-top:152.65pt;mso-position-vertical-relative:text;margin-left:7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2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920115</wp:posOffset>
                      </wp:positionV>
                      <wp:extent cx="570230" cy="22098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5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7.4pt;mso-wrap-distance-left:9.05pt;mso-wrap-distance-right:9.05pt;mso-wrap-distance-top:0pt;mso-wrap-distance-bottom:0pt;margin-top:72.45pt;mso-position-vertical-relative:text;margin-left:17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5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546860</wp:posOffset>
                      </wp:positionV>
                      <wp:extent cx="305435" cy="24066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8.95pt;mso-wrap-distance-left:9.05pt;mso-wrap-distance-right:9.05pt;mso-wrap-distance-top:0pt;mso-wrap-distance-bottom:0pt;margin-top:121.8pt;mso-position-vertical-relative:text;margin-left:4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693545</wp:posOffset>
                      </wp:positionV>
                      <wp:extent cx="305435" cy="240665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8.95pt;mso-wrap-distance-left:9.05pt;mso-wrap-distance-right:9.05pt;mso-wrap-distance-top:0pt;mso-wrap-distance-bottom:0pt;margin-top:133.35pt;mso-position-vertical-relative:text;margin-left:1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1035050</wp:posOffset>
                      </wp:positionV>
                      <wp:extent cx="503555" cy="22098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55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4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5pt;height:17.4pt;mso-wrap-distance-left:9.05pt;mso-wrap-distance-right:9.05pt;mso-wrap-distance-top:0pt;mso-wrap-distance-bottom:0pt;margin-top:81.5pt;mso-position-vertical-relative:text;margin-left:9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4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64" w:hRule="atLeast"/>
        </w:trPr>
        <w:tc>
          <w:tcPr>
            <w:tcW w:w="5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# 5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spacing w:lineRule="auto" w:line="360" w:before="0" w:after="120"/>
              <w:ind w:left="0" w:hanging="0"/>
              <w:rPr/>
            </w:pPr>
            <w:r>
              <w:rPr/>
              <w:t xml:space="preserve">Determine the resultant of the system of forces and couple shown in the figure. Assume that the resultant will be applied at </w:t>
            </w:r>
            <w:r>
              <w:rPr>
                <w:i/>
                <w:iCs/>
              </w:rPr>
              <w:t>O</w:t>
            </w:r>
            <w:r>
              <w:rPr/>
              <w:t>.</w:t>
            </w:r>
          </w:p>
        </w:tc>
        <w:tc>
          <w:tcPr>
            <w:tcW w:w="5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422525" cy="1461770"/>
                  <wp:effectExtent l="0" t="0" r="0" b="0"/>
                  <wp:docPr id="4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252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879" w:h="16817"/>
      <w:pgMar w:left="680" w:right="680" w:gutter="0" w:header="0" w:top="680" w:footer="0" w:bottom="680"/>
      <w:pgBorders w:display="allPages" w:offsetFrom="text">
        <w:top w:val="single" w:sz="4" w:space="1" w:color="000000"/>
        <w:left w:val="single" w:sz="4" w:space="6" w:color="000000"/>
        <w:bottom w:val="single" w:sz="4" w:space="1" w:color="000000"/>
        <w:right w:val="single" w:sz="4" w:space="6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فه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160" w:hanging="21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" w:hAnsi="Times" w:cs="Times"/>
      <w:sz w:val="26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rFonts w:cs="Traditional Arabic"/>
      <w:b/>
      <w:bCs/>
      <w:szCs w:val="20"/>
      <w:u w:val="single"/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216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36:00Z</dcterms:created>
  <dc:creator>Dr. Nadeem</dc:creator>
  <dc:description/>
  <cp:keywords/>
  <dc:language>en-US</dc:language>
  <cp:lastModifiedBy>user</cp:lastModifiedBy>
  <cp:lastPrinted>2016-02-29T23:18:00Z</cp:lastPrinted>
  <dcterms:modified xsi:type="dcterms:W3CDTF">2016-06-20T13:41:00Z</dcterms:modified>
  <cp:revision>3</cp:revision>
  <dc:subject/>
  <dc:title>GE 201</dc:title>
</cp:coreProperties>
</file>