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apter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scribing Data: Frequency Distributions and Graphic Presentation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ue/Fals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A frequency distribution groups data into classes showing the number of observations in each class. </w:t>
      </w:r>
    </w:p>
    <w:p>
      <w:pPr>
        <w:pStyle w:val="BodyText2"/>
        <w:ind w:left="0" w:hanging="0"/>
        <w:rPr>
          <w:color w:val="000000"/>
        </w:rPr>
      </w:pPr>
      <w:r>
        <w:rPr>
          <w:color w:val="000000"/>
        </w:rPr>
        <w:t xml:space="preserve">2.  A frequency distribution for qualitative data shows the number of observations in each clas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 A frequency distribution for qualitative data has class limits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.  </w:t>
        <w:tab/>
        <w:t xml:space="preserve">A frequency distribution showing the gender of a school’s students groups data into two class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.  In frequency distributions, classes are mutually exclusive if each individual, object, or measurement is included in only one categor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6.  When a frequency distribution is exhaustive, each individual, object, or measurement from a sample or population must appear in at least one category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 The midpoint of a class, which is also called a class mark, is halfway between the lower and upper limit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8.  A class interval, which is the width of a class, can be determined by subtracting the lower limit of a class from the lower limit of the next higher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/>
      </w:pPr>
      <w:r>
        <w:rPr>
          <w:sz w:val="22"/>
          <w:szCs w:val="22"/>
        </w:rPr>
        <w:t>9.  A suggested class interval can be determined by the formula: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6097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0.  In constructing a frequency distribution, you should try to have open-ended classes such as "Under $100" and "$1,000 and over"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1.  When constructing a frequency distribution, try to include overlapping stated class limits, such as 100 up to 201, 200 up to 301, and 300 up to 401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2.  To convert a frequency distribution to a relative frequency distribution, divide each class frequency by the sum of the class frequenci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3.  To construct a histogram, the class frequencies are plotted on the vertical or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axis and either the stated limits, the true limits or the midpoints are plotted on the horizontal or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axi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4.  A pie chart shows the number of observations in each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5.  A pie chart is similar to a relative frequency distribution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6.  To construct a pie chart, relative class frequencies are used to graph the “slices” of the pie. 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7.  A cumulative frequency distribution is used when we want to determine how many observations lie above or below certain valu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8.  In general, we should construct a frequency distribution so that there are either 4 or 24 classe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9.  The height of a bar in a histogram represents the number of observations for a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0.  A relative frequency distribution shows the number of observations in each class. </w:t>
      </w:r>
    </w:p>
    <w:p>
      <w:pPr>
        <w:pStyle w:val="Normal"/>
        <w:widowControl w:val="false"/>
        <w:tabs>
          <w:tab w:val="clear" w:pos="720"/>
          <w:tab w:val="center" w:pos="331" w:leader="none"/>
          <w:tab w:val="center" w:pos="748" w:leader="none"/>
          <w:tab w:val="right" w:pos="12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1.  A frequency polygon is a very useful graphic technique when comparing two or more distributions.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2.  Monthly commissions of first-year insurance brokers are  $1,270, $1,310, $1,680,  $1,380, $1,410, $1,570, $1,180 and $1,420.  These figures are referred to as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raw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frequency distribution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polygon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3.  A small sample of computer operators shows monthly incomes of  $1,950, $1,775, $2,060, $1,840, $1,795, $1,890, $1,925 and $1,810. What are these ungrouped number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limit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i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Raw data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4.  When data is collected using a quantitative, ratio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5.  When data is collected using a qualitative, nominal variab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A pie chart can be used to summarize the data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is equal to the number of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5 to the k rule" can be applied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6.  When data is collected using a qualitative, nominal variable, i.e., male or female, what is true about a frequency distribution that summarizes the data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Upper and lower class limits must be calcula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s can be computed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Number of classes corresponds to number of the variable's valu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"2 to the k rule" can be applied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27.  A student was interested in the cigarette smoking habits of college students and collected data from an unbiased random sample of students.  The data is summarized in the following table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814" w:leader="none"/>
          <w:tab w:val="left" w:pos="5414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419600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y is the table NOT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he number of males does not equal the sum of males that smoke and do not smok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lasses are not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re are too many classes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limits cannot be computed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8.  When a class interval is expressed as: 100 up to 200,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Observations with values of 1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Observations with values of 200 are included in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Observations with values of 200 are excluded from the class frequency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The class interval is 99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29.  For qual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0.  For quantitative data, the relative frequency for a class is computed a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width divided by class interval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midpoint divided by the class frequency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frequency divided by the class interval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lass frequency divided by the total frequency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1.  A group of 100 students were surveyed about their interest in a new International Studies program.  Interest was measured in terms of high, medium, or low.  30 students responded high interest; 50 students responded medium interest; 40 students responded low interest.  What is the relative frequency of students with high interest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4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Cannot be determined.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2.  A group of 100 students were surveyed about their interest in a new Economics major.  Interest was measured in terms of high, medium, or low.  30 students responded high interest; 50 students responded medium interest; 20 students responded low interest.  What is the best way to illustrate the results of the study?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Cumulative frequency polygon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Bar chart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Pie chart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Frequency tabl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3.  The monthly salaries of a sample of 100 employees were rounded to the nearest ten dollars.  They ranged from a low of $1,040 to a high of $1,720.  If we want to condense the data into seven classes, what is the most convenient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2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34.  A student was studying the political party preferences of a university's student population.  The survey instrument asked students to identify themselves as a democrat or a republican.  This question is flawed becaus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Students generally don't know their political preferences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The categories are generally mutually exclusive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he categories are not exhaustive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Political preference is a continuous variable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5.  What is the following table called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15" w:leader="none"/>
          <w:tab w:val="left" w:pos="3888" w:leader="none"/>
          <w:tab w:val="left" w:pos="460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4795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requency polyg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Frequency distribution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36.  For the following distribution of heights, what are the limits for the class with the greatest frequency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728" w:leader="none"/>
          <w:tab w:val="left" w:pos="3657" w:leader="none"/>
          <w:tab w:val="left" w:pos="5414" w:leader="none"/>
          <w:tab w:val="left" w:pos="721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44862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5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5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9.5 and 7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7.  In a frequency distribution, what is the number of observations in a class called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Class midpoin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Class interval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lass array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Class frequency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38.  Why are unequal class intervals sometimes used in a frequency distribution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To avoid a large number of empty classes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For the sake of variety in presenting the data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To make the class frequencies smaller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o avoid the need for midpoints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>39.  The age distribution of a sample of the part-time employees at Lloyd's Fast Food Emporium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234315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hat type of chart has the data been organized to draw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Histogram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Simple line chart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Cumulative Frequency Distribution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Pie chart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Frequency polygon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>40.  A sample distribution of hourly earnings in Paul's Cookie Factory i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/>
      </w:pPr>
      <w:r>
        <w:rPr>
          <w:sz w:val="22"/>
          <w:szCs w:val="22"/>
        </w:rPr>
        <w:drawing>
          <wp:inline distT="0" distB="0" distL="0" distR="0">
            <wp:extent cx="416242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1958" w:leader="none"/>
          <w:tab w:val="center" w:pos="4219" w:leader="none"/>
          <w:tab w:val="center" w:pos="5659" w:leader="none"/>
          <w:tab w:val="center" w:pos="709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he limits of the class with the smallest frequency ar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6.00 and $9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12.00 and up to $14.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75 and $14.2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2.00 and up to $15.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l-in-the-Blank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1.  In constructing a frequency polygon, which axis are the class frequencies scaled on? 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left="0" w:hanging="0"/>
        <w:rPr>
          <w:color w:val="000000"/>
        </w:rPr>
      </w:pPr>
      <w:r>
        <w:rPr>
          <w:color w:val="000000"/>
        </w:rPr>
        <w:tab/>
        <w:t xml:space="preserve">42.  A frequency distribution for nominal data requires that the categories be ___________________ and _______________________. 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3.  For a frequency distribution of quantitative data, if every individual, object or measurement can be assigned to a class, the frequency distribution is  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4.  For a frequency distribution of qualitative data, if the observations can be assigned to only one class, the classes are _____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5.  What is the number of observations in each class of a frequency distribution called? ___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6.  What chart or graph is useful for illustrating relative frequencies of a nominal variable?  __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7.  The midpoint of a class interval is also called a 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48.  What is a table showing the number of observations that have been grouped into each of several classes called? _____________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49.  In a cumulative frequency distribution, what percent of the total frequencies would fall below the upper limit of the highest class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0.  Unorganized data is referred to as ________   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1.  What is it called when classes in a frequency table are constructed so that data will fit into only one category?________________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2.  Calculate the suggested class interval based on number of observations given the data ranges from 100 to 200 with 50 observations. ____________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3.  If the number of observations is 124, calculate the suggested number of classes using the "2</w:t>
      </w:r>
      <w:r>
        <w:rPr>
          <w:position w:val="5"/>
          <w:sz w:val="22"/>
          <w:szCs w:val="22"/>
        </w:rPr>
        <w:t xml:space="preserve"> </w:t>
      </w:r>
      <w:r>
        <w:rPr>
          <w:sz w:val="22"/>
          <w:szCs w:val="22"/>
        </w:rPr>
        <w:t xml:space="preserve">to the k rule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4-5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commission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388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7525" cy="167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4.  What is the relative frequency for those salespersons that earn between $1,600 and $1,7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.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4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5.  The first plot for a cumulative frequency distribution would be: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3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3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600.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600,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0.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56.  What is the relative frequency of those salespersons that earn more than $1,599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5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7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9.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0.8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7.  For the distribution above, what is the midpoint of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4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15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7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The midpoint cannot be determined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58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30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3.50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0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ssay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59-6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ages (rounded to the nearest whole year) of employees at a large company that were grouped into a distribution with class limit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20 up to 3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30 up to 4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40 up to 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50 up to 6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60 up to 70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59.  The class limits for the class 50 up to 60 are  _______ and ________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0.  What is the midpoint for the class 40 up to 50?  _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1.  What is the class interval? 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2-65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eights of college men recorded to the nearest pound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hree class marks are 105, 115, and 125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2.  What is the class interval?  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3.  What is the lower limit for the third class? 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4.  What is the upper limit for the third class?  _______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65.  What are the class limits for the fourth class?  _______ and _______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ultiple Choice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6-68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wage breakdown for a garment factory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971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66.  What is the class interval for the table of wages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3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7.  What is the class midpoint for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$ 5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$ 8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$11.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$14.50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8.  What are the class limits for the class with the smallest number of frequencie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.5 and 6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and up to 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3 and up to 16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2.5 and 15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69-7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 of ages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19275" cy="790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69.  For the distribution of ages above, what is the relative class frequency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8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0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0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1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0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1.  What is the class midpoint of the high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2-74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information from a frequency distribution for heights of college women recorded to the nearest inch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The first two class midpoints are 62.5" and 65.5"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2.  What is the class interval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1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.5"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"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3.  What are the class limits for the lowest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1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2 and up to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2 and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2 and 63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4.  What are the class limits for the third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4 and up to 67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67 and 6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67 and up to 7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66 and 68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5-7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distribution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1932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08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5.  What is the relative class frequency for the $25 up to $3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%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0%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6.  What is the class midpoint for the $45 up to $55 clas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4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9.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0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77.  What are the class limits for class with the high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55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54 and 6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55 and up to 65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55 and 64.5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78-81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Refer to the following frequency distribution on days absent during a calendar year by employees of a manufacturing company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62350" cy="1143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8.  How many employees were absent between 3 up to 6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9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2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17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79.  How many employees were absent fewer than six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6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3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91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46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0.  How many employees were absent more than five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4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2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31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 xml:space="preserve">81.  How many employees were absent from 6 up to 12 days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A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8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C)  12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D)  17 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E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Use the following to answer questions 82-87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Refer to the following breakdown of responses to a survey of room cleanliness in a hotel.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  <w:object w:dxaOrig="4786" w:dyaOrig="15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9.3pt;height:75.8pt" filled="f" o:ole="">
            <v:imagedata r:id="rId14" o:title=""/>
          </v:shape>
          <o:OLEObject Type="Embed" ProgID="" ShapeID="ole_rId13" DrawAspect="Content" ObjectID="_792089637" r:id="rId13"/>
        </w:objec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34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2.  What is the class interval for the frequency table above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10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 xml:space="preserve">B)  20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40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2"/>
          <w:szCs w:val="22"/>
        </w:rPr>
        <w:tab/>
        <w:t xml:space="preserve">83.  What is the class with the greatest frequency? 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A)  Not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B)  Satisfied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2"/>
          <w:szCs w:val="22"/>
        </w:rPr>
        <w:t>C)  Highly satisfied</w:t>
      </w:r>
    </w:p>
    <w:p>
      <w:pPr>
        <w:pStyle w:val="Normal"/>
        <w:widowControl w:val="false"/>
        <w:tabs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D)  None of the above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4.  What percent of the responses indicated that customers were satisfied? </w:t>
      </w:r>
    </w:p>
    <w:p>
      <w:pPr>
        <w:pStyle w:val="Normal"/>
        <w:rPr/>
      </w:pPr>
      <w:r>
        <w:rPr>
          <w:sz w:val="22"/>
          <w:szCs w:val="22"/>
        </w:rPr>
        <w:t>A)  20</w:t>
      </w:r>
    </w:p>
    <w:p>
      <w:pPr>
        <w:pStyle w:val="Normal"/>
        <w:rPr/>
      </w:pPr>
      <w:r>
        <w:rPr>
          <w:sz w:val="22"/>
          <w:szCs w:val="22"/>
        </w:rPr>
        <w:t xml:space="preserve">B)  25% </w:t>
      </w:r>
    </w:p>
    <w:p>
      <w:pPr>
        <w:pStyle w:val="Normal"/>
        <w:rPr/>
      </w:pPr>
      <w:r>
        <w:rPr>
          <w:sz w:val="22"/>
          <w:szCs w:val="22"/>
        </w:rPr>
        <w:t xml:space="preserve">C)  50% </w:t>
      </w:r>
    </w:p>
    <w:p>
      <w:pPr>
        <w:pStyle w:val="Normal"/>
        <w:rPr/>
      </w:pPr>
      <w:r>
        <w:rPr>
          <w:sz w:val="22"/>
          <w:szCs w:val="22"/>
        </w:rPr>
        <w:t xml:space="preserve">D)  100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720" w:top="1440" w:footer="72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hanging="0"/>
      <w:rPr/>
    </w:pPr>
    <w:r>
      <w:rPr/>
      <w:tab/>
    </w:r>
    <w:r>
      <w:rPr>
        <w:i/>
        <w:iCs/>
      </w:rPr>
      <w:t>Test Bank, Chapter 2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/>
    </w:pPr>
    <w:r>
      <w:rPr>
        <w:i/>
        <w:iCs/>
      </w:rPr>
      <w:t>Statistical Techniques in Business &amp; Economics, Lind/Marchal/Wathen</w:t>
    </w:r>
    <w:r>
      <w:rPr/>
      <w:t>,</w:t>
    </w:r>
    <w:r>
      <w:rPr>
        <w:i/>
        <w:iCs/>
      </w:rPr>
      <w:t xml:space="preserve"> 13/e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center" w:pos="331" w:leader="none"/>
        <w:tab w:val="center" w:pos="748" w:leader="none"/>
        <w:tab w:val="right" w:pos="1267" w:leader="none"/>
      </w:tabs>
      <w:ind w:left="1440" w:hanging="1440"/>
    </w:pPr>
    <w:rPr>
      <w:color w:val="FF0000"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right" w:pos="547" w:leader="none"/>
      </w:tabs>
      <w:ind w:left="720" w:hanging="720"/>
    </w:pPr>
    <w:rPr>
      <w:color w:val="FF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oleObject" Target="embeddings/oleObject1.bin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03:00Z</dcterms:created>
  <dc:creator>Connie Signore</dc:creator>
  <dc:description/>
  <cp:keywords/>
  <dc:language>en-US</dc:language>
  <cp:lastModifiedBy>Bossy</cp:lastModifiedBy>
  <cp:lastPrinted>2004-01-12T14:18:00Z</cp:lastPrinted>
  <dcterms:modified xsi:type="dcterms:W3CDTF">2008-11-07T11:39:00Z</dcterms:modified>
  <cp:revision>4</cp:revision>
  <dc:subject/>
  <dc:title>Chapter 2</dc:title>
</cp:coreProperties>
</file>