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التدرج في الحاجات أو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</w:rPr>
        <w:t xml:space="preserve">هرم ما سلو 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, ( </w:t>
      </w:r>
      <w:r>
        <w:rPr>
          <w:rFonts w:cs="Times New Roman" w:ascii="Times New Roman" w:hAnsi="Times New Roman"/>
          <w:b/>
          <w:bCs/>
          <w:sz w:val="40"/>
          <w:szCs w:val="40"/>
        </w:rPr>
        <w:t>1982</w:t>
      </w:r>
      <w:r>
        <w:rPr>
          <w:rFonts w:cs="Times New Roman" w:ascii="Times New Roman" w:hAnsi="Times New Roman"/>
          <w:b/>
          <w:bCs/>
          <w:sz w:val="40"/>
          <w:szCs w:val="40"/>
          <w:rtl w:val="true"/>
        </w:rPr>
        <w:t xml:space="preserve"> )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صف أبراهام ماسلو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198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إشباع البشر لحاجاتهم في شكل هرم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شكل رقم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دناه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قبع في قاعدة الهرم الحاجات الفسيولوجية أو ضروريات الحياة من مأكل ومشرب وجنس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تصف قمته الحاجة لتحقيق الذات أو انجاز كوامن وتحقيق تمام الصحة النفسي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يؤكد ماسلو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198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على ضرورة المحافظة على إشباع الحاجات الأساسية في قاعدة الهرم قبل أن يسعى لإشباع الحاجات المتقدم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ن ذلك مثل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ن يصار إلى إشباع الحاجة المتولدة علن الإحساس بالجوع قبل التفكير في زراعة المحاصي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و إقامة المصانع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حاجة اجتماعي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* 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بالمث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نشد الفرد أن يكون مقبولا ومحبوب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حاجات اجتماع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أن يشعر بأنه معتبر وذا قيمة ويكسب ثقة الآخرين قبل أن يسعى لتحقيق ذاته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(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حاجة لاعتبار الذ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يسمى ماسلو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( </w:t>
      </w:r>
      <w:r>
        <w:rPr>
          <w:rFonts w:cs="Times New Roman" w:ascii="Times New Roman" w:hAnsi="Times New Roman"/>
          <w:sz w:val="32"/>
          <w:szCs w:val="32"/>
        </w:rPr>
        <w:t>1982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حركة باتجاه الصعود للأمام أو أعلى الهرم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التقد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Progress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على النقيض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حركة باتجاه أسفل الهرم أو التراجع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بالتخلف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Regression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ما سوف يرد أدناه وصف لكل نوع من الحاجات التي تمثل درجات الهرم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ول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حاجات الفسيولوج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ضروريات الحياة وتشتمل على الحاجة للهواء والطعام والماء والدفء والبرو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ثل هذه الحاجات يلزم إشباعها قبل أن الانتقال للسعي في إشباع  الحاجة للأمن والآمان بنجاح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ثاني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حاجات الأمن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ضرورة للاستقرار على مدى طويل في حياة الفرد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تشمل الحاجة للأمان من أخطار البيئ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ادية كانت أم انفعالي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من ذلك على سبيل المثال الحماية من العنف والإصاب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الناس دائما تسعى لضمان استقرارالبيئة المادية والانفعالية قبل التحرك لإشباع حاجات تأتي بعد هذه الحاجات في هرم الحاج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ثالث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حاجات الاجتماع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كل فرد من الناس بحاجة ملحة للإحساس بالتبعية من خلال قبول ومرافقة ومصاحبة الآخرين له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إقامة علاقات حب ومحبة معهم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إشباع مثل هذه الحاجات مطلب للحيلولة دون الإقصاء والاستبعاد من قبل الآخرين ومن ثم الوقوع فريسة لتأثيرات الوحدة والعزلة و الاعتزال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الحب عند هذه المستوى من الحاجات ينبني على الحاجة أكثر من العطاء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رابع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لحاجة للاعتبار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مجرد ما يشبع الفرد الحاجات السابقة في سلم الحاجات من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–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بدأ الفرد منا يصارع ويكافح في سبيل بلوغ مستوى من النمو الشخصي يرضى عنه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المحفز للبحث عن إشباع لمثل هذه الحاجة الاحترام والإقرار والاعتراف الذي يحظى به الفرد من قبل من ينتمي إليهم من جماع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 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حاجات الاحترام والاعتراف تمكن الفرد من تطويرالإحساس بالثقة والانجاز والرض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عادة ما ينتهي الإخفاق في اشباع هذه الحاجات بأن ينمى الفرد لديه اعتقادات خاطئة مؤذية في حق ذاته كالشعور بالدونية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worthless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و عدم القيمة والضعف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helpless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*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خامس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حاجات المعرف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شتمل على السعي للحصول على معارف وفهم ما يجري حول الفرد في عالمه خاصا وعام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ويمكن للفرد للفرد الحصول على ما يسد نهمه من معارف وتطوير فهمه واستيعابه لما حوله متى ما كانت البيئة والوسط المحيط به يتسم بالاتساق والاستقرار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حظى فيها بالقبول والاعتراف من قبل الجماعات الاجتماعية في تلك البيئ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*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ادس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الحاجات الجمالية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–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Esthetic needs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مجرد بلوغ مشارف مرحلة تحقيق الذا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إن حاجة الفرد تتمركز على الانضباط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نظام والانتظام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الجمال في البيئ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سابع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>تحقيق الذ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تمثل القمة من الهرم أو ذروته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طبقا لماسلو أن من يوفق  في تحقيق ذاته فقد بلغ كوامنه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أنجز مستوى من الاستقلالي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الفرد قابل متقبل لذاته وقد أسس لعلاقة صداقة واضحة و موثوق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أحرز ثقة بدوره في الحيا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فوق هذ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قد أبدى رغبة متواصلة في الاكتشاف والنمو الشخص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</w:rPr>
        <w:t xml:space="preserve">استثناءآت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بصورة عام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,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يلزم اشباع الحاجات الفسيولوجية قبل ما بعدها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ومن الاستثناءآت أن بعض الفنانين قد يهلك جوعا دون فنه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   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</w:rPr>
        <w:t xml:space="preserve">هرم ما سلو للحاجات 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, ( </w:t>
      </w:r>
      <w:r>
        <w:rPr>
          <w:rFonts w:cs="Times New Roman" w:ascii="Times New Roman" w:hAnsi="Times New Roman"/>
          <w:b/>
          <w:bCs/>
          <w:sz w:val="36"/>
          <w:szCs w:val="36"/>
        </w:rPr>
        <w:t>1982</w:t>
      </w:r>
      <w:r>
        <w:rPr>
          <w:rFonts w:cs="Times New Roman" w:ascii="Times New Roman" w:hAnsi="Times New Roman"/>
          <w:b/>
          <w:bCs/>
          <w:sz w:val="36"/>
          <w:szCs w:val="36"/>
          <w:rtl w:val="true"/>
        </w:rPr>
        <w:t xml:space="preserve"> ) </w:t>
      </w:r>
    </w:p>
    <w:p>
      <w:pPr>
        <w:pStyle w:val="Normal"/>
        <w:spacing w:before="0" w:after="200"/>
        <w:ind w:left="720" w:right="0" w:hanging="0"/>
        <w:jc w:val="center"/>
        <w:rPr/>
      </w:pPr>
      <w:r>
        <w:rPr>
          <w:rtl w:val="true"/>
        </w:rPr>
        <mc:AlternateContent>
          <mc:Choice Requires="wpg">
            <w:drawing>
              <wp:inline distT="0" distB="0" distL="0" distR="0">
                <wp:extent cx="5314315" cy="8105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4320" cy="8105760"/>
                          <a:chOff x="0" y="0"/>
                          <a:chExt cx="5314320" cy="810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4320" cy="810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325960" y="542880"/>
                            <a:ext cx="663120" cy="877680"/>
                          </a:xfrm>
                          <a:custGeom>
                            <a:avLst/>
                            <a:gdLst>
                              <a:gd name="textAreaLeft" fmla="*/ 134640 w 375840"/>
                              <a:gd name="textAreaRight" fmla="*/ 241200 w 375840"/>
                              <a:gd name="textAreaTop" fmla="*/ 178560 h 497520"/>
                              <a:gd name="textAreaBottom" fmla="*/ 318960 h 49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0800" y="21600"/>
                                </a:lnTo>
                                <a:lnTo>
                                  <a:pt x="10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94400" y="1419840"/>
                            <a:ext cx="1325880" cy="876960"/>
                          </a:xfrm>
                          <a:custGeom>
                            <a:avLst/>
                            <a:gdLst>
                              <a:gd name="textAreaLeft" fmla="*/ 165240 w 751680"/>
                              <a:gd name="textAreaRight" fmla="*/ 586440 w 751680"/>
                              <a:gd name="textAreaTop" fmla="*/ 109080 h 497160"/>
                              <a:gd name="textAreaBottom" fmla="*/ 388080 h 49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تحقيق الذات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دراك الكوام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3200" y="2298240"/>
                            <a:ext cx="1989000" cy="877680"/>
                          </a:xfrm>
                          <a:custGeom>
                            <a:avLst/>
                            <a:gdLst>
                              <a:gd name="textAreaLeft" fmla="*/ 195480 w 1127520"/>
                              <a:gd name="textAreaRight" fmla="*/ 932040 w 1127520"/>
                              <a:gd name="textAreaTop" fmla="*/ 86400 h 497520"/>
                              <a:gd name="textAreaBottom" fmla="*/ 411120 h 49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000" y="21600"/>
                                </a:lnTo>
                                <a:lnTo>
                                  <a:pt x="36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الحاجات الجمال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اتساق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نظام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جمال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1640" y="3174840"/>
                            <a:ext cx="2651760" cy="876960"/>
                          </a:xfrm>
                          <a:custGeom>
                            <a:avLst/>
                            <a:gdLst>
                              <a:gd name="textAreaLeft" fmla="*/ 226080 w 1503360"/>
                              <a:gd name="textAreaRight" fmla="*/ 1277280 w 1503360"/>
                              <a:gd name="textAreaTop" fmla="*/ 74520 h 497160"/>
                              <a:gd name="textAreaBottom" fmla="*/ 422640 h 49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8900" y="21600"/>
                                </a:lnTo>
                                <a:lnTo>
                                  <a:pt x="27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الحاجات المعرف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الفهم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اكتشاف 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0080" y="4052520"/>
                            <a:ext cx="3314880" cy="877680"/>
                          </a:xfrm>
                          <a:custGeom>
                            <a:avLst/>
                            <a:gdLst>
                              <a:gd name="textAreaLeft" fmla="*/ 256680 w 1879200"/>
                              <a:gd name="textAreaRight" fmla="*/ 1622520 w 1879200"/>
                              <a:gd name="textAreaTop" fmla="*/ 67680 h 497520"/>
                              <a:gd name="textAreaBottom" fmla="*/ 429840 h 49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440" y="21600"/>
                                </a:lnTo>
                                <a:lnTo>
                                  <a:pt x="216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حاجات الاعتبا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الكفاءة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اقرار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اعتراف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68520" y="4930200"/>
                            <a:ext cx="3977640" cy="876960"/>
                          </a:xfrm>
                          <a:custGeom>
                            <a:avLst/>
                            <a:gdLst>
                              <a:gd name="textAreaLeft" fmla="*/ 286920 w 2255040"/>
                              <a:gd name="textAreaRight" fmla="*/ 1968120 w 2255040"/>
                              <a:gd name="textAreaTop" fmla="*/ 63000 h 497160"/>
                              <a:gd name="textAreaBottom" fmla="*/ 434160 h 49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800" y="21600"/>
                                </a:lnTo>
                                <a:lnTo>
                                  <a:pt x="18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حاجات التبعية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مصاحبة الآخرين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تقبل والقبول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حب والمحبة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7320" y="5807880"/>
                            <a:ext cx="4640760" cy="877680"/>
                          </a:xfrm>
                          <a:custGeom>
                            <a:avLst/>
                            <a:gdLst>
                              <a:gd name="textAreaLeft" fmla="*/ 317520 w 2630880"/>
                              <a:gd name="textAreaRight" fmla="*/ 2313360 w 2630880"/>
                              <a:gd name="textAreaTop" fmla="*/ 59760 h 497520"/>
                              <a:gd name="textAreaBottom" fmla="*/ 437760 h 49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057" y="21600"/>
                                </a:lnTo>
                                <a:lnTo>
                                  <a:pt x="154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حاجات الأم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الشعور بالأمان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 الأمن الأخطار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60" y="6685200"/>
                            <a:ext cx="5303520" cy="876960"/>
                          </a:xfrm>
                          <a:custGeom>
                            <a:avLst/>
                            <a:gdLst>
                              <a:gd name="textAreaLeft" fmla="*/ 347760 w 3006720"/>
                              <a:gd name="textAreaRight" fmla="*/ 2658960 w 3006720"/>
                              <a:gd name="textAreaTop" fmla="*/ 57240 h 497160"/>
                              <a:gd name="textAreaBottom" fmla="*/ 439920 h 49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250" y="21600"/>
                                </a:lnTo>
                                <a:lnTo>
                                  <a:pt x="135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حاجات الفسيولوج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الجوع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عطش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جنس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هواء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 xml:space="preserve"> الماء </w:t>
                              </w:r>
                            </w:p>
                          </w:txbxContent>
                        </wps:txbx>
                        <wps:bodyPr lIns="0" rIns="0" tIns="0" bIns="0" anchor="ctr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9520" y="4213080"/>
                            <a:ext cx="78480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0840" y="2000880"/>
                            <a:ext cx="956160" cy="73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86040" y="631080"/>
                            <a:ext cx="10476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920" y="1473840"/>
                            <a:ext cx="95616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8.45pt;height:638.25pt" coordorigin="0,0" coordsize="8369,12765">
                <v:rect id="shape_0" stroked="f" o:allowincell="f" style="position:absolute;left:0;top:0;width:8368;height:127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_s1028" fillcolor="#bbe0e3" stroked="t" o:allowincell="f" style="position:absolute;left:3663;top:855;width:1043;height:138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29" fillcolor="#bbe0e3" stroked="t" o:allowincell="f" style="position:absolute;left:3141;top:2236;width:2087;height:1380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تحقيق الذات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دراك الكوامن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30" fillcolor="#bbe0e3" stroked="t" o:allowincell="f" style="position:absolute;left:2619;top:3619;width:3131;height:138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الحاجات الجمالي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اتساق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نظام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جمال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31" fillcolor="#bbe0e3" stroked="t" o:allowincell="f" style="position:absolute;left:2097;top:5000;width:4175;height:1380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الحاجات المعرفية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الفهم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اكتشاف 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32" fillcolor="#bbe0e3" stroked="t" o:allowincell="f" style="position:absolute;left:1575;top:6382;width:5219;height:138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حاجات الاعتبا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الكفاءة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اقرار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اعتراف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33" fillcolor="#bbe0e3" stroked="t" o:allowincell="f" style="position:absolute;left:1053;top:7764;width:6263;height:1380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حاجات التبعية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مصاحبة الآخرين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تقبل والقبول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حب والمحبة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34" fillcolor="#bbe0e3" stroked="t" o:allowincell="f" style="position:absolute;left:531;top:9146;width:7307;height:1381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حاجات الأمن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الشعور بالأمان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 الأمن الأخطار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 id="shape_0" ID="_s1035" fillcolor="#bbe0e3" stroked="t" o:allowincell="f" style="position:absolute;left:9;top:10528;width:8351;height:1380;flip:y;mso-wrap-style:square;v-text-anchor:middle;mso-position-horizontal-relative:char" type="_x0000_t8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حاجات الفسيولوجية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الجوع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عطش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جنس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هواء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–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 xml:space="preserve"> الماء </w:t>
                        </w:r>
                      </w:p>
                    </w:txbxContent>
                  </v:textbox>
                  <v:fill o:detectmouseclick="t" type="solid" color2="#441f1c"/>
                  <v:stroke color="black" weight="432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33;top:6635;width:1235;height:11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;top:3151;width:1505;height:11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805;top:994;width:164;height:4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0;top:2321;width:1505;height:82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8:55:00Z</dcterms:created>
  <dc:creator>sc</dc:creator>
  <dc:description/>
  <cp:keywords/>
  <dc:language>en-US</dc:language>
  <cp:lastModifiedBy>Dad. Dad.a.s.</cp:lastModifiedBy>
  <dcterms:modified xsi:type="dcterms:W3CDTF">2014-04-25T21:29:00Z</dcterms:modified>
  <cp:revision>15</cp:revision>
  <dc:subject/>
  <dc:title/>
</cp:coreProperties>
</file>