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Course Description 2nd Semester 1432 H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2"/>
        <w:gridCol w:w="234"/>
        <w:gridCol w:w="17"/>
        <w:gridCol w:w="7604"/>
        <w:gridCol w:w="5"/>
      </w:tblGrid>
      <w:tr>
        <w:trPr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Course number</w:t>
            </w:r>
            <w:r>
              <w:rPr>
                <w:rFonts w:cs="Arial" w:ascii="Arial" w:hAnsi="Arial"/>
                <w:sz w:val="22"/>
              </w:rPr>
              <w:t xml:space="preserve">: </w:t>
            </w:r>
          </w:p>
        </w:tc>
        <w:tc>
          <w:tcPr>
            <w:tcW w:w="7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</w:rPr>
              <w:t>Course title:</w:t>
            </w:r>
            <w:r>
              <w:rPr>
                <w:kern w:val="0"/>
                <w:szCs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Communication in Health C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1200" w:hanging="120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Level/semester:    </w:t>
            </w:r>
            <w:r>
              <w:rPr>
                <w:sz w:val="28"/>
                <w:szCs w:val="28"/>
                <w:lang w:val="en-US" w:eastAsia="en-US"/>
              </w:rPr>
              <w:t>8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th</w:t>
            </w:r>
            <w:r>
              <w:rPr>
                <w:sz w:val="28"/>
                <w:szCs w:val="28"/>
                <w:lang w:val="en-US" w:eastAsia="en-US"/>
              </w:rPr>
              <w:t xml:space="preserve"> Level down to 6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th</w:t>
            </w:r>
            <w:r>
              <w:rPr>
                <w:sz w:val="28"/>
                <w:szCs w:val="28"/>
                <w:lang w:val="en-US" w:eastAsia="en-US"/>
              </w:rPr>
              <w:t xml:space="preserve"> leve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23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Credit hours: </w:t>
            </w:r>
          </w:p>
        </w:tc>
        <w:tc>
          <w:tcPr>
            <w:tcW w:w="7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Academic settings :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72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actical hours: 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033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Language: Engli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Aims and goals/ skills of the cours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autoSpaceDE w:val="false"/>
              <w:spacing w:lineRule="exact" w:line="328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nderstand the modes of communication in order to apply effective communication skills in a variety of context.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731" w:leader="none"/>
              </w:tabs>
              <w:autoSpaceDE w:val="false"/>
              <w:spacing w:lineRule="exact" w:line="328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autoSpaceDE w:val="false"/>
              <w:spacing w:lineRule="exact" w:line="3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ppreciate the importance and value of clear communication in health care organizations.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731" w:leader="none"/>
              </w:tabs>
              <w:autoSpaceDE w:val="false"/>
              <w:spacing w:lineRule="exact" w:line="328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autoSpaceDE w:val="false"/>
              <w:spacing w:lineRule="exact" w:line="3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xplain and diagnose group process behaviors that either help or hinder communication effectiveness.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731" w:leader="none"/>
              </w:tabs>
              <w:autoSpaceDE w:val="false"/>
              <w:spacing w:lineRule="exact" w:line="328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autoSpaceDE w:val="false"/>
              <w:spacing w:lineRule="exact" w:line="3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mprove own active listening skills and non-defensive communicatio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ent of the course: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9"/>
              <w:gridCol w:w="868"/>
            </w:tblGrid>
            <w:tr>
              <w:trPr>
                <w:tblHeader w:val="true"/>
              </w:trPr>
              <w:tc>
                <w:tcPr>
                  <w:tcW w:w="9229" w:type="dxa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2"/>
                    <w:bidi w:val="0"/>
                    <w:ind w:left="360" w:right="0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Content</w:t>
                  </w:r>
                </w:p>
              </w:tc>
              <w:tc>
                <w:tcPr>
                  <w:tcW w:w="868" w:type="dxa"/>
                  <w:tcBorders>
                    <w:top w:val="thinThickSmallGap" w:sz="2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Time</w:t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7"/>
                    </w:numPr>
                    <w:bidi w:val="0"/>
                    <w:ind w:left="360" w:right="0" w:hanging="36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Module One: Introductory Module: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2 hours</w:t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jor concepts and definitions.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ture and importance of communication.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mmunication process (Cycle).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arriers of communication.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nciples of effective communication.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ypes of communication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erbal: spoken &amp; written.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on-verbal: body language.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lectronic.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ffective communication techniques: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istening.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peaking.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ilence.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nnecting.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eedback: types, constructive Vs destructive, criticism.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mmunication zones.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09" w:hRule="atLeast"/>
              </w:trPr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mmunication styles: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assive.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ggressive.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assive-aggressive.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ssertive.</w:t>
                  </w:r>
                </w:p>
                <w:p>
                  <w:pPr>
                    <w:pStyle w:val="Style12"/>
                    <w:bidi w:val="0"/>
                    <w:ind w:left="72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1"/>
                      <w:numId w:val="5"/>
                    </w:numPr>
                    <w:bidi w:val="0"/>
                    <w:ind w:left="1800" w:right="0" w:hanging="360"/>
                    <w:jc w:val="lef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Application Exercises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7"/>
                    </w:numPr>
                    <w:bidi w:val="0"/>
                    <w:ind w:left="360" w:right="0" w:hanging="36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Module Two: Intra and interpersonal communication:</w:t>
                  </w:r>
                </w:p>
                <w:p>
                  <w:pPr>
                    <w:pStyle w:val="Style12"/>
                    <w:bidi w:val="0"/>
                    <w:ind w:left="360" w:right="0" w:hanging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(self and group communication)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8 hours</w:t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elf-awareness.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irst impression (How to create a good first impression?)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he Johari Windows model for understanding self and others.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roup dynamics and group process.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ffective presentation skills, use of graphics and charts.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1"/>
                      <w:numId w:val="2"/>
                    </w:numPr>
                    <w:bidi w:val="0"/>
                    <w:ind w:left="1440" w:right="0" w:hanging="360"/>
                    <w:jc w:val="lef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Application Exercises</w:t>
                  </w:r>
                </w:p>
                <w:p>
                  <w:pPr>
                    <w:pStyle w:val="Style12"/>
                    <w:bidi w:val="0"/>
                    <w:ind w:left="720" w:right="0" w:hanging="0"/>
                    <w:jc w:val="lef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30" w:hRule="atLeast"/>
              </w:trPr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7"/>
                    </w:numPr>
                    <w:bidi w:val="0"/>
                    <w:ind w:left="360" w:right="0" w:hanging="36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Module Three: Organizational Communication</w:t>
                  </w:r>
                </w:p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orms of organizational communication: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ormal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formal</w:t>
                  </w:r>
                </w:p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irections of organizational communication: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pward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wnward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ateral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iagonal</w:t>
                  </w:r>
                </w:p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arriers of organizational communication.</w:t>
                  </w:r>
                </w:p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ps to overcome communications Barriers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0 hours</w:t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bidi w:val="0"/>
                    <w:snapToGrid w:val="false"/>
                    <w:ind w:left="360" w:right="0" w:hanging="0"/>
                    <w:jc w:val="lef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rganizational Communication System:</w:t>
                  </w:r>
                </w:p>
                <w:p>
                  <w:pPr>
                    <w:pStyle w:val="Normal"/>
                    <w:spacing w:lineRule="auto" w:line="360" w:before="0" w:after="200"/>
                    <w:ind w:left="36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Manual: (Spoken ; telephone message, Effective meeting              and oral report) 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ritten → Records &amp; Reports)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lectronic: effective E-mails, organizational intranet, patient information system, nursing information system and various application and techniques.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/>
                  </w:pPr>
                  <w:r>
                    <w:rPr>
                      <w:sz w:val="22"/>
                      <w:szCs w:val="22"/>
                    </w:rPr>
                    <w:t>The Client-Nurse Relationship</w:t>
                  </w:r>
                  <w:r>
                    <w:rPr>
                      <w:sz w:val="22"/>
                      <w:szCs w:val="22"/>
                    </w:rPr>
                    <w:t xml:space="preserve">          </w:t>
                  </w:r>
                </w:p>
                <w:p>
                  <w:pPr>
                    <w:pStyle w:val="Style12"/>
                    <w:bidi w:val="0"/>
                    <w:ind w:left="72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1"/>
                      <w:numId w:val="2"/>
                    </w:numPr>
                    <w:bidi w:val="0"/>
                    <w:ind w:left="1440" w:right="0" w:hanging="360"/>
                    <w:jc w:val="lef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Application Exercises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Examin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t>Semester evaluation:</w:t>
            </w:r>
          </w:p>
          <w:p>
            <w:pPr>
              <w:pStyle w:val="Normal"/>
              <w:ind w:left="72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2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br w:type="textWrapping" w:clear="all"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635</wp:posOffset>
                      </wp:positionV>
                      <wp:extent cx="3714750" cy="9626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0" cy="962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9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Active class participation and exercis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(10%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Group projec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(10%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Quizz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(20%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Mid-term Exa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(20%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2.5pt;height:75.8pt;mso-wrap-distance-left:9pt;mso-wrap-distance-right:9pt;mso-wrap-distance-top:0pt;mso-wrap-distance-bottom:0pt;margin-top:0.05pt;mso-position-vertical-relative:text;margin-left:59.4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922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Active class participation and exercises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(10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Group projects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(10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Quizzes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(20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Mid-term Exam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(20%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t>b. Final Written Examination</w:t>
            </w:r>
            <w:r>
              <w:rPr>
                <w:b/>
                <w:bCs/>
                <w:i/>
                <w:iCs/>
                <w:sz w:val="28"/>
                <w:szCs w:val="28"/>
                <w:lang w:val="en-US" w:eastAsia="en-US"/>
              </w:rPr>
              <w:t xml:space="preserve">: 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      (40%)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rPr>
                <w:rFonts w:ascii="Arial" w:hAnsi="Arial" w:cs="Arial"/>
                <w:i/>
                <w:i/>
                <w:sz w:val="22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sz w:val="22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b/>
    </w:rPr>
  </w:style>
  <w:style w:type="paragraph" w:styleId="Style11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سرد الفقرات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23:00Z</dcterms:created>
  <dc:creator>.</dc:creator>
  <dc:description/>
  <dc:language>en-US</dc:language>
  <cp:lastModifiedBy>المستخدم</cp:lastModifiedBy>
  <cp:lastPrinted>2011-06-01T13:50:00Z</cp:lastPrinted>
  <dcterms:modified xsi:type="dcterms:W3CDTF">2015-03-05T14:23:00Z</dcterms:modified>
  <cp:revision>2</cp:revision>
  <dc:subject/>
  <dc:title>Modulbeauftragter: Stefan Jeuk</dc:title>
</cp:coreProperties>
</file>