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8211820" cy="145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182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2793"/>
                              <w:gridCol w:w="1300"/>
                              <w:gridCol w:w="839"/>
                              <w:gridCol w:w="2439"/>
                              <w:gridCol w:w="2694"/>
                              <w:gridCol w:w="1418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9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4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قضايا و مشكلات في الترجمة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979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بد الله الزهراني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6pt;height:114.7pt;mso-wrap-distance-left:7.05pt;mso-wrap-distance-right:7.05pt;mso-wrap-distance-top:0pt;mso-wrap-distance-bottom:0pt;margin-top:-9.9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2793"/>
                        <w:gridCol w:w="1300"/>
                        <w:gridCol w:w="839"/>
                        <w:gridCol w:w="2439"/>
                        <w:gridCol w:w="2694"/>
                        <w:gridCol w:w="1418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9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4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ضايا و مشكلات في الترجمة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979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بد الله الزهراني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164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2473"/>
                              <w:gridCol w:w="1300"/>
                              <w:gridCol w:w="839"/>
                              <w:gridCol w:w="2156"/>
                              <w:gridCol w:w="2409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ثنين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رجمة اجتماعية 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894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1.7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2473"/>
                        <w:gridCol w:w="1300"/>
                        <w:gridCol w:w="839"/>
                        <w:gridCol w:w="2156"/>
                        <w:gridCol w:w="2409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ثنين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رجمة اجتماعية 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894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66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3058"/>
                              <w:gridCol w:w="1116"/>
                              <w:gridCol w:w="839"/>
                              <w:gridCol w:w="1988"/>
                              <w:gridCol w:w="2396"/>
                              <w:gridCol w:w="154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مقدمة في علم اللسانيات 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طبيقات الحاسوب في الترجمة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82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31.3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  <w:gridCol w:w="3058"/>
                        <w:gridCol w:w="1116"/>
                        <w:gridCol w:w="839"/>
                        <w:gridCol w:w="1988"/>
                        <w:gridCol w:w="2396"/>
                        <w:gridCol w:w="154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قدمة في علم اللسانيات 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49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طبيقات الحاسوب في الترجمة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8256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011160" cy="1285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1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410"/>
                              <w:gridCol w:w="1134"/>
                              <w:gridCol w:w="992"/>
                              <w:gridCol w:w="2410"/>
                              <w:gridCol w:w="2409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6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8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مشروع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إعلامية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pt;height:101.25pt;mso-wrap-distance-left:7.05pt;mso-wrap-distance-right:7.05pt;mso-wrap-distance-top:0pt;mso-wrap-distance-bottom:0pt;margin-top:1.4pt;mso-position-vertical-relative:text;margin-left: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410"/>
                        <w:gridCol w:w="1134"/>
                        <w:gridCol w:w="992"/>
                        <w:gridCol w:w="2410"/>
                        <w:gridCol w:w="2409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6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8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شروع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علامية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7941310" cy="1579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2410"/>
                              <w:gridCol w:w="1134"/>
                              <w:gridCol w:w="1246"/>
                              <w:gridCol w:w="2156"/>
                              <w:gridCol w:w="2409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علم المصطلح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تماع و محاد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780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10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شفه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24.4pt;mso-wrap-distance-left:7.05pt;mso-wrap-distance-right:7.05pt;mso-wrap-distance-top:0pt;mso-wrap-distance-bottom:0pt;margin-top:9.6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2410"/>
                        <w:gridCol w:w="1134"/>
                        <w:gridCol w:w="1246"/>
                        <w:gridCol w:w="2156"/>
                        <w:gridCol w:w="2409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علم المصطلح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تماع و محاد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780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10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فه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32460</wp:posOffset>
                </wp:positionV>
                <wp:extent cx="7941310" cy="166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2501"/>
                              <w:gridCol w:w="1308"/>
                              <w:gridCol w:w="839"/>
                              <w:gridCol w:w="2121"/>
                              <w:gridCol w:w="2123"/>
                              <w:gridCol w:w="1825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ثنين  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9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تماع و محاد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3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G010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 الله الزهراني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فهي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رجمة من العرب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0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31.3pt;mso-wrap-distance-left:7.05pt;mso-wrap-distance-right:7.05pt;mso-wrap-distance-top:0pt;mso-wrap-distance-bottom:0pt;margin-top:-49.8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2501"/>
                        <w:gridCol w:w="1308"/>
                        <w:gridCol w:w="839"/>
                        <w:gridCol w:w="2121"/>
                        <w:gridCol w:w="2123"/>
                        <w:gridCol w:w="1825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ثنين  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9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تماع و محاد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34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G010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 الله الزهراني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هي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رجمة من العرب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08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252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2473"/>
                              <w:gridCol w:w="1300"/>
                              <w:gridCol w:w="839"/>
                              <w:gridCol w:w="2156"/>
                              <w:gridCol w:w="2409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ثنين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مقدمة في علم الترجمة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17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2473"/>
                        <w:gridCol w:w="1300"/>
                        <w:gridCol w:w="839"/>
                        <w:gridCol w:w="2156"/>
                        <w:gridCol w:w="2409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ثنين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قدمة في علم الترجمة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172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9075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2473"/>
                              <w:gridCol w:w="1300"/>
                              <w:gridCol w:w="839"/>
                              <w:gridCol w:w="2156"/>
                              <w:gridCol w:w="2409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ثنين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هـ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كتاب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780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رجمة عسكرية و أمنية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35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رجمة أدبية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0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50.2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2473"/>
                        <w:gridCol w:w="1300"/>
                        <w:gridCol w:w="839"/>
                        <w:gridCol w:w="2156"/>
                        <w:gridCol w:w="2409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ثنين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كتاب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780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جمة عسكرية و أمنية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35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رجمة أدبية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05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49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026"/>
                              <w:gridCol w:w="1994"/>
                              <w:gridCol w:w="183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ثلاثاء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قضايا و مشكلات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0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كتاب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3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17.5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026"/>
                        <w:gridCol w:w="1994"/>
                        <w:gridCol w:w="1834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لاثاء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ضايا و مشكلات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09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كتاب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35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6675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1836"/>
                              <w:gridCol w:w="183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ثلاثاء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رجمة سياسية و قانونية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17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شفه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35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شفهية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31.3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1836"/>
                        <w:gridCol w:w="1834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لاثاء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جمة سياسية و قانونية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174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شفه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356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فهية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1645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026"/>
                              <w:gridCol w:w="1994"/>
                              <w:gridCol w:w="183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ثلاثاء 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780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دي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1.7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026"/>
                        <w:gridCol w:w="1994"/>
                        <w:gridCol w:w="1834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لاثاء 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راء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7806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دي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26365</wp:posOffset>
                </wp:positionV>
                <wp:extent cx="7941310" cy="12522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026"/>
                              <w:gridCol w:w="1994"/>
                              <w:gridCol w:w="1834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ربعاء 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1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مشروع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979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-9.9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026"/>
                        <w:gridCol w:w="1994"/>
                        <w:gridCol w:w="1834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ربعاء 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1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9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شروع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9793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4922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5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ولى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4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زهرا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val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val="en-US"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17.5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5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ولى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راء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42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زهران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en-US" w:bidi="ar-EG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val="en-US" w:bidi="ar-EG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7941310" cy="12522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حد 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5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رجمة علمية و تقنية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17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12.4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حد 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5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جمة علمية و تقنية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176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bidiVisual w:val="true"/>
        <w:tblW w:w="12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517"/>
        <w:gridCol w:w="1311"/>
        <w:gridCol w:w="1025"/>
        <w:gridCol w:w="2184"/>
        <w:gridCol w:w="2110"/>
        <w:gridCol w:w="1560"/>
      </w:tblGrid>
      <w:tr>
        <w:trPr>
          <w:trHeight w:val="516" w:hRule="atLeast"/>
        </w:trPr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: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أحد                التاريخ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15/08/1437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الثالث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01.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03.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رقم  المقرر ورمز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سم المقر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رقم الشعب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قاع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سم استاذ المقر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اس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راق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عدد الطلاب</w:t>
            </w:r>
          </w:p>
        </w:tc>
      </w:tr>
      <w:tr>
        <w:trPr>
          <w:trHeight w:val="5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21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فرس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قواعد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378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EG"/>
              </w:rPr>
              <w:t>G0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سامة فتح البا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حم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32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فرس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شفهية </w:t>
            </w: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EG"/>
              </w:rPr>
              <w:t>474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EG"/>
              </w:rPr>
              <w:t>G0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سفيان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شفه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2522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ثنين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6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قوا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4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ثنين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6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واع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46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6675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ثنين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6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جارية و اقتصادية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17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رجمة من العرب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742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 الحساني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31.3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ثنين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6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جارية و اقتصادية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178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رجمة من العرب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7422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 الحسانين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6675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ثنين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6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قراءات مقارنة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780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فرس 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قدمة في علم الأسلوب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5023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131.3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ثنين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6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راءات مقارنة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7808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رس 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قدمة في علم الأسلوب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50232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25222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ثلاثاء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7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8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ثقافة اللغة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314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سفياني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لاثاء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7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8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قافة اللغة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3148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فياني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25222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ثلاثاء 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7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03.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2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قتراض اللغوي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3780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سامة فتح الباب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مد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8.6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لاثاء 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7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03.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2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قتراض اللغوي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37809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سامة فتح الباب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مد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233045</wp:posOffset>
                </wp:positionV>
                <wp:extent cx="7941310" cy="11645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31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2517"/>
                              <w:gridCol w:w="1311"/>
                              <w:gridCol w:w="1025"/>
                              <w:gridCol w:w="2184"/>
                              <w:gridCol w:w="2110"/>
                              <w:gridCol w:w="156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25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ربعاء              التاري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8/08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0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12.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 المقرر ورمزه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لمقرر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رقم الشعبة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سم استاذ المقرر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س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ق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دد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44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رس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ترجمة أدبية 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ar-EG"/>
                                    </w:rPr>
                                    <w:t>9791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bidi="ar-EG"/>
                                    </w:rPr>
                                    <w:t>G04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سام ربابع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عد النام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pt;height:91.7pt;mso-wrap-distance-left:7.05pt;mso-wrap-distance-right:7.05pt;mso-wrap-distance-top:0pt;mso-wrap-distance-bottom:0pt;margin-top:-18.35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2517"/>
                        <w:gridCol w:w="1311"/>
                        <w:gridCol w:w="1025"/>
                        <w:gridCol w:w="2184"/>
                        <w:gridCol w:w="2110"/>
                        <w:gridCol w:w="156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25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ربعاء              التاري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8/08/1437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0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12.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 المقرر ورمزه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مقرر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شعبة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ستاذ المقرر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ق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دد الطلاب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44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رس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رجمة أدبية 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EG"/>
                              </w:rPr>
                              <w:t>9791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bidi="ar-EG"/>
                              </w:rPr>
                              <w:t>G04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سام ربابع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عد النام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Calibri" w:cs="Arial"/>
      <w:lang w:val="es-ES"/>
    </w:rPr>
  </w:style>
  <w:style w:type="character" w:styleId="Char1">
    <w:name w:val="تذييل الصفحة Char"/>
    <w:qFormat/>
    <w:rPr>
      <w:rFonts w:ascii="Calibri" w:hAnsi="Calibri" w:eastAsia="Calibri" w:cs="Arial"/>
      <w:lang w:val="es-ES"/>
    </w:rPr>
  </w:style>
  <w:style w:type="character" w:styleId="Char2">
    <w:name w:val="نص في بالون Char"/>
    <w:qFormat/>
    <w:rPr>
      <w:rFonts w:ascii="Tahoma" w:hAnsi="Tahoma" w:cs="Tahoma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28:00Z</dcterms:created>
  <dc:creator>Younes</dc:creator>
  <dc:description/>
  <dc:language>en-US</dc:language>
  <cp:lastModifiedBy>abde123 sadsa</cp:lastModifiedBy>
  <cp:lastPrinted>2015-12-13T13:41:00Z</cp:lastPrinted>
  <dcterms:modified xsi:type="dcterms:W3CDTF">2016-04-27T16:28:00Z</dcterms:modified>
  <cp:revision>2</cp:revision>
  <dc:subject/>
  <dc:title/>
</cp:coreProperties>
</file>