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9646" w:val="clear"/>
        <w:spacing w:lineRule="auto" w:line="360"/>
        <w:ind w:left="5072" w:right="4678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وا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امتح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فصلية</w:t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درا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</w:rPr>
        <w:t>1438/1439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 xml:space="preserve">تقرر إجراء الامتحانات الفصلية الأولى والثانية للفصل الدراسي الأول </w:t>
      </w:r>
      <w:r>
        <w:rPr>
          <w:rFonts w:cs="Arabic Transparent"/>
          <w:b/>
          <w:bCs/>
          <w:sz w:val="40"/>
          <w:szCs w:val="40"/>
        </w:rPr>
        <w:t>1438/1439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ـ، في المواعيد التالية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tbl>
      <w:tblPr>
        <w:bidiVisual w:val="true"/>
        <w:tblW w:w="14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977"/>
        <w:gridCol w:w="1417"/>
        <w:gridCol w:w="3686"/>
        <w:gridCol w:w="1556"/>
        <w:gridCol w:w="2338"/>
      </w:tblGrid>
      <w:tr>
        <w:trPr>
          <w:trHeight w:val="354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ورم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شعبة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تاريخ</w:t>
            </w:r>
          </w:p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توقيت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قاعة</w:t>
            </w:r>
          </w:p>
        </w:tc>
      </w:tr>
      <w:tr>
        <w:trPr>
          <w:trHeight w:val="735" w:hRule="atLeast"/>
        </w:trPr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1252" w:leader="none"/>
                <w:tab w:val="right" w:pos="2505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1252" w:leader="none"/>
                <w:tab w:val="right" w:pos="2505" w:leader="none"/>
              </w:tabs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101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حقق</w:t>
            </w:r>
          </w:p>
          <w:p>
            <w:pPr>
              <w:pStyle w:val="Normal"/>
              <w:tabs>
                <w:tab w:val="clear" w:pos="720"/>
                <w:tab w:val="center" w:pos="1252" w:leader="none"/>
                <w:tab w:val="right" w:pos="2505" w:leader="none"/>
              </w:tabs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830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830" w:leader="none"/>
              </w:tabs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مباد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قانون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518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518" w:leader="none"/>
              </w:tabs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56685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اثن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</w:rPr>
              <w:t>17/2/1439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11-12</w:t>
            </w:r>
          </w:p>
        </w:tc>
        <w:tc>
          <w:tcPr>
            <w:tcW w:w="23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الكتروني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</w:rPr>
              <w:t>2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1252" w:leader="none"/>
                <w:tab w:val="right" w:pos="2505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830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518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اثن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</w:rPr>
              <w:t>16/3/1439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5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765" w:hRule="atLeast"/>
        </w:trPr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  <w:tab w:val="center" w:pos="948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center" w:pos="948" w:leader="none"/>
              </w:tabs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412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حقق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قا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دو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خاص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518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518" w:leader="none"/>
              </w:tabs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53262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أربع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</w:rPr>
              <w:t>19/2/1439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2-3</w:t>
            </w:r>
          </w:p>
        </w:tc>
        <w:tc>
          <w:tcPr>
            <w:tcW w:w="23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55</w:t>
            </w:r>
          </w:p>
        </w:tc>
      </w:tr>
      <w:tr>
        <w:trPr>
          <w:trHeight w:val="495" w:hRule="atLeast"/>
        </w:trPr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  <w:tab w:val="center" w:pos="948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518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أربع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</w:rPr>
              <w:t>18/3/1439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5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rabic Transparent"/>
          <w:b/>
          <w:bCs/>
          <w:sz w:val="40"/>
          <w:szCs w:val="40"/>
          <w:rtl w:val="true"/>
        </w:rPr>
        <w:t xml:space="preserve">.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و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لع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/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اص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ياسية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single" w:sz="24" w:space="30" w:color="000000"/>
        <w:left w:val="single" w:sz="24" w:space="30" w:color="000000"/>
        <w:bottom w:val="single" w:sz="24" w:space="30" w:color="000000"/>
        <w:right w:val="single" w:sz="24" w:space="3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21:58:00Z</dcterms:created>
  <dc:creator>user</dc:creator>
  <dc:description/>
  <cp:keywords/>
  <dc:language>en-US</dc:language>
  <cp:lastModifiedBy>المستخدم</cp:lastModifiedBy>
  <cp:lastPrinted>2014-10-23T10:11:00Z</cp:lastPrinted>
  <dcterms:modified xsi:type="dcterms:W3CDTF">2017-10-22T09:35:00Z</dcterms:modified>
  <cp:revision>3</cp:revision>
  <dc:subject/>
  <dc:title>جدول الامتحانات النهائية</dc:title>
</cp:coreProperties>
</file>