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Traditional Arabic" w:hAnsi="Traditional Arabic" w:cs="Traditional Arabic"/>
          <w:b/>
          <w:b/>
          <w:bCs/>
          <w:sz w:val="48"/>
          <w:szCs w:val="48"/>
        </w:rPr>
      </w:pP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</w:rPr>
        <w:t xml:space="preserve">النقد العربي القديم </w:t>
      </w:r>
      <w:r>
        <w:rPr>
          <w:rFonts w:cs="Traditional Arabic" w:ascii="Traditional Arabic" w:hAnsi="Traditional Arabic"/>
          <w:b/>
          <w:bCs/>
          <w:sz w:val="48"/>
          <w:szCs w:val="48"/>
        </w:rPr>
        <w:t>323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الامتحان الأول </w:t>
      </w:r>
      <w:r>
        <w:rPr>
          <w:rFonts w:cs="Traditional Arabic" w:ascii="Traditional Arabic" w:hAnsi="Traditional Arabic"/>
          <w:b/>
          <w:bCs/>
          <w:sz w:val="40"/>
          <w:szCs w:val="40"/>
        </w:rPr>
        <w:t>20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درجة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أسبوع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التاسع وه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الأول بعد إجازة منتصف الفصل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الخميس </w:t>
      </w:r>
      <w:r>
        <w:rPr>
          <w:rFonts w:cs="Traditional Arabic" w:ascii="Traditional Arabic" w:hAnsi="Traditional Arabic"/>
          <w:b/>
          <w:bCs/>
          <w:sz w:val="40"/>
          <w:szCs w:val="40"/>
        </w:rPr>
        <w:t>24/2/1438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40"/>
          <w:szCs w:val="40"/>
        </w:rPr>
      </w:pP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امتحان الثاني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</w:rPr>
        <w:t>20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درجة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أسبوع الثالث عشر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أحد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z w:val="40"/>
          <w:szCs w:val="40"/>
        </w:rPr>
        <w:t>19/3/1438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مشاركة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z w:val="40"/>
          <w:szCs w:val="40"/>
        </w:rPr>
        <w:t>5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درجات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كليف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z w:val="40"/>
          <w:szCs w:val="40"/>
        </w:rPr>
        <w:t>15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درجات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حث عن كتاب نقدي قديم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حسين الدرجة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z w:val="40"/>
          <w:szCs w:val="40"/>
        </w:rPr>
        <w:t>5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درجات 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كتابة عن قضية نقدية قديمة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40"/>
          <w:szCs w:val="40"/>
        </w:rPr>
      </w:pP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لحوظة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مشاركة والانضباط في الحضور وداخل الفصل ترفعان الدرجة النهائية للطالب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4:48:00Z</dcterms:created>
  <dc:creator>Windows User</dc:creator>
  <dc:description/>
  <dc:language>en-US</dc:language>
  <cp:lastModifiedBy>المستخدم</cp:lastModifiedBy>
  <dcterms:modified xsi:type="dcterms:W3CDTF">2016-09-29T04:48:00Z</dcterms:modified>
  <cp:revision>2</cp:revision>
  <dc:subject/>
  <dc:title/>
</cp:coreProperties>
</file>