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-279400</wp:posOffset>
            </wp:positionV>
            <wp:extent cx="822960" cy="68580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ية الآداب</w:t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</w:rPr>
        <w:t>2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تقرير لبرنامج الجماع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اسم البرنامج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: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أول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وع الجماع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دائمة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ؤقتة                  نوع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توعو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ثقيف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رفيهي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كان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دة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دد أفراد الجماع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دد المتغيب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سمات أفراد الجماع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653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هدف من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برنامج المقدم  للجماع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653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العام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653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هداف الفر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أهداف عملية إيجابية يمكن قياس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ني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عد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حديد العناصر التالية، لما هو متوقع تنفيذ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حتوى العلم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سائل والأسالي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ة التنفيذ مع الوقت المتوق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4" w:leader="none"/>
        </w:tabs>
        <w:ind w:left="653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لث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نفي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ا تم فعلياً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تقييمي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قييم جوانب القوة والجوانب التي تحتاج إلى تطوير وفقاً لثلاث عناصر أ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برنامج  ب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مستفيدين  ج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ع التركيز على مدى تحقق الأهداف المخطط لها وذكر كيف سيتم تحقيق التطوير في جوانب الضعف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وانب القو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ح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653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تخطيطي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- (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رتبط الجزء التخطيطي ب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جماعة الدائم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  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653" w:hanging="360"/>
      </w:pPr>
      <w:rPr>
        <w:rFonts w:ascii="Simplified Arabic" w:hAnsi="Simplified Arabic" w:cs="Simplified Arabic" w:hint="default"/>
        <w:b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653" w:hanging="360"/>
      </w:pPr>
      <w:rPr>
        <w:rFonts w:ascii="Simplified Arabic" w:hAnsi="Simplified Arabic" w:cs="Simplified Arabic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plified Arabic" w:hAnsi="Simplified Arabic" w:eastAsia="Times New Roman" w:cs="Simplified Arabic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plified Arabic" w:hAnsi="Simplified Arabic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implified Arabic" w:hAnsi="Simplified Arabic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2:24:00Z</dcterms:created>
  <dc:creator>عهود</dc:creator>
  <dc:description/>
  <cp:keywords/>
  <dc:language>en-US</dc:language>
  <cp:lastModifiedBy> </cp:lastModifiedBy>
  <dcterms:modified xsi:type="dcterms:W3CDTF">2015-02-15T12:24:00Z</dcterms:modified>
  <cp:revision>2</cp:revision>
  <dc:subject/>
  <dc:title/>
</cp:coreProperties>
</file>