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PT Bold Heading"/>
          <w:color w:val="000000"/>
          <w:sz w:val="32"/>
          <w:szCs w:val="32"/>
        </w:rPr>
      </w:pPr>
      <w:r>
        <w:rPr>
          <w:rFonts w:cs="PT Bold Heading"/>
          <w:color w:val="000000"/>
          <w:sz w:val="32"/>
          <w:sz w:val="32"/>
          <w:szCs w:val="32"/>
          <w:rtl w:val="true"/>
        </w:rPr>
        <w:t>الممل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szCs w:val="32"/>
          <w:rtl w:val="true"/>
        </w:rPr>
        <w:t>السعودية</w:t>
      </w:r>
    </w:p>
    <w:p>
      <w:pPr>
        <w:pStyle w:val="Normal"/>
        <w:jc w:val="center"/>
        <w:rPr>
          <w:rFonts w:cs="PT Bold Heading"/>
          <w:b/>
          <w:b/>
          <w:color w:val="000000"/>
          <w:sz w:val="22"/>
          <w:szCs w:val="22"/>
        </w:rPr>
      </w:pPr>
      <w:r>
        <w:rPr>
          <w:rFonts w:cs="PT Bold Heading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cs="PT Bold Heading"/>
          <w:color w:val="000000"/>
        </w:rPr>
      </w:pPr>
      <w:r>
        <w:rPr>
          <w:rFonts w:cs="PT Bold Heading"/>
          <w:color w:val="000000"/>
          <w:rtl w:val="true"/>
        </w:rPr>
        <w:t>الهيئة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وطنية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للتقويم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والاعتماد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أكاديمي</w:t>
      </w:r>
    </w:p>
    <w:p>
      <w:pPr>
        <w:pStyle w:val="Normal"/>
        <w:jc w:val="center"/>
        <w:rPr>
          <w:rFonts w:cs="PT Bold Heading"/>
          <w:b/>
          <w:b/>
          <w:color w:val="000000"/>
          <w:sz w:val="22"/>
          <w:szCs w:val="22"/>
        </w:rPr>
      </w:pPr>
      <w:r>
        <w:rPr>
          <w:rFonts w:cs="PT Bold Heading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bidi w:val="1"/>
        <w:ind w:left="0" w:right="0" w:hanging="0"/>
        <w:jc w:val="center"/>
        <w:rPr>
          <w:rFonts w:ascii="Arial" w:hAnsi="Arial" w:cs="PT Bold Heading"/>
          <w:b w:val="false"/>
          <w:b w:val="false"/>
          <w:bCs w:val="false"/>
          <w:sz w:val="28"/>
          <w:szCs w:val="28"/>
          <w:lang w:val="en-GB"/>
        </w:rPr>
      </w:pPr>
      <w:r>
        <w:rPr>
          <w:rFonts w:ascii="Arial" w:hAnsi="Arial" w:cs="PT Bold Heading"/>
          <w:b w:val="false"/>
          <w:b w:val="false"/>
          <w:bCs w:val="false"/>
          <w:sz w:val="28"/>
          <w:sz w:val="28"/>
          <w:szCs w:val="28"/>
          <w:rtl w:val="true"/>
          <w:lang w:val="en-GB"/>
        </w:rPr>
        <w:t>نموذج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PT Bold Heading"/>
          <w:b w:val="false"/>
          <w:b w:val="false"/>
          <w:bCs w:val="false"/>
          <w:sz w:val="28"/>
          <w:sz w:val="28"/>
          <w:szCs w:val="28"/>
          <w:rtl w:val="true"/>
          <w:lang w:val="en-GB"/>
        </w:rPr>
        <w:t>توصيف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PT Bold Heading"/>
          <w:b w:val="false"/>
          <w:b w:val="false"/>
          <w:bCs w:val="false"/>
          <w:sz w:val="28"/>
          <w:sz w:val="28"/>
          <w:szCs w:val="28"/>
          <w:rtl w:val="true"/>
          <w:lang w:val="en-GB"/>
        </w:rPr>
        <w:t>الخبر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PT Bold Heading"/>
          <w:b w:val="false"/>
          <w:b w:val="false"/>
          <w:bCs w:val="false"/>
          <w:sz w:val="28"/>
          <w:sz w:val="28"/>
          <w:szCs w:val="28"/>
          <w:rtl w:val="true"/>
          <w:lang w:val="en-GB"/>
        </w:rPr>
        <w:t>الميدان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PT Bold Heading"/>
          <w:b/>
          <w:b/>
          <w:bCs/>
          <w:sz w:val="22"/>
          <w:szCs w:val="22"/>
          <w:lang w:val="en-GB"/>
        </w:rPr>
      </w:pPr>
      <w:r>
        <w:rPr>
          <w:rFonts w:cs="PT Bold Heading" w:ascii="Arial" w:hAnsi="Arial"/>
          <w:b/>
          <w:bCs/>
          <w:sz w:val="22"/>
          <w:szCs w:val="22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Calibri" w:hAnsi="Calibri" w:cs="PT Bold Heading"/>
          <w:b/>
          <w:b/>
          <w:bCs/>
          <w:sz w:val="28"/>
          <w:sz w:val="28"/>
          <w:szCs w:val="28"/>
          <w:rtl w:val="true"/>
        </w:rPr>
        <w:t>مقر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PT Bold Heading"/>
          <w:b/>
          <w:b/>
          <w:bCs/>
          <w:sz w:val="28"/>
          <w:sz w:val="28"/>
          <w:szCs w:val="28"/>
          <w:rtl w:val="true"/>
        </w:rPr>
        <w:t>نهج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460</w:t>
      </w:r>
    </w:p>
    <w:p>
      <w:pPr>
        <w:pStyle w:val="Normal"/>
        <w:bidi w:val="1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ascii="Calibri" w:hAnsi="Calibri" w:cs="PT Bold Heading"/>
          <w:b/>
          <w:b/>
          <w:bCs/>
          <w:sz w:val="28"/>
          <w:sz w:val="28"/>
          <w:szCs w:val="28"/>
          <w:rtl w:val="true"/>
        </w:rPr>
        <w:t>الت</w:t>
      </w:r>
      <w:r>
        <w:rPr>
          <w:rFonts w:ascii="Calibri" w:hAnsi="Calibri" w:cs="PT Bold Heading"/>
          <w:b/>
          <w:b/>
          <w:bCs/>
          <w:sz w:val="28"/>
          <w:sz w:val="28"/>
          <w:szCs w:val="28"/>
          <w:rtl w:val="true"/>
        </w:rPr>
        <w:t>دري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PT Bold Heading"/>
          <w:b/>
          <w:b/>
          <w:bCs/>
          <w:sz w:val="28"/>
          <w:sz w:val="28"/>
          <w:szCs w:val="28"/>
          <w:rtl w:val="true"/>
        </w:rPr>
        <w:t>الميدان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PT Bold Heading"/>
          <w:b/>
          <w:b/>
          <w:bCs/>
          <w:sz w:val="28"/>
          <w:sz w:val="28"/>
          <w:szCs w:val="28"/>
          <w:rtl w:val="true"/>
        </w:rPr>
        <w:t>لمسا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PT Bold Heading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Calibri" w:hAnsi="Calibri" w:cs="PT Bold Heading"/>
          <w:b/>
          <w:b/>
          <w:bCs/>
          <w:sz w:val="28"/>
          <w:sz w:val="28"/>
          <w:szCs w:val="28"/>
          <w:rtl w:val="true"/>
        </w:rPr>
        <w:t>لعلو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PT Bold Heading"/>
          <w:b/>
          <w:b/>
          <w:bCs/>
          <w:sz w:val="28"/>
          <w:sz w:val="28"/>
          <w:szCs w:val="28"/>
          <w:rtl w:val="true"/>
        </w:rPr>
        <w:t>الشرعية</w:t>
      </w:r>
    </w:p>
    <w:p>
      <w:pPr>
        <w:pStyle w:val="Normal"/>
        <w:bidi w:val="1"/>
        <w:ind w:left="0" w:right="0" w:hanging="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  <w:rtl w:val="true"/>
        </w:rPr>
      </w:r>
    </w:p>
    <w:p>
      <w:pPr>
        <w:pStyle w:val="Heading3"/>
        <w:rPr>
          <w:rFonts w:ascii="Arial" w:hAnsi="Arial" w:cs="PT Bold Heading"/>
          <w:b w:val="false"/>
          <w:b w:val="false"/>
          <w:bCs w:val="false"/>
          <w:color w:val="FF0000"/>
          <w:sz w:val="28"/>
          <w:szCs w:val="28"/>
          <w:lang w:val="en-US"/>
        </w:rPr>
      </w:pPr>
      <w:r>
        <w:rPr>
          <w:rFonts w:cs="PT Bold Heading" w:ascii="Arial" w:hAnsi="Arial"/>
          <w:b w:val="false"/>
          <w:bCs w:val="false"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rFonts w:ascii="Arial Black" w:hAnsi="Arial Black" w:cs="Simplified Arabic"/>
          <w:b/>
          <w:b/>
          <w:bCs/>
          <w:color w:val="FF0000"/>
          <w:sz w:val="32"/>
          <w:szCs w:val="32"/>
          <w:lang w:val="en-US"/>
        </w:rPr>
      </w:pPr>
      <w:r>
        <w:rPr>
          <w:rFonts w:cs="Simplified Arabic" w:ascii="Arial Black" w:hAnsi="Arial Black"/>
          <w:b/>
          <w:bCs/>
          <w:color w:val="FF0000"/>
          <w:sz w:val="32"/>
          <w:szCs w:val="32"/>
          <w:lang w:val="en-US"/>
        </w:rPr>
      </w:r>
    </w:p>
    <w:p>
      <w:pPr>
        <w:pStyle w:val="Normal"/>
        <w:rPr>
          <w:rFonts w:ascii="Arial Black" w:hAnsi="Arial Black" w:cs="Simplified Arabic"/>
          <w:b/>
          <w:b/>
          <w:bCs/>
          <w:color w:val="FF0000"/>
          <w:sz w:val="22"/>
          <w:szCs w:val="22"/>
        </w:rPr>
      </w:pPr>
      <w:r>
        <w:rPr>
          <w:rFonts w:cs="Simplified Arabic" w:ascii="Arial Black" w:hAnsi="Arial Black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توصيف الخبرة الميدانية</w:t>
      </w:r>
      <w:r>
        <w:rPr>
          <w:rFonts w:cs="PT Bold Heading"/>
          <w:b/>
          <w:b/>
          <w:bCs/>
          <w:sz w:val="28"/>
          <w:sz w:val="28"/>
          <w:szCs w:val="28"/>
        </w:rPr>
        <w:t xml:space="preserve"> </w:t>
      </w:r>
    </w:p>
    <w:tbl>
      <w:tblPr>
        <w:bidiVisual w:val="true"/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ؤسسة التعلي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اريخ ال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صي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b/>
                <w:bCs/>
              </w:rPr>
              <w:t>1436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</w:rPr>
              <w:t>1437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ك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                                                       القس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هج وطرق التدري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برنامج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كالوريوس     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المسا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طرق تدريس العلوم الشرع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429" w:leader="none"/>
        </w:tabs>
        <w:bidi w:val="1"/>
        <w:ind w:left="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معلومات</w:t>
      </w:r>
      <w:r>
        <w:rPr>
          <w:rFonts w:eastAsia="Traditional Arabic" w:cs="PT Bold Heading"/>
          <w:rtl w:val="true"/>
        </w:rPr>
        <w:t xml:space="preserve"> </w:t>
      </w:r>
      <w:r>
        <w:rPr>
          <w:rFonts w:cs="PT Bold Heading"/>
          <w:rtl w:val="true"/>
        </w:rPr>
        <w:t>عامة</w:t>
      </w:r>
      <w:r>
        <w:rPr>
          <w:rFonts w:eastAsia="Traditional Arabic" w:cs="PT Bold Heading"/>
          <w:rtl w:val="true"/>
        </w:rPr>
        <w:t xml:space="preserve">  </w:t>
      </w:r>
      <w:r>
        <w:rPr>
          <w:rFonts w:cs="PT Bold Heading"/>
          <w:rtl w:val="true"/>
        </w:rPr>
        <w:t>وتعريف</w:t>
      </w:r>
      <w:r>
        <w:rPr>
          <w:rFonts w:eastAsia="Traditional Arabic" w:cs="PT Bold Heading"/>
          <w:rtl w:val="true"/>
        </w:rPr>
        <w:t xml:space="preserve"> </w:t>
      </w:r>
      <w:r>
        <w:rPr>
          <w:rFonts w:cs="PT Bold Heading"/>
          <w:rtl w:val="true"/>
        </w:rPr>
        <w:t>بمقرر</w:t>
      </w:r>
      <w:r>
        <w:rPr>
          <w:rFonts w:eastAsia="Traditional Arabic" w:cs="PT Bold Heading"/>
          <w:rtl w:val="true"/>
        </w:rPr>
        <w:t xml:space="preserve"> </w:t>
      </w:r>
      <w:r>
        <w:rPr>
          <w:rFonts w:cs="PT Bold Heading"/>
          <w:rtl w:val="true"/>
        </w:rPr>
        <w:t>الخبرة</w:t>
      </w:r>
      <w:r>
        <w:rPr>
          <w:rFonts w:eastAsia="Traditional Arabic" w:cs="PT Bold Heading"/>
          <w:rtl w:val="true"/>
        </w:rPr>
        <w:t xml:space="preserve"> </w:t>
      </w:r>
      <w:r>
        <w:rPr>
          <w:rFonts w:cs="PT Bold Heading"/>
          <w:rtl w:val="true"/>
        </w:rPr>
        <w:t>الميدانية</w:t>
      </w:r>
      <w:r>
        <w:rPr>
          <w:rFonts w:eastAsia="Traditional Arabic" w:cs="PT Bold Heading"/>
          <w:rtl w:val="true"/>
        </w:rPr>
        <w:t xml:space="preserve"> </w:t>
      </w:r>
    </w:p>
    <w:tbl>
      <w:tblPr>
        <w:bidiVisual w:val="true"/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293"/>
        <w:gridCol w:w="2959"/>
        <w:gridCol w:w="3132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 w:bidi="ar-EG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 w:bidi="ar-EG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اسم ورمز مقرر الخبرة الميدانية</w:t>
            </w:r>
            <w:r>
              <w:rPr>
                <w:rFonts w:cs="Traditional Arabic" w:ascii="Traditional Arabic" w:hAnsi="Traditional Arabic"/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ريب الميداني في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لوم الشرعية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6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هج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عتمدة إن وجد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ة أسبوعيًا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GB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GB" w:bidi="ar-EG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 w:bidi="ar-EG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szCs w:val="28"/>
                <w:rtl w:val="true"/>
              </w:rPr>
              <w:t>اسم عضو هيئة التدريس أو الكادر التدريسي المسؤول عن تعليم  الخبرة الميدان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GB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واريخ وأوقات توزيع أنشطة الخبرة الميدان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واريخ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داية الفصل الدراس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وق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بوع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ًا</w:t>
            </w:r>
          </w:p>
        </w:tc>
      </w:tr>
      <w:tr>
        <w:trPr>
          <w:trHeight w:val="185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نة أو المستوى الدراسي الذي تقدم فيه الخبرة الميدان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ثامن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ائمة بأسماء وعناوين، ومعلومات الاتصال الخاصة بجميع المواقع الخبرة الميدان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سم والعنوان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شخص الذي يتم التواصل معه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سيلة الاتصا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وال ، ايمي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توسطة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5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لمحمدية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ماء القحي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054550490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توسطة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7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لمحمدية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ميرة الزهراني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055558881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توسطة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لسكن الجامعي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توسطة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لسويدي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دى الكثيري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0533234313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ثانوية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9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لسويدي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توسطة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6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لبديعة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ائدة الموسى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0503207353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توسطة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لمصيف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توسطة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9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لمصيف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توسطة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7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لصحافة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فاء السيف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0554421181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توسطة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7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العقيق 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highlight w:val="yellow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highlight w:val="yellow"/>
                <w:rtl w:val="true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highlight w:val="yellow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highlight w:val="yellow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ب</w:t>
      </w:r>
      <w:r>
        <w:rPr>
          <w:rFonts w:cs="PT Bold Heading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مخرجات</w:t>
      </w:r>
      <w:r>
        <w:rPr>
          <w:rFonts w:ascii="Traditional Arabic" w:hAnsi="Traditional Arabic" w:eastAsia="Traditional Arabic" w:cs="PT Bold Heading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التعلم</w:t>
      </w:r>
      <w:r>
        <w:rPr>
          <w:rFonts w:ascii="Traditional Arabic" w:hAnsi="Traditional Arabic" w:eastAsia="Traditional Arabic" w:cs="PT Bold Heading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5"/>
      </w:tblGrid>
      <w:tr>
        <w:trPr/>
        <w:tc>
          <w:tcPr>
            <w:tcW w:w="10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ائمة بمخرجات التعلم التي تغطيها الخبرة الميدان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عد الانتهاء من التدريب الميداني سيكون الطالب المعلم قادرًا عل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حليل نظريات التعلم، والإفادة من ذلك في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333333"/>
                <w:rtl w:val="true"/>
              </w:rPr>
              <w:t xml:space="preserve">اختيار استراتيجيات التدريس المناسبة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333333"/>
                <w:rtl w:val="true"/>
              </w:rPr>
              <w:t>والأكث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333333"/>
                <w:rtl w:val="true"/>
              </w:rPr>
              <w:t xml:space="preserve"> فعالية لتدريس طلابه في كل موقف تعليمي على حد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طبيق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التقييم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داخله وأساليبه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أدواته،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وأساليب تحليل نتائجه وتوظيفها لصالح تحسين الممارسات المهنية الفرد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طبيق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مبدأ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نوع،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واستراتيجيات التعامل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عه،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وتطبيقاته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في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جالي التعل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والممارسات المهنية الأخر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حديد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مواطن القصور والتناقص في ممارساته المهن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ص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تطبيق الخطط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قصير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دى، وطويلة المدى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الت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ترتبط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بالبرنامج وب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أهداف التعليمي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ق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 ممارساته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هنية وممارس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زملائه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؛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فقًا لمعايير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المنظمة التعليم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تعاون الإيجابي مع زملائه ومع إدارة المدرس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- 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بادل الخبرات الأكاديمية مع الزملاء والمشرف الأكاديمي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خدا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التكنولوجيا الحديث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تخطيط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تطبيق خبر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تعليم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وذلك لتحقيق أهداف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درس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- 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واص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الشفهي والكتابي مع التلاميذ ومنسوبي المدرس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0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جالات التعلم ، مخرجات التعلم وطرق التقوي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إستراتيج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دريس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رتبط المخرجات التعلمية للبرنامج، وطرق التقييم، واستراتيجيات التدريس بطريقة تتناسب فيما بينها، بحيث يتم التوليف بين مخرجات التعلم وطرق التدريس وطرق التقييم وتكون </w:t>
            </w:r>
            <w:r>
              <w:rPr>
                <w:sz w:val="28"/>
                <w:sz w:val="28"/>
                <w:szCs w:val="28"/>
                <w:rtl w:val="true"/>
              </w:rPr>
              <w:t>وحدة متماسكة بشكل جماعي ثابت بوضوح اتفاق</w:t>
            </w:r>
            <w:r>
              <w:rPr>
                <w:sz w:val="28"/>
                <w:sz w:val="28"/>
                <w:szCs w:val="28"/>
                <w:rtl w:val="true"/>
              </w:rPr>
              <w:t xml:space="preserve"> متناسق بين تعلم وتعليم الطالب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دم </w:t>
            </w:r>
            <w:r>
              <w:rPr>
                <w:sz w:val="28"/>
                <w:sz w:val="28"/>
                <w:szCs w:val="28"/>
                <w:rtl w:val="true"/>
              </w:rPr>
              <w:t>الإطار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وطني للمؤهلات </w:t>
            </w:r>
            <w:r>
              <w:rPr>
                <w:sz w:val="28"/>
                <w:sz w:val="28"/>
                <w:szCs w:val="28"/>
                <w:rtl w:val="true"/>
              </w:rPr>
              <w:t>خمسة 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رئيسية </w:t>
            </w:r>
            <w:r>
              <w:rPr>
                <w:sz w:val="28"/>
                <w:sz w:val="28"/>
                <w:szCs w:val="28"/>
                <w:rtl w:val="true"/>
              </w:rPr>
              <w:t>للتعلم،</w:t>
            </w:r>
            <w:r>
              <w:rPr>
                <w:sz w:val="28"/>
                <w:sz w:val="28"/>
                <w:szCs w:val="28"/>
                <w:rtl w:val="true"/>
              </w:rPr>
              <w:t xml:space="preserve"> فانه يتطلب أن يكون هناك مخرجات تعلم للمقرر تندرج تحت كل مجال </w:t>
            </w:r>
            <w:r>
              <w:rPr>
                <w:sz w:val="28"/>
                <w:sz w:val="28"/>
                <w:szCs w:val="28"/>
                <w:rtl w:val="true"/>
              </w:rPr>
              <w:t>رئيسي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جدول أدناه هي </w:t>
            </w:r>
            <w:r>
              <w:rPr>
                <w:sz w:val="28"/>
                <w:szCs w:val="28"/>
                <w:rtl w:val="true"/>
              </w:rPr>
              <w:t>'</w:t>
            </w:r>
            <w:r>
              <w:rPr>
                <w:sz w:val="28"/>
                <w:sz w:val="28"/>
                <w:szCs w:val="28"/>
                <w:rtl w:val="true"/>
              </w:rPr>
              <w:t>مجالات التعلم الخمسة</w:t>
            </w:r>
            <w:r>
              <w:rPr>
                <w:sz w:val="28"/>
                <w:sz w:val="28"/>
                <w:szCs w:val="28"/>
                <w:rtl w:val="true"/>
              </w:rPr>
              <w:t xml:space="preserve"> حسب الإطار الوطني</w:t>
            </w:r>
            <w:r>
              <w:rPr>
                <w:sz w:val="28"/>
                <w:sz w:val="28"/>
                <w:szCs w:val="28"/>
                <w:rtl w:val="true"/>
              </w:rPr>
              <w:t xml:space="preserve"> مرقمة في العمود الأيسر</w:t>
            </w:r>
            <w:r>
              <w:rPr>
                <w:sz w:val="28"/>
                <w:sz w:val="28"/>
                <w:szCs w:val="28"/>
                <w:rtl w:val="true"/>
              </w:rPr>
              <w:t xml:space="preserve"> ولاعتماد البرنامج هناك</w:t>
            </w:r>
            <w:r>
              <w:rPr>
                <w:sz w:val="28"/>
                <w:sz w:val="28"/>
                <w:szCs w:val="28"/>
                <w:rtl w:val="true"/>
              </w:rPr>
              <w:t xml:space="preserve"> أربع</w:t>
            </w:r>
            <w:r>
              <w:rPr>
                <w:sz w:val="28"/>
                <w:sz w:val="28"/>
                <w:szCs w:val="28"/>
                <w:rtl w:val="true"/>
              </w:rPr>
              <w:t xml:space="preserve">ة مخرجات تعلم 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 w:val="28"/>
                <w:szCs w:val="28"/>
                <w:rtl w:val="true"/>
              </w:rPr>
              <w:t>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للمعارف والمهارات </w:t>
            </w:r>
            <w:r>
              <w:rPr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جالات الثلاثة الأخرى تتطلب على الأقل اثنين من </w:t>
            </w:r>
            <w:r>
              <w:rPr>
                <w:sz w:val="28"/>
                <w:sz w:val="28"/>
                <w:szCs w:val="28"/>
                <w:rtl w:val="true"/>
              </w:rPr>
              <w:t>مخرجات التعل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يمكن أن </w:t>
            </w:r>
            <w:r>
              <w:rPr>
                <w:sz w:val="28"/>
                <w:sz w:val="28"/>
                <w:szCs w:val="28"/>
                <w:rtl w:val="true"/>
              </w:rPr>
              <w:t xml:space="preserve">تقترح </w:t>
            </w:r>
            <w:r>
              <w:rPr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تعلم </w:t>
            </w:r>
            <w:r>
              <w:rPr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sz w:val="28"/>
                <w:szCs w:val="28"/>
              </w:rPr>
              <w:t>.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كتابة مخرجات للتعلم قابلة للقياس تناسب المجال الذي تنتمي إليه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نظر إلى الجدول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اني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تحديد استراتيجيات التدريس تناسب مخرجات التعلم بالإضافة إلى طريقة التقيي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الث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تحديد طرق القياس المناسبة التي تقيم بدقة مخرجات التعل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ابق مخرجات التعلم لكل مقرر وطريقة التقييم وطريق التدريس يجب أن تتآلف وتتكامل مع بعضها في عملية التعلم والتعليم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tblW w:w="10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452"/>
        <w:gridCol w:w="4492"/>
        <w:gridCol w:w="574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طرق التقييم للمقرر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دريس للمقرر 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الات التعلم في الاطار الوطني للمؤهلات ومخرجات التعلم للمقرر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تقويم الأداء التدريس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حوار و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عملي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حليل نظريات التعلم، والإفادة من ذلك في 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 xml:space="preserve">اختيار استراتيجيات التدريس المناسبة 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>والأكثر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 xml:space="preserve"> فعالية لتدريس طلابه في كل موقف تعليمي على حد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.1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ييم نماذج التقويم المستخدمة وأساليب التقوي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ي يستخدم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طالب من خلال المشر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bidi w:val="1"/>
              <w:ind w:left="252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حوار والمناقشة –النماذج والتدريب العملي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قيي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داخله وأساليبه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أدواته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 تحليل نتائجه وتوظيفها لصالح تحسين الممارسات المهنية الفردية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.2</w:t>
            </w:r>
          </w:p>
        </w:tc>
      </w:tr>
      <w:tr>
        <w:trPr>
          <w:trHeight w:val="369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زيارات واستمارات التقويم للأداء التد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س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للطالب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حوار و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عملي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طبيق مبدأ التنوع، واستراتيجيات التعامل معه، وتطبيقاته في مجالي التعلم والممارسات المهنية الأخرى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.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.3</w:t>
            </w:r>
          </w:p>
        </w:tc>
      </w:tr>
      <w:tr>
        <w:trPr/>
        <w:tc>
          <w:tcPr>
            <w:tcW w:w="10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 الإدراكي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قويم الذات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قييم اليوم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قبل المعلم المتعاون وخاصة في مرحلة المشاركة في التدريس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ييم المشرف الأكاديمي أسبوعي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حليل الناقد للمواقف التدريسية المختلفة ومحاولة معالجت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مواطن القصور والتناقص في ممارساته المهن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.1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 الدروس المقدم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دفتر التحضير – ملف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نجاز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كتابة من أجل 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ريب على إعداد خطط التدريس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تطبيق الخطط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قصير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دى، وطويلة المد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ترتبط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لبرنامج و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هداف التعلي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.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مار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قييم –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ملاحظة –تقيم المشر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كليف الطلاب بعمل تقارير كتابية عن دروس زملائه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ات– التدري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ستخدام أساليب التقويم والتنو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في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 ممارساته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هنية وممارس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زملائ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فقًا لمعايي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منظمة التعليم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.3</w:t>
            </w:r>
          </w:p>
        </w:tc>
      </w:tr>
      <w:tr>
        <w:trPr/>
        <w:tc>
          <w:tcPr>
            <w:tcW w:w="10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التعامل مع الآخرين و تحمل المسؤول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.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تقييم المعلم المتعا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شراك الطلاب في النشاطات داخل المدرس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اون الإيجابي مع زملائه ومع إدارة المدرس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خلال تقوي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شرف الأكاديم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طالب التدريب الميداني خلال فترة التدريب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وار والمناقش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تبادل الخبرات الأكاديمية مع الزملاء والمشرف الأكاديم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0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التواصل، وتقنية المعلومات، والمهارات العدد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.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قويم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عروض المتضمنة في ا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دروس المقدمة من الطالب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ثناء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الزيا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روض التقدي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يستخدم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تكنولوجيا الحديث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تخطيط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تطبيق خبر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تعليم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وذلك لتحقيق أهداف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درس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.1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قويم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دروس المقدمة من الطالب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ثناء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الزيا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ة والحوا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كتابة من أجل التعلم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tl w:val="true"/>
              </w:rPr>
              <w:t>يتواصل شفهيا وكتابي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مع تلاميذه ومشرفيه وإدارة المدرس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.2</w:t>
            </w:r>
          </w:p>
        </w:tc>
      </w:tr>
      <w:tr>
        <w:trPr/>
        <w:tc>
          <w:tcPr>
            <w:tcW w:w="10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هارات النفس حركي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.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طب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.1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.2</w:t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center" w:pos="4320" w:leader="none"/>
        </w:tabs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  <w:tab w:val="center" w:pos="4320" w:leader="none"/>
        </w:tabs>
        <w:jc w:val="center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/>
          <w:bCs/>
          <w:sz w:val="22"/>
          <w:sz w:val="22"/>
          <w:szCs w:val="22"/>
          <w:rtl w:val="true"/>
        </w:rPr>
        <w:t>بعض الأفعال المقترحة التي يمكن استخدامها طبقا لمجال مخرجات التعلم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5071"/>
      </w:tblGrid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فعال المقترح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صوغ الأهداف السلوكية للدرس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ضع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خطط لل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يسجل الايجابيات والسلبيات الخاصة بالتخطيط والتنفيذ للدروس المطبقة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ختار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ساليب التقويم المناس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يختار طرق وأساليب التدريس المناسبة لأهداف الدرس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يصف مواطن القصور في ممارساته المهن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يضع قائمة بالمتطلبات والاحتياجات التدريس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ر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نتقد ممارساته ويقارن بين أدائه وأداء زملائ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يصمم ويطبق خطط فصيره وطويلة المدى ترتبط بالأهداف التعليمي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عرف مواطن القصور في أدائه التدريس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حلل مواطن القصور ونقاط الضعف في ممارسا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طور من أدائه التدريسي وممارسات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يعد الوسائل التعليمية بما يخدم المواقف التعليمية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ارات الإدراك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يقدر العمل الجماع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يظهر ايجابية التعاون مع زملائه وإدارة المدرس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تبادل الخبرات الأكاديمية مع الزملاء والمشرف الأكاديمي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هارات التعامل مع الآخرين </w:t>
            </w:r>
            <w:r>
              <w:rPr>
                <w:b/>
                <w:b/>
                <w:bCs/>
                <w:rtl w:val="true"/>
              </w:rPr>
              <w:t>وتحمل المسؤو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بحث عن أفضل الطرق والوسائل للتواصل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يستعرض المعارف الخاصة بالتكنولوجيا الحديثة ويفعل استخدام التقنيات الحديثة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رات التواصل، وتقنية المعلومات، والمهارات العدد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18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ضع النماذج المختلفة للمهارات القرائية المرتبطة بأهداف الدرس ويؤديها أمام زملائه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يستخدم اساليب متنوعة للتدريس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مهارات ال</w:t>
            </w:r>
            <w:r>
              <w:rPr>
                <w:b/>
                <w:b/>
                <w:bCs/>
                <w:rtl w:val="true"/>
              </w:rPr>
              <w:t xml:space="preserve">نفس حركية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  <w:lang w:val="en-US" w:eastAsia="en-US"/>
        </w:rPr>
      </w:pPr>
      <w:r>
        <w:rPr>
          <w:rFonts w:cs="PT Bold Heading" w:ascii="Traditional Arabic" w:hAnsi="Traditional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21970</wp:posOffset>
                </wp:positionH>
                <wp:positionV relativeFrom="paragraph">
                  <wp:posOffset>181610</wp:posOffset>
                </wp:positionV>
                <wp:extent cx="7037070" cy="3224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707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 طرق التقييم المقترحة واستراتيجيات التدريس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بالاعتماد على البحوث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والممارسات الجيدة، والذي يتطلب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طرق متعددة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ومستمرة لتأكد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من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تعلم الطلبة، فان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التوجه الحديث يضم عدد واسع من استخدام سلالم التقديرأو مصفوفات التقدير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 w:ascii="Simplified Arabic" w:hAnsi="Simplified Arabic"/>
                              </w:rPr>
                              <w:t>Rubric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):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بما في ذلك نظم أداء الطالب المعتمدة على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شبكة العنكبوتية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التي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تطبق مصفوفات التقديراللفظي،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المرجعيات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 w:ascii="Simplified Arabic" w:hAnsi="Simplified Arabic"/>
                              </w:rPr>
                              <w:t>Benchmark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ومؤشرات الأداء الرئيسية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 w:ascii="Simplified Arabic" w:hAnsi="Simplified Arabic"/>
                              </w:rPr>
                              <w:t>KPI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والتحليل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مصفوفات التقدير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لفظي مفيدة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بشكل خاص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في التقويم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النوعي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left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تتنوع استراتيجيات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قويم منها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امتحانات، ملف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طالب،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المقالات الطويلة والقصيرة، دفتر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مهمات،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تقارير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تحليلية، تقديم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العروض الفردية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والجماعية،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ملصقات، المجلات، دراسات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حالة، دليل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مختبر، تحليل أشرطة الفيديو، تقارير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جماعية،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تقارير مختبر، المناقشات، الخطب، سجلات التعلم، تقييمات الأقران، التقييمات الذاتية، أشرطة الفيديو، الرسوم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بيانية، العروضالدرامية،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الجداول، المخططات الرسومية، منتديات النقاش، مقابلات، عقود التعلم،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ملاحظة،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العمل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فني، خرائط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المفاهيم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left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>تتنوع استراتيجيات ا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لتدريس بحيث يتم اختيارها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بما يتناسب مع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تعلم المنهاج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وحاجات الطلبةومخرجات التعلمالمستهدفة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وتشمل طرق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محاضرة والمناقشة،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مجموعات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صغيرة،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أنشطة البحث،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قراء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الجماعية والقراءة الفردية والتعلم التعاو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left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1pt;height:253.9pt;mso-wrap-distance-left:9.05pt;mso-wrap-distance-right:9.05pt;mso-wrap-distance-top:0pt;mso-wrap-distance-bottom:0pt;margin-top:14.3pt;mso-position-vertical-relative:text;margin-left:-41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عض طرق التقييم المقترحة واستراتيجيات التدريس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بالاعتماد على البحوث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والممارسات الجيدة، والذي يتطلب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طرق متعددة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ومستمرة لتأكد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من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تعلم الطلبة، فان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التوجه الحديث يضم عدد واسع من استخدام سلالم التقديرأو مصفوفات التقدير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(</w:t>
                      </w:r>
                      <w:r>
                        <w:rPr>
                          <w:rFonts w:cs="Simplified Arabic" w:ascii="Simplified Arabic" w:hAnsi="Simplified Arabic"/>
                        </w:rPr>
                        <w:t>Rubric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):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بما في ذلك نظم أداء الطالب المعتمدة على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شبكة العنكبوتية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التي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تطبق مصفوفات التقديراللفظي،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المرجعيات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(</w:t>
                      </w:r>
                      <w:r>
                        <w:rPr>
                          <w:rFonts w:cs="Simplified Arabic" w:ascii="Simplified Arabic" w:hAnsi="Simplified Arabic"/>
                        </w:rPr>
                        <w:t>Benchmark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)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ومؤشرات الأداء الرئيسية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(</w:t>
                      </w:r>
                      <w:r>
                        <w:rPr>
                          <w:rFonts w:cs="Simplified Arabic" w:ascii="Simplified Arabic" w:hAnsi="Simplified Arabic"/>
                        </w:rPr>
                        <w:t>KPI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والتحليل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مصفوفات التقدير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لفظي مفيدة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بشكل خاص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في التقويم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النوعي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spacing w:lineRule="auto" w:line="276"/>
                        <w:ind w:left="0" w:right="0" w:hanging="0"/>
                        <w:jc w:val="left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rtl w:val="true"/>
                        </w:rPr>
                        <w:t xml:space="preserve">تتنوع استراتيجيات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rtl w:val="true"/>
                        </w:rPr>
                        <w:t>التقويم منها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امتحانات، ملف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طالب،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المقالات الطويلة والقصيرة، دفتر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مهمات،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تقارير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تحليلية، تقديم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العروض الفردية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والجماعية،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ملصقات، المجلات، دراسات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حالة، دليل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مختبر، تحليل أشرطة الفيديو، تقارير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جماعية،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تقارير مختبر، المناقشات، الخطب، سجلات التعلم، تقييمات الأقران، التقييمات الذاتية، أشرطة الفيديو، الرسوم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بيانية، العروضالدرامية،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الجداول، المخططات الرسومية، منتديات النقاش، مقابلات، عقود التعلم،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ملاحظة،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العمل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فني، خرائط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المفاهيم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276"/>
                        <w:ind w:left="0" w:right="0" w:hanging="0"/>
                        <w:jc w:val="left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rtl w:val="true"/>
                        </w:rPr>
                        <w:t>تتنوع استراتيجيات ا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rtl w:val="true"/>
                        </w:rPr>
                        <w:t xml:space="preserve">لتدريس بحيث يتم اختيارها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بما يتناسب مع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تعلم المنهاج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وحاجات الطلبةومخرجات التعلمالمستهدفة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 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وتشمل طرق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تدريس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محاضرة والمناقشة،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مجموعات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صغيرة،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أنشطة البحث،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قراء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ة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الجماعية والقراءة الفردية والتعلم التعاوني</w:t>
                      </w:r>
                    </w:p>
                    <w:p>
                      <w:pPr>
                        <w:pStyle w:val="Normal"/>
                        <w:bidi w:val="1"/>
                        <w:spacing w:lineRule="auto" w:line="276"/>
                        <w:ind w:left="0" w:right="0" w:hanging="0"/>
                        <w:jc w:val="left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cs="PT Bold Heading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ج</w:t>
      </w:r>
      <w:r>
        <w:rPr>
          <w:rFonts w:cs="PT Bold Heading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PT Bold Heading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Traditional Arabic" w:hAnsi="Traditional Arabic" w:eastAsia="Traditional Arabic" w:cs="PT Bold Head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28"/>
          <w:sz w:val="28"/>
          <w:szCs w:val="28"/>
          <w:rtl w:val="true"/>
        </w:rPr>
        <w:t>لنشاط</w:t>
      </w:r>
      <w:r>
        <w:rPr>
          <w:rFonts w:ascii="Traditional Arabic" w:hAnsi="Traditional Arabic" w:eastAsia="Traditional Arabic" w:cs="PT Bold Head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28"/>
          <w:sz w:val="28"/>
          <w:szCs w:val="28"/>
          <w:rtl w:val="true"/>
        </w:rPr>
        <w:t>الخبرة</w:t>
      </w:r>
      <w:r>
        <w:rPr>
          <w:rFonts w:ascii="Traditional Arabic" w:hAnsi="Traditional Arabic" w:eastAsia="Traditional Arabic" w:cs="PT Bold Head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sz w:val="28"/>
          <w:sz w:val="28"/>
          <w:szCs w:val="28"/>
          <w:rtl w:val="true"/>
        </w:rPr>
        <w:t>الميدانية</w:t>
      </w:r>
      <w:r>
        <w:rPr>
          <w:rFonts w:ascii="Traditional Arabic" w:hAnsi="Traditional Arabic" w:eastAsia="Traditional Arabic" w:cs="PT Bold Heading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980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>
          <w:trHeight w:val="270" w:hRule="atLeast"/>
          <w:cantSplit w:val="true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"/>
                <w:szCs w:val="2"/>
              </w:rPr>
            </w:pPr>
            <w:r>
              <w:rPr>
                <w:rFonts w:cs="Traditional Arabic" w:ascii="Traditional Arabic" w:hAnsi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0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م  وصف للأنشطة الطلابية الرئيسية  التي أجريت خلال التدريب الميدان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خطيط وتنفيذ وتقييم الوحدات الدراسية المتنوعة في مجالات العلوم الشرع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 في إدارة وتنظيم الأنشطة الطلابية الداخلية والخارج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شاهدة وتقيم الدروس المصو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خطيط لدروس مقررات العلوم الشرعية وصياغة الأهداف السلوك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عداد الوسائل التعليمية واستخدامها بما يخدم المواقف التعليم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ارة الموضوع الدراسي ككل، وجماعات العمل الفرعية من الزملاء أثناء حصص مقررات العلوم الشرع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طبيق المفاهيم النظرية لأساليب التقويم في مقررات العلوم الشرع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سهام في برامج الأنشطة غير الصف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بادل الخبرات الأكاديمية والميدانية مع الزملاء والمشرف الأكاديم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9" w:hRule="atLeast"/>
          <w:cantSplit w:val="true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ئمة الواجبات المطلوبة، والمشاريع، والتقاري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931" w:hRule="atLeast"/>
          <w:cantSplit w:val="true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خطيط للدروس والوحدات التدريسية والتنفيذ والتقويم أسبوعي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فقًا لـ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نموذج تخطيط وحدة، نموذج خطة الدرس، نموذج ال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م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في التدر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7" w:hRule="atLeast"/>
          <w:cantSplit w:val="true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ديم تقييمات المعلم المتعاو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رف الأكاديمي في الوقت المحد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7" w:hRule="atLeast"/>
          <w:cantSplit w:val="true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يم ملفات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نجاز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في نهاية الفصل الدراس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7" w:hRule="atLeast"/>
          <w:cantSplit w:val="true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ابعة  الطلاب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ما هي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رتيبات لجمع ردود فعل الطلاب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شرف الأكاديم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مسار بالقسم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القس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قاء تعارف مع المتدرب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ريف المتدرب بأنظمة المدرسة وسير العم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وضيح أهمية المحافظة على أوقات الدو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قاء أولي مع المتدريبين مثل توزيعهم للتدريب لشرح مهام متعلقة بالتدري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قاء دوري مع المتدريبن لمناقشة ما يستجد من قضايا أثناء التدري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BH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قاء أسبوعي مع المتدريبن بشكل فردي لحضور حصص ومناقش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BH"/>
              </w:rPr>
              <w:t xml:space="preserve">مشكلاتهم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ثناء التدري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BH"/>
              </w:rPr>
              <w:t>.</w:t>
            </w:r>
          </w:p>
        </w:tc>
      </w:tr>
      <w:tr>
        <w:trPr>
          <w:trHeight w:val="517" w:hRule="atLeast"/>
          <w:cantSplit w:val="true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"/>
                <w:szCs w:val="2"/>
                <w:lang w:bidi="ar-BH"/>
              </w:rPr>
            </w:pPr>
            <w:r>
              <w:rPr>
                <w:rFonts w:cs="Traditional Arabic" w:ascii="Traditional Arabic" w:hAnsi="Traditional Arabic"/>
                <w:sz w:val="2"/>
                <w:szCs w:val="2"/>
                <w:rtl w:val="true"/>
                <w:lang w:bidi="ar-BH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دراج مخطط انسيابي للمسؤولية وعملية الصنع القرار للخبرة الميدان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ا في ذلك حل المنازعا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tbl>
            <w:tblPr>
              <w:tblW w:w="4944" w:type="dxa"/>
              <w:jc w:val="left"/>
              <w:tblInd w:w="199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2"/>
              <w:gridCol w:w="1033"/>
              <w:gridCol w:w="244"/>
              <w:gridCol w:w="68"/>
              <w:gridCol w:w="87"/>
              <w:gridCol w:w="458"/>
              <w:gridCol w:w="283"/>
              <w:gridCol w:w="95"/>
              <w:gridCol w:w="95"/>
              <w:gridCol w:w="1426"/>
              <w:gridCol w:w="313"/>
            </w:tblGrid>
            <w:tr>
              <w:trPr>
                <w:trHeight w:val="788" w:hRule="atLeast"/>
              </w:trPr>
              <w:tc>
                <w:tcPr>
                  <w:tcW w:w="2119" w:type="dxa"/>
                  <w:gridSpan w:val="3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896" w:type="dxa"/>
                  <w:gridSpan w:val="4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رئيس القسم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2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842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3789" w:type="dxa"/>
                  <w:gridSpan w:val="9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جنة الخبرات الميدانية</w:t>
                  </w:r>
                </w:p>
              </w:tc>
              <w:tc>
                <w:tcPr>
                  <w:tcW w:w="31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2187" w:type="dxa"/>
                  <w:gridSpan w:val="4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gridSpan w:val="4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عضاء مسار طرق تدريس التربية الاسلامية بالقسم</w:t>
                  </w:r>
                </w:p>
              </w:tc>
              <w:tc>
                <w:tcPr>
                  <w:tcW w:w="183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2274" w:type="dxa"/>
                  <w:gridSpan w:val="5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علم المتعاون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دير المدرسة</w:t>
                  </w:r>
                </w:p>
              </w:tc>
              <w:tc>
                <w:tcPr>
                  <w:tcW w:w="458" w:type="dxa"/>
                  <w:tcBorders>
                    <w:left w:val="thinThickSmallGap" w:sz="24" w:space="0" w:color="000000"/>
                    <w:right w:val="thinThickSmallGap" w:sz="2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12" w:type="dxa"/>
                  <w:gridSpan w:val="5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شرف الأكاديمي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97" w:hRule="atLeast"/>
              </w:trPr>
              <w:tc>
                <w:tcPr>
                  <w:tcW w:w="1875" w:type="dxa"/>
                  <w:gridSpan w:val="2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0" w:type="dxa"/>
                  <w:gridSpan w:val="7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طالب</w:t>
                  </w:r>
                </w:p>
              </w:tc>
              <w:tc>
                <w:tcPr>
                  <w:tcW w:w="17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"/>
                <w:szCs w:val="2"/>
              </w:rPr>
            </w:pPr>
            <w:r>
              <w:rPr>
                <w:rFonts w:cs="Traditional Arabic" w:ascii="Traditional Arabic" w:hAnsi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 xml:space="preserve">الإشراف المسؤوليا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اختار الخانات المناسبة </w:t>
            </w:r>
            <w:r>
              <w:rPr>
                <w:rtl w:val="true"/>
              </w:rPr>
              <w:t xml:space="preserve">) </w:t>
            </w:r>
          </w:p>
          <w:tbl>
            <w:tblPr>
              <w:bidiVisual w:val="true"/>
              <w:tblW w:w="9450" w:type="dxa"/>
              <w:jc w:val="left"/>
              <w:tblInd w:w="-1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3"/>
              <w:gridCol w:w="3402"/>
              <w:gridCol w:w="675"/>
              <w:gridCol w:w="2340"/>
            </w:tblGrid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ادر التدريب الميداني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ادر التدريسي في البرنامج</w:t>
                  </w:r>
                </w:p>
              </w:tc>
            </w:tr>
            <w:tr>
              <w:trPr/>
              <w:tc>
                <w:tcPr>
                  <w:tcW w:w="94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انشطة الطلابية 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أ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النقل إلى ومن الموقع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6"/>
                      <w:szCs w:val="26"/>
                    </w:rPr>
                  </w:pPr>
                  <w:r>
                    <w:rPr>
                      <w:rFonts w:cs="Traditional Arabic" w:ascii="Traditional Arabic" w:hAnsi="Traditional Arabic"/>
                      <w:sz w:val="26"/>
                      <w:szCs w:val="26"/>
                      <w:rtl w:val="true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6"/>
                      <w:sz w:val="26"/>
                      <w:szCs w:val="26"/>
                      <w:rtl w:val="true"/>
                    </w:rPr>
                    <w:t xml:space="preserve">يتم التنسيق للتدريب مع المدرسة قبل بداية الفصل الدراسي عن طريق المخاطبة </w:t>
                  </w:r>
                  <w:r>
                    <w:rPr>
                      <w:rFonts w:cs="Traditional Arabic" w:ascii="Traditional Arabic" w:hAnsi="Traditional Arabic"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Traditional Arabic" w:ascii="Traditional Arabic" w:hAnsi="Traditional Arabic"/>
                      <w:sz w:val="26"/>
                      <w:szCs w:val="26"/>
                      <w:rtl w:val="true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6"/>
                      <w:sz w:val="26"/>
                      <w:szCs w:val="26"/>
                      <w:rtl w:val="true"/>
                    </w:rPr>
                    <w:t>تحديد المدارس التي سيتم التدريب فيها لإتاحة فرص</w:t>
                  </w:r>
                  <w:r>
                    <w:rPr>
                      <w:rFonts w:ascii="Traditional Arabic" w:hAnsi="Traditional Arabic" w:cs="Traditional Arabic"/>
                      <w:sz w:val="26"/>
                      <w:sz w:val="26"/>
                      <w:szCs w:val="26"/>
                      <w:rtl w:val="true"/>
                      <w:lang w:bidi="ar-BH"/>
                    </w:rPr>
                    <w:t>ة</w:t>
                  </w:r>
                  <w:r>
                    <w:rPr>
                      <w:rFonts w:ascii="Traditional Arabic" w:hAnsi="Traditional Arabic" w:cs="Traditional Arabic"/>
                      <w:sz w:val="26"/>
                      <w:sz w:val="26"/>
                      <w:szCs w:val="26"/>
                      <w:rtl w:val="true"/>
                    </w:rPr>
                    <w:t xml:space="preserve"> للطلاب لاختيار المدرسة </w:t>
                  </w:r>
                  <w:r>
                    <w:rPr>
                      <w:rFonts w:cs="Traditional Arabic" w:ascii="Traditional Arabic" w:hAnsi="Traditional Arabic"/>
                      <w:sz w:val="26"/>
                      <w:szCs w:val="26"/>
                      <w:rtl w:val="true"/>
                      <w:lang w:bidi="ar-BH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6"/>
                      <w:szCs w:val="26"/>
                      <w:lang w:bidi="ar-BH"/>
                    </w:rPr>
                  </w:pPr>
                  <w:r>
                    <w:rPr>
                      <w:rFonts w:eastAsia="Traditional Arabic" w:cs="Traditional Arabic" w:ascii="Traditional Arabic" w:hAnsi="Traditional Arabic"/>
                      <w:sz w:val="26"/>
                      <w:szCs w:val="26"/>
                      <w:rtl w:val="true"/>
                      <w:lang w:bidi="ar-BH"/>
                    </w:rPr>
                    <w:t xml:space="preserve">   </w:t>
                  </w:r>
                  <w:r>
                    <w:rPr>
                      <w:rFonts w:cs="Traditional Arabic" w:ascii="Traditional Arabic" w:hAnsi="Traditional Arabic"/>
                      <w:sz w:val="26"/>
                      <w:szCs w:val="26"/>
                      <w:rtl w:val="true"/>
                      <w:lang w:bidi="ar-BH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6"/>
                      <w:sz w:val="26"/>
                      <w:szCs w:val="26"/>
                      <w:rtl w:val="true"/>
                      <w:lang w:bidi="ar-BH"/>
                    </w:rPr>
                    <w:t xml:space="preserve">يوزع الطلاب على المدارس حسب سعة كل مدرسة </w:t>
                  </w:r>
                  <w:r>
                    <w:rPr>
                      <w:rFonts w:cs="Traditional Arabic" w:ascii="Traditional Arabic" w:hAnsi="Traditional Arabic"/>
                      <w:sz w:val="26"/>
                      <w:szCs w:val="26"/>
                      <w:rtl w:val="true"/>
                      <w:lang w:bidi="ar-BH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eastAsia="Traditional Arabic" w:cs="Traditional Arabic" w:ascii="Traditional Arabic" w:hAnsi="Traditional Arabic"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Traditional Arabic" w:ascii="Traditional Arabic" w:hAnsi="Traditional Arabic"/>
                      <w:sz w:val="26"/>
                      <w:szCs w:val="26"/>
                      <w:rtl w:val="true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6"/>
                      <w:sz w:val="26"/>
                      <w:szCs w:val="26"/>
                      <w:rtl w:val="true"/>
                    </w:rPr>
                    <w:t>يزود الطلاب برقم هاتف المشرف للتواصل فيما</w:t>
                  </w:r>
                  <w:r>
                    <w:rPr>
                      <w:rFonts w:ascii="Traditional Arabic" w:hAnsi="Traditional Arabic" w:cs="Traditional Arabic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Traditional Arabic" w:hAnsi="Traditional Arabic" w:cs="Traditional Arabic"/>
                      <w:sz w:val="26"/>
                      <w:sz w:val="26"/>
                      <w:szCs w:val="26"/>
                      <w:rtl w:val="true"/>
                    </w:rPr>
                    <w:t xml:space="preserve">يستجد من </w:t>
                  </w:r>
                  <w:r>
                    <w:rPr>
                      <w:rFonts w:ascii="Traditional Arabic" w:hAnsi="Traditional Arabic" w:cs="Traditional Arabic"/>
                      <w:sz w:val="26"/>
                      <w:sz w:val="26"/>
                      <w:szCs w:val="26"/>
                      <w:rtl w:val="true"/>
                      <w:lang w:bidi="ar-BH"/>
                    </w:rPr>
                    <w:t>أمور</w:t>
                  </w:r>
                  <w:r>
                    <w:rPr>
                      <w:rFonts w:cs="Traditional Arabic" w:ascii="Traditional Arabic" w:hAnsi="Traditional Arabic"/>
                      <w:sz w:val="26"/>
                      <w:szCs w:val="26"/>
                      <w:rtl w:val="true"/>
                    </w:rPr>
                    <w:t>.</w:t>
                  </w:r>
                </w:p>
              </w:tc>
              <w:tc>
                <w:tcPr>
                  <w:tcW w:w="30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6"/>
                      <w:szCs w:val="26"/>
                    </w:rPr>
                  </w:pPr>
                  <w:r>
                    <w:rPr>
                      <w:rFonts w:cs="Traditional Arabic" w:ascii="Traditional Arabic" w:hAnsi="Traditional Arabic"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ب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إظهار الاداء على مخرجات التعلم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6"/>
                      <w:szCs w:val="26"/>
                      <w:lang w:bidi="ar-BH"/>
                    </w:rPr>
                  </w:pPr>
                  <w:r>
                    <w:rPr>
                      <w:rFonts w:cs="Traditional Arabic" w:ascii="Traditional Arabic" w:hAnsi="Traditional Arabic"/>
                      <w:sz w:val="26"/>
                      <w:szCs w:val="26"/>
                      <w:rtl w:val="true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6"/>
                      <w:sz w:val="26"/>
                      <w:szCs w:val="26"/>
                      <w:rtl w:val="true"/>
                    </w:rPr>
                    <w:t xml:space="preserve">الإطلاع على التقارير الواردة من الطلاب وإبداء ملاحظات عليها </w:t>
                  </w:r>
                  <w:r>
                    <w:rPr>
                      <w:rFonts w:cs="Traditional Arabic" w:ascii="Traditional Arabic" w:hAnsi="Traditional Arabic"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eastAsia="Traditional Arabic" w:cs="Traditional Arabic" w:ascii="Traditional Arabic" w:hAnsi="Traditional Arabic"/>
                      <w:sz w:val="26"/>
                      <w:szCs w:val="26"/>
                      <w:rtl w:val="true"/>
                      <w:lang w:bidi="ar-BH"/>
                    </w:rPr>
                    <w:t xml:space="preserve"> </w:t>
                  </w:r>
                  <w:r>
                    <w:rPr>
                      <w:rFonts w:cs="Traditional Arabic" w:ascii="Traditional Arabic" w:hAnsi="Traditional Arabic"/>
                      <w:sz w:val="26"/>
                      <w:szCs w:val="26"/>
                      <w:rtl w:val="true"/>
                      <w:lang w:bidi="ar-BH"/>
                    </w:rPr>
                    <w:t>- -</w:t>
                  </w:r>
                  <w:r>
                    <w:rPr>
                      <w:rFonts w:ascii="Traditional Arabic" w:hAnsi="Traditional Arabic" w:cs="Traditional Arabic"/>
                      <w:sz w:val="26"/>
                      <w:sz w:val="26"/>
                      <w:szCs w:val="26"/>
                      <w:rtl w:val="true"/>
                    </w:rPr>
                    <w:t xml:space="preserve">تعريف المتدرب بالبرنامج والإجراءات المتعلقة به ، مثل </w:t>
                  </w:r>
                  <w:r>
                    <w:rPr>
                      <w:rFonts w:cs="Traditional Arabic" w:ascii="Traditional Arabic" w:hAnsi="Traditional Arabic"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ascii="Traditional Arabic" w:hAnsi="Traditional Arabic" w:cs="Traditional Arabic"/>
                      <w:sz w:val="26"/>
                      <w:sz w:val="26"/>
                      <w:szCs w:val="26"/>
                      <w:rtl w:val="true"/>
                    </w:rPr>
                    <w:t>مهام المعلم المتعاون ومهام المشرف الأكاديمي</w:t>
                  </w:r>
                  <w:r>
                    <w:rPr>
                      <w:rFonts w:cs="Traditional Arabic" w:ascii="Traditional Arabic" w:hAnsi="Traditional Arabic"/>
                      <w:sz w:val="26"/>
                      <w:szCs w:val="26"/>
                      <w:rtl w:val="true"/>
                    </w:rPr>
                    <w:t>.</w:t>
                  </w:r>
                  <w:r>
                    <w:rPr>
                      <w:rFonts w:cs="Traditional Arabic" w:ascii="Traditional Arabic" w:hAnsi="Traditional Arabic"/>
                      <w:sz w:val="26"/>
                      <w:szCs w:val="2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eastAsia="Traditional Arabic" w:cs="Traditional Arabic" w:ascii="Traditional Arabic" w:hAnsi="Traditional Arabic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Traditional Arabic" w:hAnsi="Traditional Arabic" w:cs="Traditional Arabic"/>
                      <w:sz w:val="26"/>
                      <w:sz w:val="26"/>
                      <w:szCs w:val="26"/>
                      <w:rtl w:val="true"/>
                    </w:rPr>
                    <w:t>مساعد</w:t>
                  </w:r>
                  <w:r>
                    <w:rPr>
                      <w:rFonts w:ascii="Traditional Arabic" w:hAnsi="Traditional Arabic" w:cs="Traditional Arabic"/>
                      <w:sz w:val="26"/>
                      <w:sz w:val="26"/>
                      <w:szCs w:val="26"/>
                      <w:rtl w:val="true"/>
                    </w:rPr>
                    <w:t>ة الطالب</w:t>
                  </w:r>
                  <w:r>
                    <w:rPr>
                      <w:rFonts w:ascii="Traditional Arabic" w:hAnsi="Traditional Arabic" w:cs="Traditional Arabic"/>
                      <w:sz w:val="26"/>
                      <w:sz w:val="26"/>
                      <w:szCs w:val="26"/>
                      <w:rtl w:val="true"/>
                    </w:rPr>
                    <w:t xml:space="preserve"> المعلم في إعداد الخطط </w:t>
                  </w:r>
                  <w:r>
                    <w:rPr>
                      <w:rFonts w:ascii="Traditional Arabic" w:hAnsi="Traditional Arabic" w:cs="Traditional Arabic"/>
                      <w:sz w:val="26"/>
                      <w:sz w:val="26"/>
                      <w:szCs w:val="26"/>
                      <w:rtl w:val="true"/>
                    </w:rPr>
                    <w:t>وفقا لنماذج الانكيت</w:t>
                  </w:r>
                  <w:r>
                    <w:rPr>
                      <w:rFonts w:cs="Traditional Arabic" w:ascii="Traditional Arabic" w:hAnsi="Traditional Arabic"/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ج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إنجاز الواجبات المطلوبة، والمهام والتقارير والمشاريع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  <w:lang w:bidi="ar-BH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التخطيط لمهام التدريب ومراحل تطبيقه مع الطالب والمسئولين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  <w:lang w:bidi="ar-BH"/>
                    </w:rPr>
                    <w:t xml:space="preserve"> في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 المدرسة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>(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  <w:lang w:bidi="ar-BH"/>
                    </w:rPr>
                    <w:t>الإدارة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  <w:lang w:bidi="ar-BH"/>
                    </w:rPr>
                    <w:t>المعلم المتعاون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>)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>.</w:t>
                  </w:r>
                </w:p>
              </w:tc>
              <w:tc>
                <w:tcPr>
                  <w:tcW w:w="30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شرح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التسلسل في إجراءات العمل وتنظيمه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بما يتضمن مراحل التدريب الثلاث والمتمثلة في المشاهدة والمشاركة وتحمل كافة المهام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ثم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متابعة وتقييم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 الخطط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 قصيرة المدى وطويلة المدى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الدروس والوحدات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94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انشطة الاشرافية 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سلامة موقع التدريب </w:t>
                  </w:r>
                </w:p>
              </w:tc>
              <w:tc>
                <w:tcPr>
                  <w:tcW w:w="4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  <w:lang w:bidi="ar-BH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  <w:lang w:bidi="ar-BH"/>
                    </w:rPr>
                    <w:t>اختيار المدرسة المناسبة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  <w:lang w:bidi="ar-BH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ب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الانشطة التعليمية للطلاب </w:t>
                  </w:r>
                </w:p>
              </w:tc>
              <w:tc>
                <w:tcPr>
                  <w:tcW w:w="4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eastAsia="Traditional Arabic"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Traditional Arabic"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 xml:space="preserve"> 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تقديم التوجيه والم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  <w:lang w:bidi="ar-BH"/>
                    </w:rPr>
                    <w:t xml:space="preserve">تابعة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 للطلاب أثناء التدريب 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>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  <w:lang w:bidi="ar-BH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ج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مصادر التعلم </w:t>
                  </w:r>
                </w:p>
              </w:tc>
              <w:tc>
                <w:tcPr>
                  <w:tcW w:w="4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eastAsia="Traditional Arabic"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المعلم المتعاون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د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الادارة 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الحضور 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) </w:t>
                  </w:r>
                </w:p>
              </w:tc>
              <w:tc>
                <w:tcPr>
                  <w:tcW w:w="4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مناقشة مد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  <w:lang w:bidi="ar-BH"/>
                    </w:rPr>
                    <w:t>ى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 التزام الطالب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  <w:lang w:bidi="ar-BH"/>
                    </w:rPr>
                    <w:t>ب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التدريب مع إدارة المدرسة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  <w:lang w:bidi="ar-BH"/>
                    </w:rPr>
                    <w:t xml:space="preserve">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  <w:lang w:bidi="ar-BH"/>
                    </w:rPr>
                    <w:t xml:space="preserve">  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94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أنشطة التخطيط 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أ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الانشطة الطلابية </w:t>
                  </w:r>
                </w:p>
              </w:tc>
              <w:tc>
                <w:tcPr>
                  <w:tcW w:w="4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ب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الخبرات التعليمية </w:t>
                  </w:r>
                </w:p>
              </w:tc>
              <w:tc>
                <w:tcPr>
                  <w:tcW w:w="4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ج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مصادر التعلم </w:t>
                  </w:r>
                </w:p>
              </w:tc>
              <w:tc>
                <w:tcPr>
                  <w:tcW w:w="4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حاسب آلي ومرفقاته 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جهاز عرض حاسب آلي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>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سبورة تفاعلية 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>.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 xml:space="preserve">   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د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تحضيرات موقع التدريب </w:t>
                  </w:r>
                </w:p>
              </w:tc>
              <w:tc>
                <w:tcPr>
                  <w:tcW w:w="4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أدوات تعليم حديثة وآمن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فصول دراسية تحتوي على أثاث مدرسي مناسب ليتم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  <w:lang w:bidi="ar-BH"/>
                    </w:rPr>
                    <w:t xml:space="preserve">تقسيم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الطلاب في مجموعات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  <w:lang w:bidi="ar-BH"/>
                    </w:rPr>
                    <w:t xml:space="preserve"> 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>.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مساحة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  <w:lang w:bidi="ar-BH"/>
                    </w:rPr>
                    <w:t xml:space="preserve"> صفية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كافية 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أدوات تعليم حديثة وآمنة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كيفية عمل التشخيص وجمع المعلومات 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المقابلة – الملاحظة في الطابور ، الفسحة ، حصة الرياضة 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) 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مناقشة المشرف على التدريب حول مشكلات الطلاب وتوجيهه في ذلك أسبوعياً 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هـ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دعم وراشاد الطلبة </w:t>
                  </w:r>
                </w:p>
              </w:tc>
              <w:tc>
                <w:tcPr>
                  <w:tcW w:w="4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94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أنشطة التقييم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أ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مخرجات تعلم الطلبة </w:t>
                  </w:r>
                </w:p>
              </w:tc>
              <w:tc>
                <w:tcPr>
                  <w:tcW w:w="4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  <w:lang w:bidi="ar-BH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  <w:lang w:bidi="ar-BH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ب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الخبرة الميدانية </w:t>
                  </w:r>
                </w:p>
              </w:tc>
              <w:tc>
                <w:tcPr>
                  <w:tcW w:w="4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ج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كادر التدريب الميداني </w:t>
                  </w:r>
                </w:p>
              </w:tc>
              <w:tc>
                <w:tcPr>
                  <w:tcW w:w="4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تقيم أداء الطلاب بشكل دوري داخل الفصل 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>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تقيم أداء الطلاب بشكل دوري داخل الفصل 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>.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د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الكادر التدريسي في البرنامج</w:t>
                  </w:r>
                </w:p>
              </w:tc>
              <w:tc>
                <w:tcPr>
                  <w:tcW w:w="4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>.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تقيم ملفات التدريب في نهاية الفصل الدراسي بالتعاون مع مشرف التدريب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>.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تقيم ملفات التدريب في نهاية الفصل الدراسي بالتعاون مع مشرف التدريب</w:t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>هـ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موقع الميدان </w:t>
                  </w:r>
                </w:p>
              </w:tc>
              <w:tc>
                <w:tcPr>
                  <w:tcW w:w="4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مصادر التعلم </w:t>
                  </w:r>
                </w:p>
              </w:tc>
              <w:tc>
                <w:tcPr>
                  <w:tcW w:w="4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سبورة تفاعلية 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>.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 xml:space="preserve">  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سبورة تفاعلية 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>.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  <w:lang w:bidi="ar-BH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شرح عملية تقويم الطلبة 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يم أداء الطلاب بشكل دوري داخل الفص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-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يم ملفات التدريب في نهاية الفصل الدراسي بالتعاون مع مشرف التدري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شرح حل عملية الخلاف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ذا كان  قد شارك كادر التدريب الميداني و وكادر أعضاء هيئة التدريس المسؤولية في تقييم الطلاب، ما هي عملية  المتبعة لحل الخلافات بينهم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د</w:t>
      </w:r>
      <w:r>
        <w:rPr>
          <w:rFonts w:cs="PT Bold Heading" w:ascii="Traditional Arabic" w:hAnsi="Traditional Arabic"/>
          <w:sz w:val="28"/>
          <w:szCs w:val="28"/>
          <w:rtl w:val="true"/>
        </w:rPr>
        <w:t>.-</w:t>
      </w: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التخطيط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والإعدا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البرنامج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8" w:leader="none"/>
        </w:tabs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حديد مواقع التدريب  الميدانية</w:t>
      </w:r>
    </w:p>
    <w:tbl>
      <w:tblPr>
        <w:bidiVisual w:val="true"/>
        <w:tblW w:w="9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2340"/>
        <w:gridCol w:w="270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ائمة بمتطلبات مواقع التدريب الميدا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نية المعلومات، المعدات، ومختبرات وغرف والإسكان وتعلم الموارد، السرير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ائمة معايير السلام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ائمة المعايير المتخصصة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4" w:leader="none"/>
                <w:tab w:val="left" w:pos="380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يار المدارس المناسب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ضوء سعتها وم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BH"/>
              </w:rPr>
              <w:t>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توفر فصول مناسبة ب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BH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باني حكوم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وافر أماكن لتطبيق الأنشطة الداخلي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توافر غرف لمصادر التعلم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  <w:tab w:val="left" w:pos="380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حديد المشرفين على المدرسة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BH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BH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BH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حديد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BH"/>
              </w:rPr>
              <w:t>عد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طلاب لكل مدرس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 عملية صنع القرار التي تستخدم لتحديد المواقع الخبرة الميدانية المناسب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يقوم مسار العلوم الشرعية بالقسم بتحديد مواقع التدريب الميداني المناسب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حديد الموظفين الميدانيين والمشرفين</w:t>
      </w:r>
    </w:p>
    <w:tbl>
      <w:tblPr>
        <w:bidiVisual w:val="true"/>
        <w:tblW w:w="9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4561"/>
      </w:tblGrid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ائمة المؤهلات 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ائمة بالتدريب المطلو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ن وجد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اجستير في التخصص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كتوراه في  التخصص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 xml:space="preserve">التعريف بالطلبة </w:t>
      </w:r>
    </w:p>
    <w:tbl>
      <w:tblPr>
        <w:bidiVisual w:val="true"/>
        <w:tblW w:w="9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2551"/>
        <w:gridCol w:w="3002"/>
      </w:tblGrid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ائمة المتطلبات الاستدراك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ائمة بالمتطلبات الاختبارية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ائمة التدريب الخاصة المطلوبة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عداد الطالب للتدريب من خلال مادة طرق تدريس في الفصل الدراسي السابق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BH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/>
              <w:t>221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نفس علم النفس التربوي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لقاء أولي مع الط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bidi="ar-BH"/>
              </w:rPr>
              <w:t>لاب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قبل التدريب وتق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ديم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ورشة عمل مكثفة عن التدريب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bidi="ar-BH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bidi="ar-BH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bidi="ar-BH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/>
              <w:t>240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وسل  الوسائل التعليمية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تزويد الطلاب بنماذج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 التقييم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 ستطبق عليهم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bidi="ar-BH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bidi="ar-BH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bidi="ar-BH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/>
              <w:t>35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نهج تعلم وتعليم العلوم الشرعية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bidi="ar-BH"/>
              </w:rPr>
              <w:t xml:space="preserve">- 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تزويد الطلاب بملف متكامل حول التدريب من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bidi="ar-BH"/>
              </w:rPr>
              <w:t>إعداد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 منسوبات قسم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bidi="ar-BH"/>
              </w:rPr>
              <w:t>المناهج وطرق التدريس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bidi="ar-BH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/>
              <w:t>357</w:t>
            </w:r>
            <w:r>
              <w:rPr>
                <w:rtl w:val="true"/>
              </w:rPr>
              <w:t>نهج تعلم وتعليم العلوم الشرعية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عملية صنع القرار التي تستخدم لتحديد أن طالب على استعداد للانخراط في أنشطة الخبرة الميدان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جتياز المتطلبات السابقة الموضحة بقائمة التدريب الخاصة المطلوبة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عدم وجود أي مقرر مصاحب للتربية الميدا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سلامة وإدارة المخاطر بالبرنامج</w:t>
      </w:r>
    </w:p>
    <w:tbl>
      <w:tblPr>
        <w:bidiVisual w:val="true"/>
        <w:tblW w:w="9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0"/>
        <w:gridCol w:w="2817"/>
        <w:gridCol w:w="341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ائمة متطلبات التأمي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ائمة بالمخاطر المحتملة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ائمة السلامة بالاحتياطات المتخذة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ائمة السلامة بالاحتياجات التدريبية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bidi="ar-BH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bidi="ar-BH"/>
              </w:rPr>
              <w:t>لا يوجد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bidi="ar-BH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bidi="ar-B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bidi="ar-BH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bidi="ar-BH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bidi="ar-BH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bidi="ar-B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 عملية صنع القرار التي تستخدم للحماية، والتقليل إلى أدنى حد من المخاطر التي تهدد سلام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م اختيار مدارس التدريب الميداني التي يتوافر بها وسائل مناسبة للطلاب وتتوافر بها الإمكانيات والمتطلبات التدريبية اللاز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PT Bold Heading"/>
          <w:sz w:val="28"/>
          <w:szCs w:val="28"/>
        </w:rPr>
      </w:pP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هـ</w:t>
      </w:r>
      <w:r>
        <w:rPr>
          <w:rFonts w:cs="PT Bold Heading" w:ascii="Traditional Arabic" w:hAnsi="Traditional Arabic"/>
          <w:sz w:val="28"/>
          <w:szCs w:val="28"/>
          <w:rtl w:val="true"/>
        </w:rPr>
        <w:t xml:space="preserve">.  </w:t>
      </w: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تقويم</w:t>
      </w:r>
      <w:r>
        <w:rPr>
          <w:rFonts w:ascii="Traditional Arabic" w:hAnsi="Traditional Arabic" w:eastAsia="Traditional Arabic" w:cs="PT Bold Heading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الخبر</w:t>
      </w:r>
      <w:r>
        <w:rPr>
          <w:rFonts w:ascii="Traditional Arabic" w:hAnsi="Traditional Arabic" w:eastAsia="Traditional Arabic" w:cs="PT Bold Heading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sz w:val="28"/>
          <w:sz w:val="28"/>
          <w:szCs w:val="28"/>
          <w:rtl w:val="true"/>
        </w:rPr>
        <w:t>الميدانية</w:t>
      </w:r>
      <w:r>
        <w:rPr>
          <w:rFonts w:ascii="Traditional Arabic" w:hAnsi="Traditional Arabic" w:eastAsia="Traditional Arabic" w:cs="PT Bold Heading"/>
          <w:sz w:val="28"/>
          <w:sz w:val="28"/>
          <w:szCs w:val="28"/>
          <w:rtl w:val="true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1789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"/>
                <w:szCs w:val="2"/>
              </w:rPr>
            </w:pPr>
            <w:r>
              <w:rPr>
                <w:rFonts w:cs="Traditional Arabic" w:ascii="Traditional Arabic" w:hAnsi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صف عملية التقويم  وقائمة  بالتوصيات لتحسين  أنشطة التدريب الميداني من خلال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47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لب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صف عملية التقويم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حكات التقييم لجودة أداء الطالب في مجال التدريب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الالتزام بمواعيد العمل ومرات الحضور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توجيه وتدريب المتدرب أثناء مراحل التدريب المختلفة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مشاهدة والمشاركة وتحمل كافة المهام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الالتزام بمعاير التدريب الميداني التى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عرضت في النماذج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تسليم الملفات في المواعيد المحددة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إتباع الأنظمة المدرس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ية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إجراءات تقييم الأداء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ثل استخدام مقياس تقدير مبني يكمله المشرف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استخدام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ستمارة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تقييم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لتخصصية المعدة من قبل لجنة التدريب الميداني بكلية التربية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bidi="ar-BH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  <w:lang w:bidi="ar-BH"/>
              </w:rPr>
              <w:t>استمارة تقييم أخلاقيات وأداء الطالب المتدرب المعدة من قبل لجنة التدريب الميداني بكلية التربية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قييمات مشاريع ومهام الطلاب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إن وجدت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 احتوت تقديرات الطلاب على تقييمات لتقارير ، مشاريع ، أو أي م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ا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أخري ضعي قائمة بها وأشيري إلى وزن كل مهمة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  <w:lang w:bidi="ar-BH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tbl>
            <w:tblPr>
              <w:bidiVisual w:val="true"/>
              <w:tblW w:w="9687" w:type="dxa"/>
              <w:jc w:val="left"/>
              <w:tblInd w:w="-3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9"/>
              <w:gridCol w:w="3229"/>
              <w:gridCol w:w="3229"/>
            </w:tblGrid>
            <w:tr>
              <w:trPr/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أسبوع</w:t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همة</w:t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درجة المستحقة</w:t>
                  </w:r>
                </w:p>
              </w:tc>
            </w:tr>
            <w:tr>
              <w:trPr/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aditional Arabic" w:hAnsi="Traditional Arabic" w:cs="Traditional Arabic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ثاني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شاهدة العملية التعليمية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5%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قييم الطالبة خلال فترة المشاهدة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" 10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تقارير مشاهدة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طالبات الثقافة الإسلامي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"4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تقارير مشاهدة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"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شاهدة لطالبات التربية الفني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aditional Arabic" w:hAnsi="Traditional Arabic" w:cs="Traditional Arabic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ث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ث</w:t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شاركة المهام بين المعلمة المتعاونة والطالبة المتدربة</w:t>
                  </w:r>
                </w:p>
              </w:tc>
              <w:tc>
                <w:tcPr>
                  <w:tcW w:w="32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حضور وتوجيه من قبل المشرفة</w:t>
                  </w:r>
                </w:p>
              </w:tc>
            </w:tr>
            <w:tr>
              <w:trPr/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aditional Arabic" w:hAnsi="Traditional Arabic" w:cs="Traditional Arabic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رابع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الخامس</w:t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ولي جميع مهام التدريس من قبل الطالبة المتدربة</w:t>
                  </w:r>
                </w:p>
              </w:tc>
              <w:tc>
                <w:tcPr>
                  <w:tcW w:w="3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aditional Arabic" w:hAnsi="Traditional Arabic" w:cs="Traditional Arabic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أسبوع السادس</w:t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قييم الأول للطالب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numPr>
                      <w:ilvl w:val="0"/>
                      <w:numId w:val="11"/>
                    </w:numPr>
                    <w:bidi w:val="1"/>
                    <w:spacing w:lineRule="auto" w:line="240" w:before="0" w:after="0"/>
                    <w:ind w:left="366" w:right="0" w:hanging="36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%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 (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ستمارة التقييم التخصصية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تعبأ من قبل المعلمة المتعاونة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كتقييم أول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وتوقع عليها الطالبة وتختم من قبل إدارة المدرسة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ListParagraph1"/>
                    <w:bidi w:val="1"/>
                    <w:spacing w:lineRule="auto" w:line="240" w:before="0" w:after="0"/>
                    <w:ind w:left="366" w:right="0" w:hanging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ListParagraph1"/>
                    <w:bidi w:val="1"/>
                    <w:spacing w:lineRule="auto" w:line="240" w:before="0" w:after="0"/>
                    <w:ind w:left="366" w:right="0" w:hanging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ListParagraph1"/>
                    <w:numPr>
                      <w:ilvl w:val="0"/>
                      <w:numId w:val="11"/>
                    </w:numPr>
                    <w:bidi w:val="1"/>
                    <w:spacing w:lineRule="auto" w:line="240" w:before="0" w:after="0"/>
                    <w:ind w:left="366" w:right="0" w:hanging="36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%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 (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ستمارة التقييم التخصصية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تعبأ  من قبل المشرفة 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أكاديمية كتقييم أول 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وتوقع عليها الطالبة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ListParagraph1"/>
                    <w:bidi w:val="1"/>
                    <w:spacing w:lineRule="auto" w:line="240" w:before="0" w:after="0"/>
                    <w:ind w:left="6" w:righ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2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aditional Arabic" w:hAnsi="Traditional Arabic" w:cs="Traditional Arabic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أسبوع التاسع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الأسبوع العاش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قييم الثاني للطالب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numPr>
                      <w:ilvl w:val="0"/>
                      <w:numId w:val="3"/>
                    </w:numPr>
                    <w:bidi w:val="1"/>
                    <w:spacing w:lineRule="auto" w:line="240" w:before="0" w:after="0"/>
                    <w:ind w:left="6" w:right="0" w:hanging="36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%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ستمارة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وتعبأ 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من قبل المشرفة الأكاديمية والمعلمة المتعاونة 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وتوقع عليها الطالبة </w:t>
                  </w:r>
                </w:p>
                <w:p>
                  <w:pPr>
                    <w:pStyle w:val="ListParagraph1"/>
                    <w:bidi w:val="1"/>
                    <w:spacing w:lineRule="auto" w:line="240" w:before="0" w:after="0"/>
                    <w:ind w:left="-354" w:right="0" w:hanging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ListParagraph1"/>
                    <w:numPr>
                      <w:ilvl w:val="0"/>
                      <w:numId w:val="11"/>
                    </w:numPr>
                    <w:bidi w:val="1"/>
                    <w:spacing w:lineRule="auto" w:line="240" w:before="0" w:after="0"/>
                    <w:ind w:left="366" w:right="0" w:hanging="36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%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 (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ستمارة التقييم التخصصية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تعبأ من قبل المعلمة المتعاونة وتوقع عليها الطالبة وتختم من قبل إدارة المدرسة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ListParagraph1"/>
                    <w:bidi w:val="1"/>
                    <w:spacing w:lineRule="auto" w:line="240" w:before="0" w:after="0"/>
                    <w:ind w:left="6" w:right="0" w:hanging="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ListParagraph1"/>
                    <w:numPr>
                      <w:ilvl w:val="0"/>
                      <w:numId w:val="3"/>
                    </w:numPr>
                    <w:bidi w:val="1"/>
                    <w:spacing w:lineRule="auto" w:line="240" w:before="0" w:after="0"/>
                    <w:ind w:left="720" w:right="0" w:hanging="36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%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ستمارة تقييم تخصصية من قبل المشرفة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الأساسية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ستمارة تخصصية من قبل 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المشرفة المشاركة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توقع عليها الطالبة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ListParagraph1"/>
                    <w:bidi w:val="1"/>
                    <w:spacing w:lineRule="auto" w:line="240" w:before="0" w:after="0"/>
                    <w:ind w:left="6" w:right="0"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حضير خطة الانكيت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خطة الدرس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عاليات التدر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</w:t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bidi w:val="1"/>
                    <w:snapToGrid w:val="fals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ListParagraph1"/>
                    <w:bidi w:val="1"/>
                    <w:spacing w:lineRule="auto" w:line="240" w:before="0" w:after="0"/>
                    <w:ind w:left="0" w:right="0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%</w:t>
                  </w:r>
                </w:p>
              </w:tc>
            </w:tr>
            <w:tr>
              <w:trPr/>
              <w:tc>
                <w:tcPr>
                  <w:tcW w:w="32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raditional Arabic" w:hAnsi="Traditional Arabic"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أسبوع العاشر</w:t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aditional Arabic" w:hAnsi="Traditional Arabic" w:cs="Traditional Arabic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ي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ملف الإنج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ز وتنظيم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bidi w:val="1"/>
                    <w:snapToGrid w:val="false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ListParagraph1"/>
                    <w:bidi w:val="1"/>
                    <w:spacing w:lineRule="auto" w:line="240" w:before="0" w:after="0"/>
                    <w:ind w:left="0" w:right="0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%</w:t>
                  </w:r>
                </w:p>
              </w:tc>
            </w:tr>
            <w:tr>
              <w:trPr/>
              <w:tc>
                <w:tcPr>
                  <w:tcW w:w="32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raditional Arabic" w:hAnsi="Traditional Arabic"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b/>
                      <w:bCs/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قييم إدارة الم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رسة</w:t>
                  </w:r>
                </w:p>
              </w:tc>
              <w:tc>
                <w:tcPr>
                  <w:tcW w:w="3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1"/>
                    <w:bidi w:val="1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%</w:t>
                  </w:r>
                </w:p>
                <w:p>
                  <w:pPr>
                    <w:pStyle w:val="ListParagraph1"/>
                    <w:bidi w:val="1"/>
                    <w:spacing w:lineRule="auto" w:line="240" w:before="0" w:after="0"/>
                    <w:ind w:left="0" w:righ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سؤولية المشرف الميداني في التقييم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صفي مسؤولية تقييم الطلاب للمسئولين من هيئة الجامعة عن التدريب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يشارك المشرف الميداني المشرف الأكاديمي في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تقييم الطلاب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وتعتمد درجة التدريب من المشرف الأكاديمي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كيفية حل التضارب في التقييمات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 كان المسئول عن التقييم فن التدريب والمسئول من هيئة التدريس بالجامعة يتشاركون المسئ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BH"/>
              </w:rPr>
              <w:t>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ية في تقييم الطالب ، ما هي العملية المتبعة لحل الاختلافات بينهما 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العودة لبنود نموذج التقييم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  <w:lang w:bidi="ar-BH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إشراك عضو جديد في التقييم لإبداء مرئياته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  <w:lang w:bidi="ar-BH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ائمة بالتوصيات للتحسين </w:t>
            </w:r>
          </w:p>
          <w:p>
            <w:pPr>
              <w:pStyle w:val="ListParagraph1"/>
              <w:jc w:val="right"/>
              <w:rPr/>
            </w:pPr>
            <w:r>
              <w:rPr/>
              <w:t xml:space="preserve">- </w:t>
            </w:r>
            <w:r>
              <w:rPr>
                <w:rtl w:val="true"/>
              </w:rPr>
              <w:t>عر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تائ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شوائ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حك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ارجي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 xml:space="preserve">- </w:t>
            </w:r>
            <w:r>
              <w:rPr>
                <w:rFonts w:ascii="Traditional Arabic" w:hAnsi="Traditional Arabic" w:cs="Traditional Arabic"/>
                <w:rtl w:val="true"/>
              </w:rPr>
              <w:t>التحليل الإحصائي لنتائج الطلاب والنماذج المستخدمة للتقويم</w:t>
            </w:r>
            <w:r>
              <w:rPr>
                <w:rFonts w:ascii="Traditional Arabic" w:hAnsi="Traditional Arabic" w:cs="Traditional Arabic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rtl w:val="true"/>
              </w:rPr>
              <w:t>المراجعة الدورية لمعاير التقويم عقب انتهاء الفصل الدراسي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79" w:leader="none"/>
                <w:tab w:val="left" w:pos="437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شراف على الموظفين في إعدادات الحقل</w:t>
            </w:r>
          </w:p>
          <w:p>
            <w:pPr>
              <w:pStyle w:val="ListParagraph1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/>
            </w:pPr>
            <w:r>
              <w:rPr>
                <w:rtl w:val="true"/>
              </w:rPr>
              <w:t>ي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فق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معاي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وض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دل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يداني</w:t>
            </w:r>
          </w:p>
          <w:p>
            <w:pPr>
              <w:pStyle w:val="ListParagraph1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/>
            </w:pPr>
            <w:r>
              <w:rPr>
                <w:rFonts w:ascii="Traditional Arabic" w:hAnsi="Traditional Arabic" w:cs="Traditional Arabic"/>
                <w:rtl w:val="true"/>
              </w:rPr>
              <w:t>نموذج تقيم المشرف الأكاديمي للمعلم المتعاون</w:t>
            </w:r>
          </w:p>
          <w:p>
            <w:pPr>
              <w:pStyle w:val="ListParagraph1"/>
              <w:bidi w:val="1"/>
              <w:ind w:left="108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صف عملية التقويم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يتم وفقا لمعايير موضحة بدليل التدريب الميداني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نموذج تقييم الطالب للمعلم المتعاون 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يشارك المشرف الأكاديمي عملية التقيي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ائمة بالتوصيات للتحسي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 ورش عمل للمعلم المتعاون قبل التدري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عيل وسائل التواصل الاجتماعي بين الطالب المعلم والمشرف الأكاديمي والمعلم المتعاو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شراف على أعضاء هيئة التدريس من المؤسس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ف عملية التقويم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يتم وفقا لمعايير موضحة بدليل التدريب الميداني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نموذج تقييم الطالب للمشرف الأكاديمي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ائمة بالتوصيات للتحسين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مراجعة الدورية للنماذج من قبل المسار ولجنة الخبرات الميدانية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إجراء التحليل الإحصائي للنماذج المقدمة والدراسات التقويمية للخبرة لتوصل لأفضل الاستنتاجات للتحسين والتطو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خرى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ريجين ، مقوم مستقل ، الخ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صف عمليات التقويم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تقويم الزملاء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ائمة بالتوصيات للتحسين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إشراك الخريجين والمحكم الخارجي في إجراءات</w:t>
            </w:r>
            <w:r>
              <w:rPr>
                <w:sz w:val="22"/>
                <w:sz w:val="22"/>
                <w:szCs w:val="22"/>
                <w:rtl w:val="true"/>
              </w:rPr>
              <w:t xml:space="preserve"> ا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لتقوي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1023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2936"/>
        <w:gridCol w:w="1024"/>
        <w:gridCol w:w="1350"/>
        <w:gridCol w:w="1620"/>
      </w:tblGrid>
      <w:tr>
        <w:trPr/>
        <w:tc>
          <w:tcPr>
            <w:tcW w:w="10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خطة عمل لتحسين للفصل الدراسي القادم</w:t>
            </w:r>
            <w:r>
              <w:rPr>
                <w:sz w:val="22"/>
                <w:sz w:val="22"/>
                <w:szCs w:val="22"/>
                <w:rtl w:val="true"/>
              </w:rPr>
              <w:t xml:space="preserve"> والسنة القادم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791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إجراءات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وص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بها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نقاط العمل ا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قصود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والعمليا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اريخ البد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اريخ الانته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شخص المسؤول عن التنفيذ</w:t>
            </w:r>
          </w:p>
        </w:tc>
      </w:tr>
      <w:tr>
        <w:trPr>
          <w:trHeight w:val="34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حليل الإحصائي للنماذج التي استخدمت بعملية التقويم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جمع النماذج وأجراء المعاملات الإحصائية للتوصل الي نتائج لتدعيم عملية التقوي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قب انتهاء الفصل الدراس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قبل بداية الفصل الدراسي الجدي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سار طرق تدريس العلوم الشرعية بالقسم</w:t>
            </w:r>
          </w:p>
        </w:tc>
      </w:tr>
      <w:tr>
        <w:trPr>
          <w:trHeight w:val="345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راجعة الدورية للمقرر والمقررات السابقة للخبرة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راجعة الخبرة من حيث المخرجات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أساليب التقويم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راتيجيا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التدري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قب انتهاء الفصل الدراس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قبل بداية الفصل الدراسي الجدي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سار طرق تدريس العلوم الشرعية بالقسم</w:t>
            </w:r>
          </w:p>
        </w:tc>
      </w:tr>
      <w:tr>
        <w:trPr>
          <w:trHeight w:val="368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ج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طلاع راي الخرجين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بانه استطلاع راي الخرجين حول الخبرة الميدانية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قب انتهاء الفصل الدراس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قبل بداية الفصل الدراسي الجدي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سار طرق تدريس العلوم الشرعية بالقسم</w:t>
            </w:r>
          </w:p>
        </w:tc>
      </w:tr>
      <w:tr>
        <w:trPr>
          <w:trHeight w:val="368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إشراك محكم خارجي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رض نتائج عشوائية على محكم خارج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قب انتهاء الفصل الدراس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قبل بداية الفصل الدراسي الجدي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سار طرق تدريس العلوم الشرعية بالقسم</w:t>
            </w:r>
          </w:p>
        </w:tc>
      </w:tr>
      <w:tr>
        <w:trPr>
          <w:trHeight w:val="368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ـ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سم المدرس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د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طلال محمد المعجل</w:t>
      </w:r>
      <w:r>
        <w:rPr>
          <w:b/>
          <w:bCs/>
          <w:sz w:val="22"/>
          <w:szCs w:val="22"/>
          <w:rtl w:val="true"/>
        </w:rPr>
        <w:tab/>
        <w:tab/>
        <w:tab/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التوقيع </w:t>
      </w:r>
      <w:r>
        <w:rPr>
          <w:b/>
          <w:bCs/>
          <w:sz w:val="22"/>
          <w:szCs w:val="22"/>
          <w:rtl w:val="true"/>
        </w:rPr>
        <w:t>:</w:t>
      </w:r>
      <w:r>
        <w:rPr>
          <w:rtl w:val="true"/>
          <w:lang w:val="en-US" w:eastAsia="en-US"/>
        </w:rPr>
        <w:drawing>
          <wp:inline distT="0" distB="0" distL="0" distR="0">
            <wp:extent cx="1167765" cy="407670"/>
            <wp:effectExtent l="0" t="0" r="0" b="0"/>
            <wp:docPr id="2" name="صورة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22"/>
          <w:sz w:val="22"/>
          <w:szCs w:val="22"/>
          <w:rtl w:val="true"/>
        </w:rPr>
        <w:t xml:space="preserve">تاريخ اكمال التوصيف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6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1437</w:t>
      </w:r>
      <w:r>
        <w:rPr>
          <w:b/>
          <w:b/>
          <w:bCs/>
          <w:sz w:val="22"/>
          <w:sz w:val="22"/>
          <w:szCs w:val="22"/>
          <w:rtl w:val="true"/>
        </w:rPr>
        <w:t>هـ</w:t>
      </w:r>
      <w:r>
        <w:rPr>
          <w:rtl w:val="true"/>
          <w:lang w:val="en-US" w:eastAsia="en-US"/>
        </w:rPr>
        <w:drawing>
          <wp:inline distT="0" distB="0" distL="0" distR="0">
            <wp:extent cx="1171575" cy="638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مقرر المسا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د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طلال محمد المعجل</w:t>
      </w:r>
      <w:r>
        <w:rPr>
          <w:b/>
          <w:bCs/>
          <w:sz w:val="22"/>
          <w:szCs w:val="22"/>
          <w:rtl w:val="true"/>
        </w:rPr>
        <w:tab/>
        <w:tab/>
        <w:tab/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>التوقيع</w:t>
      </w:r>
      <w:r>
        <w:rPr>
          <w:b/>
          <w:bCs/>
          <w:sz w:val="22"/>
          <w:szCs w:val="22"/>
          <w:rtl w:val="true"/>
        </w:rPr>
        <w:t>____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رئيس القسم المكلف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د 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ناعم العمري</w:t>
      </w:r>
      <w:r>
        <w:rPr>
          <w:b/>
          <w:bCs/>
          <w:sz w:val="22"/>
          <w:szCs w:val="22"/>
          <w:rtl w:val="true"/>
        </w:rPr>
        <w:tab/>
        <w:tab/>
        <w:tab/>
        <w:tab/>
        <w:tab/>
      </w:r>
      <w:r>
        <w:rPr>
          <w:b/>
          <w:b/>
          <w:bCs/>
          <w:sz w:val="22"/>
          <w:sz w:val="22"/>
          <w:szCs w:val="22"/>
          <w:rtl w:val="true"/>
        </w:rPr>
        <w:t>التوقيع</w:t>
      </w:r>
      <w:r>
        <w:rPr>
          <w:b/>
          <w:bCs/>
          <w:sz w:val="22"/>
          <w:szCs w:val="22"/>
          <w:rtl w:val="true"/>
        </w:rPr>
        <w:t>____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تاريخ الاستلام 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Cs/>
          <w:sz w:val="22"/>
          <w:szCs w:val="22"/>
        </w:rPr>
        <w:t>16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1437</w:t>
      </w:r>
      <w:r>
        <w:rPr>
          <w:b/>
          <w:b/>
          <w:bCs/>
          <w:sz w:val="22"/>
          <w:sz w:val="22"/>
          <w:szCs w:val="22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360" w:top="105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libri" w:hAnsi="Calibri" w:cs="Calibri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269875" cy="281305"/>
          <wp:effectExtent l="0" t="0" r="0" b="0"/>
          <wp:docPr id="7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9875" cy="281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  <w:szCs w:val="20"/>
      </w:rPr>
      <w:t>Form 6a_</w:t>
    </w:r>
    <w:r>
      <w:rPr>
        <w:lang w:val="en-US" w:eastAsia="en-US"/>
      </w:rPr>
      <w:t xml:space="preserve"> </w:t>
    </w:r>
    <w:r>
      <w:rPr>
        <w:rFonts w:cs="Calibri" w:ascii="Calibri" w:hAnsi="Calibri"/>
        <w:sz w:val="20"/>
        <w:szCs w:val="20"/>
      </w:rPr>
      <w:t>Field Specifications _1 JULY 2013</w:t>
      <w:tab/>
      <w:tab/>
      <w:t xml:space="preserve">Pag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877570" cy="92202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3" r="-3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685800</wp:posOffset>
              </wp:positionH>
              <wp:positionV relativeFrom="paragraph">
                <wp:posOffset>113665</wp:posOffset>
              </wp:positionV>
              <wp:extent cx="2334895" cy="5302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4895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Kingdom of Saudi Arab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National Commission fo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Cs/>
                              <w:color w:val="800080"/>
                              <w:sz w:val="20"/>
                              <w:szCs w:val="20"/>
                            </w:rPr>
                            <w:t>Academic Accreditation &amp; Assessme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85pt;height:41.75pt;mso-wrap-distance-left:9.05pt;mso-wrap-distance-right:9.05pt;mso-wrap-distance-top:0pt;mso-wrap-distance-bottom:0pt;margin-top:8.9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"/>
                        <w:b/>
                        <w:bCs/>
                        <w:color w:val="800080"/>
                        <w:sz w:val="20"/>
                        <w:szCs w:val="20"/>
                      </w:rPr>
                      <w:t>Kingdom of Saudi Arabia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"/>
                        <w:b/>
                        <w:bCs/>
                        <w:color w:val="800080"/>
                        <w:sz w:val="20"/>
                        <w:szCs w:val="20"/>
                      </w:rPr>
                      <w:t>National Commission for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0"/>
                        <w:szCs w:val="20"/>
                      </w:rPr>
                    </w:pPr>
                    <w:r>
                      <w:rPr>
                        <w:rFonts w:cs="AL-Mohanad Bold"/>
                        <w:b/>
                        <w:bCs/>
                        <w:color w:val="800080"/>
                        <w:sz w:val="20"/>
                        <w:szCs w:val="20"/>
                      </w:rPr>
                      <w:t>Academic Accreditation &amp; Assessm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316095</wp:posOffset>
              </wp:positionH>
              <wp:positionV relativeFrom="paragraph">
                <wp:posOffset>22225</wp:posOffset>
              </wp:positionV>
              <wp:extent cx="1560830" cy="7169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0830" cy="71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ملك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عربي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سعوديــ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i/>
                              <w:i/>
                              <w:i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هيئ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وطنيــــة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للتقـويــ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اعـــتــمـــاد</w:t>
                          </w:r>
                          <w:r>
                            <w:rPr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b/>
                              <w:b/>
                              <w:bCs/>
                              <w:color w:val="80008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أكــاديــمــــ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9pt;height:56.45pt;mso-wrap-distance-left:9.05pt;mso-wrap-distance-right:9.05pt;mso-wrap-distance-top:0pt;mso-wrap-distance-bottom:0pt;margin-top:1.75pt;mso-position-vertical-relative:text;margin-left:33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Cs w:val="22"/>
                      </w:rPr>
                    </w:pP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مملك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عربي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سعوديــة</w:t>
                    </w:r>
                  </w:p>
                  <w:p>
                    <w:pPr>
                      <w:pStyle w:val="Normal"/>
                      <w:jc w:val="center"/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Cs w:val="22"/>
                      </w:rPr>
                    </w:pPr>
                    <w:r>
                      <w:rPr>
                        <w:rFonts w:cs="AL-Mohanad Bold"/>
                        <w:b/>
                        <w:b/>
                        <w:bCs/>
                        <w:i/>
                        <w:i/>
                        <w:i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هيئــ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وطنيــــة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للتقـويــم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800080"/>
                        <w:sz w:val="22"/>
                        <w:szCs w:val="22"/>
                      </w:rPr>
                    </w:pP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والاعـــتــمـــاد</w:t>
                    </w:r>
                    <w:r>
                      <w:rPr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b/>
                        <w:b/>
                        <w:bCs/>
                        <w:color w:val="800080"/>
                        <w:sz w:val="22"/>
                        <w:sz w:val="22"/>
                        <w:szCs w:val="22"/>
                        <w:rtl w:val="true"/>
                      </w:rPr>
                      <w:t>الأكــاديــمــــ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0"/>
        </w:tabs>
        <w:ind w:left="3735" w:hanging="3375"/>
      </w:pPr>
      <w:rPr/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lang w:bidi="ar-SA"/>
      </w:r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Simplified Arabic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AU"/>
    </w:rPr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32:00Z</dcterms:created>
  <dc:creator>Windows User</dc:creator>
  <dc:description/>
  <cp:keywords/>
  <dc:language>en-US</dc:language>
  <cp:lastModifiedBy>dell</cp:lastModifiedBy>
  <dcterms:modified xsi:type="dcterms:W3CDTF">2016-02-07T06:15:00Z</dcterms:modified>
  <cp:revision>25</cp:revision>
  <dc:subject/>
  <dc:title/>
</cp:coreProperties>
</file>