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0835</wp:posOffset>
                </wp:positionV>
                <wp:extent cx="37807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3"/>
                              <w:gridCol w:w="5675"/>
                            </w:tblGrid>
                            <w:tr>
                              <w:trPr/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اي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لي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تاذ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312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عمل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89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.65pt;mso-wrap-distance-left:9pt;mso-wrap-distance-right:9pt;mso-wrap-distance-top:0pt;mso-wrap-distance-bottom:0pt;margin-top:26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3"/>
                        <w:gridCol w:w="5675"/>
                      </w:tblGrid>
                      <w:tr>
                        <w:trPr/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b/>
                                <w:bCs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تاذ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ر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312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"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89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"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6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337"/>
        <w:gridCol w:w="2600"/>
        <w:gridCol w:w="341"/>
        <w:gridCol w:w="340"/>
        <w:gridCol w:w="341"/>
        <w:gridCol w:w="340"/>
        <w:gridCol w:w="307"/>
        <w:gridCol w:w="306"/>
        <w:gridCol w:w="341"/>
        <w:gridCol w:w="339"/>
        <w:gridCol w:w="342"/>
        <w:gridCol w:w="340"/>
        <w:gridCol w:w="342"/>
        <w:gridCol w:w="340"/>
        <w:gridCol w:w="312"/>
        <w:gridCol w:w="747"/>
        <w:gridCol w:w="341"/>
        <w:gridCol w:w="339"/>
        <w:gridCol w:w="342"/>
        <w:gridCol w:w="340"/>
        <w:gridCol w:w="317"/>
        <w:gridCol w:w="312"/>
        <w:gridCol w:w="311"/>
        <w:gridCol w:w="747"/>
        <w:gridCol w:w="634"/>
        <w:gridCol w:w="634"/>
        <w:gridCol w:w="697"/>
        <w:gridCol w:w="352"/>
        <w:gridCol w:w="843"/>
        <w:gridCol w:w="832"/>
      </w:tblGrid>
      <w:tr>
        <w:trPr>
          <w:trHeight w:val="252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قم الطالب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م الطالب</w:t>
            </w:r>
          </w:p>
        </w:tc>
        <w:tc>
          <w:tcPr>
            <w:tcW w:w="121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غي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قياس</w:t>
            </w:r>
          </w:p>
        </w:tc>
      </w:tr>
      <w:tr>
        <w:trPr>
          <w:trHeight w:val="25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5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25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5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منيوستا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همة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ملي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ي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2620532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زينب بنت عبدالكريم العيثا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2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272000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داليه بنت فؤاد يشار</w:t>
            </w:r>
          </w:p>
        </w:tc>
        <w:tc>
          <w:tcPr>
            <w:tcW w:w="4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19256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سارة بنت ناصر السبيعي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192602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سميه بنت منصور البريدي</w:t>
            </w:r>
          </w:p>
        </w:tc>
        <w:tc>
          <w:tcPr>
            <w:tcW w:w="4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.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9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094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آمال بنت محمد الزهراني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108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نجود بنت محمد القحطاني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2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118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مجاد بنت علي الغامدي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141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أشواق بنت مبارك الدواس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21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هياء بنت محمد القفاري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22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شهد بنت عبدالله الحربي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299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حنان بنت سليمان حوك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2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32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مرام بنت مسند المسند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359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فلوه بنت احمد بن سلطا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027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رويدا بنت خالد الناصر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08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أحلام بنت سعود العتيبي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08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غيداء بنت ناصر الجريسي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164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نجلاء بنت مسلم الجهني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19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بسمه بنت منذر الفار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243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روى بنت حمد العيسى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.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27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مريم بنت محمد الملح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2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31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فراح بنت محمد خرمي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2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408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عائشة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هاشم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نور المدني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.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3192518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هيفاء محمد السبيعي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محروم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)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رو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رو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روم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nttext1">
    <w:name w:val="fonttext1"/>
    <w:qFormat/>
    <w:rPr>
      <w:rFonts w:ascii="Tahoma" w:hAnsi="Tahoma" w:cs="Tahoma"/>
      <w:b/>
      <w:bCs/>
      <w:color w:val="1573A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1:22:00Z</dcterms:created>
  <dc:creator>sony</dc:creator>
  <dc:description/>
  <dc:language>en-US</dc:language>
  <cp:lastModifiedBy>w</cp:lastModifiedBy>
  <dcterms:modified xsi:type="dcterms:W3CDTF">2017-05-21T11:22:00Z</dcterms:modified>
  <cp:revision>2</cp:revision>
  <dc:subject/>
  <dc:title/>
</cp:coreProperties>
</file>