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047240" cy="532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3224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3224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متفوق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الموهو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224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نوره</w:t>
                                  </w:r>
                                  <w:r>
                                    <w:rPr>
                                      <w:rFonts w:eastAsia="Calibri" w:cs="Calibri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لي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4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19.5pt;mso-wrap-distance-left:9.35pt;mso-wrap-distance-right:0pt;mso-wrap-distance-top:0pt;mso-wrap-distance-bottom:0pt;margin-top:0pt;mso-position-vertical:top;mso-position-vertical-relative:margin;margin-left:2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4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3224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3224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Cambria" w:hAnsi="Cambria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تفوقين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موهوبين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3224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وره</w:t>
                            </w:r>
                            <w:r>
                              <w:rPr>
                                <w:rFonts w:eastAsia="Calibri" w:cs="Calibr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ليمان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24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و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ه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نا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ث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allagher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Gallagher,Harradin &amp;Coleman, 19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دا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start="353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ه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و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ده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Feldhusen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ض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و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ي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ق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اه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ض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لمين</w:t>
      </w:r>
    </w:p>
    <w:p>
      <w:pPr>
        <w:pStyle w:val="Normal"/>
        <w:tabs>
          <w:tab w:val="left" w:pos="720" w:leader="none"/>
        </w:tabs>
        <w:ind w:left="587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ض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Donna &amp; Ford, 20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ا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ان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ريس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ض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وة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ري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ب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ظ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كتشا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و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وا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رلانس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Howard &amp;Orlansky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ب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و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ـ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ـ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عـ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ـ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عكـاس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ـ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ري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ل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طل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م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ر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ت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و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اك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لت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ر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اك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ي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ل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قش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ب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اش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ب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ت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ام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رج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Clarck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علو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ب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ج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ه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ل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ا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De Bono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م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ع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ترم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ع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Kitano &amp; Colangelo, 198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ـ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ـ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افع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ت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طلب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د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تر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موح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ebb, Meckstroth, Tolan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ارس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وح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ط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و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رف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ر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و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ت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</w:p>
    <w:p>
      <w:pPr>
        <w:pStyle w:val="Normal"/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ج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موح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lark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ذ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شا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ك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ط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اقش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مقراط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رائ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شا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7" w:leader="none"/>
        </w:tabs>
        <w:spacing w:before="120" w:after="12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د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سا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لاق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ده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Feldhusen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د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رش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ه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د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ب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مو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</w:tabs>
        <w:ind w:left="144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ر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د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لك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با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رائ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جاه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ج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ر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ف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ث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ب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ش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بث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ز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ش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ع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ع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خ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طمئ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Gallagher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Herradine, &amp;Coleman, 19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ث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رك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acher Centered Classroom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ظ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اص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ب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Steele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</w:p>
    <w:p>
      <w:pPr>
        <w:pStyle w:val="Normal"/>
        <w:tabs>
          <w:tab w:val="left" w:pos="720" w:leader="none"/>
        </w:tabs>
        <w:spacing w:before="120" w:after="120"/>
        <w:ind w:left="587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رك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tudent Centered Classroom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جد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ر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alrk, 19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ق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ا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enzulli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9"/>
        </w:numPr>
        <w:tabs>
          <w:tab w:val="left" w:pos="720" w:leader="none"/>
        </w:tabs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ع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اف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enzulli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0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شو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ثا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و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ت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enzulli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ع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اف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teele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Treffinger, 19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ل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وب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ذ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سح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ض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نقي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خف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كاه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فر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ل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lark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س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assow, 19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تو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رك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رتي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ا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7" w:leader="none"/>
        </w:tabs>
        <w:spacing w:before="120" w:after="120"/>
        <w:ind w:left="687" w:right="0" w:hanging="52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و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اش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موع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قش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و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ف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enzulli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7" w:leader="none"/>
        </w:tabs>
        <w:spacing w:before="120" w:after="120"/>
        <w:ind w:left="687" w:right="0" w:hanging="525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وا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ز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3" w:leader="none"/>
          <w:tab w:val="left" w:pos="587" w:leader="none"/>
        </w:tabs>
        <w:spacing w:before="120" w:after="120"/>
        <w:ind w:left="-33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ر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سل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ق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ده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Feldhusen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ؤه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م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before="120" w:after="120"/>
        <w:ind w:left="-33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جد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ه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د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ط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د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oleman, 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جد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ب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ت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ف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لاء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allagher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Maker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ر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قتض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ع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س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طلاعا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ذك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د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ا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ب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طل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Kirk,Gallagher&amp;Anstasiow,20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قا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ر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enzulli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ض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Higher Order Thinking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ت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</w:p>
    <w:p>
      <w:pPr>
        <w:pStyle w:val="Normal"/>
        <w:tabs>
          <w:tab w:val="clear" w:pos="720"/>
          <w:tab w:val="left" w:pos="867" w:leader="none"/>
        </w:tabs>
        <w:spacing w:before="120" w:after="120"/>
        <w:ind w:left="507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teele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وع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ـ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ـ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Lower order thinking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اع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و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راك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ف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ط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با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ind w:left="765" w:right="0" w:hanging="405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راتيج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ind w:left="765" w:right="0" w:hanging="405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خ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7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شر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ار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7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أ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7" w:leader="none"/>
        </w:tabs>
        <w:spacing w:before="120" w:after="120"/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ر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ث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خد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7" w:leader="none"/>
        </w:tabs>
        <w:spacing w:before="120" w:after="120"/>
        <w:ind w:left="687" w:right="0" w:hanging="45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ذ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ـتوح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قـ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ـت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مـ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ده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Feldhusen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65" w:right="0" w:hanging="405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د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ي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ح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بح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65" w:right="0" w:hanging="405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و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Ford, 2003</w:t>
      </w:r>
      <w:r>
        <w:rPr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ق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ق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ا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عتق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ط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قليدية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</w:rPr>
        <w:t>Ford, 2003</w:t>
      </w:r>
      <w:r>
        <w:rPr>
          <w:rFonts w:cs="Traditional Arabic"/>
          <w:b/>
          <w:bCs/>
          <w:color w:val="000000"/>
          <w:rtl w:val="true"/>
        </w:rPr>
        <w:t xml:space="preserve"> )</w:t>
      </w:r>
    </w:p>
    <w:tbl>
      <w:tblPr>
        <w:bidiVisual w:val="true"/>
        <w:tblW w:w="7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3837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ق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ليدية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ق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ة</w:t>
            </w:r>
          </w:p>
        </w:tc>
      </w:tr>
      <w:tr>
        <w:trPr>
          <w:trHeight w:val="141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رب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0" w:leader="none"/>
              </w:tabs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ع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</w:tc>
      </w:tr>
      <w:tr>
        <w:trPr>
          <w:trHeight w:val="1080" w:hRule="atLeast"/>
        </w:trPr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ا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ه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0" w:leader="none"/>
              </w:tabs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ؤ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هوباً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1773" w:hRule="atLeast"/>
        </w:trPr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0" w:leader="none"/>
              </w:tabs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ه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يت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62" w:hRule="atLeast"/>
        </w:trPr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0" w:leader="none"/>
              </w:tabs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ع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ه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62" w:hRule="atLeast"/>
        </w:trPr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ه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ال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</w:tr>
      <w:tr>
        <w:trPr>
          <w:trHeight w:val="106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ر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ئز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7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807"/>
      </w:tblGrid>
      <w:tr>
        <w:trPr>
          <w:trHeight w:val="59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ق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ليدية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ق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ة</w:t>
            </w:r>
          </w:p>
        </w:tc>
      </w:tr>
      <w:tr>
        <w:trPr/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حص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دا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ه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ث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ه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ث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راث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هوب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  <w:tab w:val="left" w:pos="767" w:leader="none"/>
                <w:tab w:val="left" w:pos="1407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ـ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ـلق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ـ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  <w:tab w:val="left" w:pos="840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ل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هب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87" w:leader="none"/>
                <w:tab w:val="left" w:pos="840" w:leader="none"/>
              </w:tabs>
              <w:ind w:left="587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ه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ind w:left="531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ر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ن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ن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رت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8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ث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765" w:right="0" w:hanging="405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س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اع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765" w:right="0" w:hanging="405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765" w:right="0" w:hanging="405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ظ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ل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وح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407" w:leader="none"/>
        </w:tabs>
        <w:ind w:left="47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ظائ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ص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type w:val="nextPage"/>
      <w:pgSz w:w="9978" w:h="14173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6:00Z</dcterms:created>
  <dc:creator>Wesam</dc:creator>
  <dc:description/>
  <dc:language>en-US</dc:language>
  <cp:lastModifiedBy>Wesam</cp:lastModifiedBy>
  <dcterms:modified xsi:type="dcterms:W3CDTF">2012-02-05T16:46:00Z</dcterms:modified>
  <cp:revision>2</cp:revision>
  <dc:subject>د. نوره السليمان</dc:subject>
  <dc:title>خصائص معلم الطلبة المتفوقين والموهوبين</dc:title>
</cp:coreProperties>
</file>