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6/1437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صول الثقافة الإسلام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سميرة القحطاني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alsmira@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3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هدف ا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عزيز انتماء الطالب لدينه،ومن ثم مشاركته في بناء وطنه،وذلك من خلال بيان أصول ثقافته الإسلام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دخل إلى الثقافة الإسلام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.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إبراهيم الريس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خامسة فما فوق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عنوان الخصيصة السادس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ين الأخلاق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15</w:t>
            </w: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>درجات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تحسم استاذة المقرر  من مجموع درجات الأعمال الفصلية في حال التخلف عن تسليم العمل في الموعد المحد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spacing w:before="0" w:after="200"/>
        <w:contextualSpacing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cs="Microsoft Uighur" w:ascii="Microsoft Uighur" w:hAnsi="Microsoft Uighur"/>
          <w:color w:val="215868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523875</wp:posOffset>
                </wp:positionV>
                <wp:extent cx="75603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860"/>
                              <w:gridCol w:w="1819"/>
                              <w:gridCol w:w="916"/>
                              <w:gridCol w:w="860"/>
                              <w:gridCol w:w="1012"/>
                              <w:gridCol w:w="916"/>
                              <w:gridCol w:w="860"/>
                              <w:gridCol w:w="1012"/>
                              <w:gridCol w:w="915"/>
                              <w:gridCol w:w="860"/>
                              <w:gridCol w:w="961"/>
                            </w:tblGrid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left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فصل الدراسي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هوم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قاف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3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همية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قاف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ادر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قاف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حديات التي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اجهها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قافة الإسلامي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وقف المسلم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 الثقاف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خرى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صائص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م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إسلام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 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ازة رسمي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ريف العقيدة الإسلامي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ج تلقي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قيدة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كان الإيمان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3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-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ركان الإيمان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اقض الإيمان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اقض الإيمان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اختبار 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ر موعد للاعتذار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7-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79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بارات المقررات العام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بارات النهائية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ذكير 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   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5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:30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0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8-26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Microsoft Uighur" w:ascii="Microsoft Uighur" w:hAnsi="Microsoft Uighur"/>
                                      <w:color w:val="215868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اية الاختبارات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Microsoft Uighur" w:hAnsi="Microsoft Uighur" w:cs="Microsoft Uighur"/>
                                      <w:b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Uighur" w:ascii="Microsoft Uighur" w:hAnsi="Microsoft Uighur"/>
                                      <w:b/>
                                      <w:bCs/>
                                      <w:color w:val="215868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0pt;mso-wrap-distance-right:9pt;mso-wrap-distance-top:0pt;mso-wrap-distance-bottom:0pt;margin-top:41.25pt;mso-position-vertical-relative:page;margin-left:-89.8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860"/>
                        <w:gridCol w:w="1819"/>
                        <w:gridCol w:w="916"/>
                        <w:gridCol w:w="860"/>
                        <w:gridCol w:w="1012"/>
                        <w:gridCol w:w="916"/>
                        <w:gridCol w:w="860"/>
                        <w:gridCol w:w="1012"/>
                        <w:gridCol w:w="915"/>
                        <w:gridCol w:w="860"/>
                        <w:gridCol w:w="961"/>
                      </w:tblGrid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left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فصل الدراسي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هوم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قاف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3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همية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قاف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در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قاف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حديات التي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اجهها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قافة الإسلامي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قف المسلم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 الثقافات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رى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ائص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إسلام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 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ازة رسمي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يف العقيدة الإسلامي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ج تلقي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قيدة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كان الإيمان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3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-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ركان الإيمان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اقض الإيمان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اقض الإيمان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1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اختبار 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ر موعد للاعتذار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7-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1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79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ات المقررات العام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ات النهائية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ذكير </w:t>
                            </w: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21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5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:30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0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8-26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Microsoft Uighur" w:ascii="Microsoft Uighur" w:hAnsi="Microsoft Uighur"/>
                                <w:color w:val="215868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اية الاختبارات</w:t>
                            </w:r>
                          </w:p>
                        </w:tc>
                        <w:tc>
                          <w:tcPr>
                            <w:tcW w:w="2736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00"/>
                              <w:contextualSpacing/>
                              <w:jc w:val="center"/>
                              <w:rPr>
                                <w:rFonts w:ascii="Microsoft Uighur" w:hAnsi="Microsoft Uighur" w:cs="Microsoft Uighur"/>
                                <w:b/>
                                <w:b/>
                                <w:bCs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Uighur" w:ascii="Microsoft Uighur" w:hAnsi="Microsoft Uighur"/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7:06:00Z</dcterms:created>
  <dc:creator>Talal Saud Al-3baaas</dc:creator>
  <dc:description/>
  <cp:keywords/>
  <dc:language>en-US</dc:language>
  <cp:lastModifiedBy>User</cp:lastModifiedBy>
  <dcterms:modified xsi:type="dcterms:W3CDTF">2016-01-25T17:03:00Z</dcterms:modified>
  <cp:revision>6</cp:revision>
  <dc:subject/>
  <dc:title/>
</cp:coreProperties>
</file>