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رة في الإسلا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2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سميرة القحطاني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alsamira@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.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 بالأحكام الشرعية المتعلقة بالأسرة،والمنهج الشرعي في علاج المشاكل الأسر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 وبناء المجتمع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سن بوغدة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ادسة</w:t>
      </w:r>
      <w:r>
        <w:rPr>
          <w:rFonts w:cs="Microsoft Uighur" w:ascii="Microsoft Uighur" w:hAnsi="Microsoft Uighur"/>
          <w:color w:val="215868"/>
          <w:sz w:val="36"/>
          <w:szCs w:val="36"/>
        </w:rPr>
        <w:t>6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ما 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بعض الشبه المثارة حول مكانة المرأة في الإسلا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bidi w:val="0"/>
        <w:spacing w:before="0" w:after="200"/>
        <w:contextualSpacing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23875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9"/>
                              <w:gridCol w:w="82"/>
                              <w:gridCol w:w="829"/>
                              <w:gridCol w:w="27"/>
                              <w:gridCol w:w="829"/>
                              <w:gridCol w:w="981"/>
                              <w:gridCol w:w="96"/>
                              <w:gridCol w:w="734"/>
                              <w:gridCol w:w="81"/>
                              <w:gridCol w:w="830"/>
                              <w:gridCol w:w="26"/>
                              <w:gridCol w:w="913"/>
                              <w:gridCol w:w="94"/>
                              <w:gridCol w:w="718"/>
                              <w:gridCol w:w="193"/>
                              <w:gridCol w:w="830"/>
                              <w:gridCol w:w="27"/>
                              <w:gridCol w:w="988"/>
                              <w:gridCol w:w="21"/>
                              <w:gridCol w:w="600"/>
                              <w:gridCol w:w="311"/>
                              <w:gridCol w:w="830"/>
                              <w:gridCol w:w="27"/>
                              <w:gridCol w:w="1010"/>
                            </w:tblGrid>
                            <w:tr>
                              <w:trPr/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icrosoft Uighur"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لفصل الدراسي  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هوم المجتمع المسلم وأسس بناءه وسماته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3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باب تقوية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وابط الاجتماعي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باب تقوية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وابط الاجتماعي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باب تقوية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وابط الاجتماعي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مية الأسرة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كانتها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 الإسلام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مية الأسرة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كانتها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 الإسلام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 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ازة رسمي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ِطبة وأحكامها العام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ِطبة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حكامها العام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eastAsia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icrosoft Uighur"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كاح ومقاصده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حكام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3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ثار المترتبة على عقد النكاح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ُرق النكاح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بابها وأثارها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ُرق النكاح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بابها وأثارها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اختبار 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خر موعد للاعتذار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بارات المقررات العام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ات النهائي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ات النهائية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ذكير 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5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5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icrosoft Uighur"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5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5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اية الاختبارات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5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pt;mso-wrap-distance-top:0pt;mso-wrap-distance-bottom:0pt;margin-top:41.25pt;mso-position-vertical-relative:page;margin-left:-89.8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9"/>
                        <w:gridCol w:w="82"/>
                        <w:gridCol w:w="829"/>
                        <w:gridCol w:w="27"/>
                        <w:gridCol w:w="829"/>
                        <w:gridCol w:w="981"/>
                        <w:gridCol w:w="96"/>
                        <w:gridCol w:w="734"/>
                        <w:gridCol w:w="81"/>
                        <w:gridCol w:w="830"/>
                        <w:gridCol w:w="26"/>
                        <w:gridCol w:w="913"/>
                        <w:gridCol w:w="94"/>
                        <w:gridCol w:w="718"/>
                        <w:gridCol w:w="193"/>
                        <w:gridCol w:w="830"/>
                        <w:gridCol w:w="27"/>
                        <w:gridCol w:w="988"/>
                        <w:gridCol w:w="21"/>
                        <w:gridCol w:w="600"/>
                        <w:gridCol w:w="311"/>
                        <w:gridCol w:w="830"/>
                        <w:gridCol w:w="27"/>
                        <w:gridCol w:w="1010"/>
                      </w:tblGrid>
                      <w:tr>
                        <w:trPr/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62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3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icrosoft Uighur"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لفصل الدراسي  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هوم المجتمع المسلم وأسس بناءه وسماته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3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باب تقوية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وابط الاجتماعي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باب تقوية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وابط الاجتماعي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باب تقوية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وابط الاجتماعي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 الأسرة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كانتها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 الإسلام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 الأسرة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كانتها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 الإسلام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ازة رسمي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ِطبة وأحكامها العام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ِطبة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حكامها العام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eastAsia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icrosoft Uighur"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كاح ومقاصده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حكام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3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ثار المترتبة على عقد النكاح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ُرق النكاح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بابها وأثارها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ُرق النكاح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بابها وأثارها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اختبار 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ر موعد للاعتذار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66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بارات المقررات العام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ات النهائي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ات النهائية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ذكير </w:t>
                            </w:r>
                            <w:r>
                              <w:rPr>
                                <w:rFonts w:cs="Microsoft Uighur" w:ascii="Microsoft Uighur" w:hAnsi="Microsoft Uighur"/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: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gridSpan w:val="5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: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gridSpan w:val="5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icrosoft Uighur"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gridSpan w:val="5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gridSpan w:val="5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: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اية الاختبارات</w:t>
                            </w:r>
                          </w:p>
                        </w:tc>
                        <w:tc>
                          <w:tcPr>
                            <w:tcW w:w="2778" w:type="dxa"/>
                            <w:gridSpan w:val="5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251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7:05:00Z</dcterms:created>
  <dc:creator>Talal Saud Al-3baaas</dc:creator>
  <dc:description/>
  <cp:keywords/>
  <dc:language>en-US</dc:language>
  <cp:lastModifiedBy>User</cp:lastModifiedBy>
  <dcterms:modified xsi:type="dcterms:W3CDTF">2016-01-25T17:11:00Z</dcterms:modified>
  <cp:revision>7</cp:revision>
  <dc:subject/>
  <dc:title/>
</cp:coreProperties>
</file>