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نظام السياسي الإسلام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4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سحر حلواني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shalwani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fac.ksu.edu.sa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/shalwani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النظام السياسي الإسلامي وتميزه عن غيره،وإكسابه المهارة في التعامل مع القضايا السياسية المعاصرة من منظور إسلام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ظام السياسي في الإسلا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عود آل سعود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 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أركان الدولة الإسلامي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ة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حلقات النقاش الجماعية داخل القاعة بتحضير الدر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ات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واجبات فرد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ات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مشاركة لكل طالب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36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2:32:00Z</dcterms:created>
  <dc:creator>Talal Saud Al-3baaas</dc:creator>
  <dc:description/>
  <cp:keywords/>
  <dc:language>en-US</dc:language>
  <cp:lastModifiedBy>DELL</cp:lastModifiedBy>
  <dcterms:modified xsi:type="dcterms:W3CDTF">2016-01-25T17:52:00Z</dcterms:modified>
  <cp:revision>4</cp:revision>
  <dc:subject/>
  <dc:title/>
</cp:coreProperties>
</file>