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7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sz w:val="36"/>
                <w:sz w:val="36"/>
                <w:szCs w:val="36"/>
                <w:rtl w:val="true"/>
              </w:rPr>
              <w:t>سحر حلواني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shalwani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sz w:val="36"/>
                <w:szCs w:val="36"/>
              </w:rPr>
              <w:t>fac.ksu.edu.sa/shalwani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 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 +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ريف الطالب بأخلاقيات المهنة،ومكانتها في الإسلام،وتطبيقاتها في الحضارة الإسلامية،وأنظمة المملكة،مما يساعده على الالتزام بها في ميدان عمل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 ا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ثاني</w:t>
      </w:r>
      <w:r>
        <w:rPr>
          <w:rFonts w:cs="Microsoft Uighur" w:ascii="Microsoft Uighur" w:hAnsi="Microsoft Uighur"/>
          <w:color w:val="215868"/>
          <w:sz w:val="36"/>
          <w:szCs w:val="36"/>
        </w:rPr>
        <w:t>36/1437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ة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حلقات النقاش الجماعية داخل القاعة بتحضير الدر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ات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واجبات فرد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درجات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مشاركة لكل طالب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2:35:00Z</dcterms:created>
  <dc:creator>Talal Saud Al-3baaas</dc:creator>
  <dc:description/>
  <cp:keywords/>
  <dc:language>en-US</dc:language>
  <cp:lastModifiedBy>DELL</cp:lastModifiedBy>
  <dcterms:modified xsi:type="dcterms:W3CDTF">2016-01-25T17:52:00Z</dcterms:modified>
  <cp:revision>4</cp:revision>
  <dc:subject/>
  <dc:title/>
</cp:coreProperties>
</file>