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قضايا معاص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8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ندى بنت تركي المقبل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hyperlink r:id="rId2">
              <w:r>
                <w:rPr>
                  <w:rStyle w:val="InternetLink"/>
                  <w:color w:val="FF0000"/>
                </w:rPr>
                <w:t>Nadoo95@hot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color w:val="FF0000"/>
              </w:rPr>
              <w:t>http://fac.ksu.edu.sa/nalmugbel/course/122233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0118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00000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9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ث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(...-...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9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+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...-...)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نشر ثقافة عامة حول القضايا الثقافية المعاصرة،وبيان المنهج الإسلامي المعتدل تجاه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قضايا معاص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جدونها على موقعي الجامعي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فصل الثاني</w:t>
      </w:r>
      <w:r>
        <w:rPr>
          <w:rFonts w:cs="Microsoft Uighur" w:ascii="Microsoft Uighur" w:hAnsi="Microsoft Uighur"/>
          <w:color w:val="215868"/>
          <w:sz w:val="36"/>
          <w:szCs w:val="36"/>
        </w:rPr>
        <w:t>36/1437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ه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ناقشة لأبرز شبهات الفكر المتطرف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0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واجب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عرض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5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حضور وانضباط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تلتزم الطالبة بأداء الاختبار الفصلي في يوم المحاضرة ووقتها في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highlight w:val="yellow"/>
          <w:rtl w:val="true"/>
        </w:rPr>
        <w:t>الأسبوع الثام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oo95@hot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01:00Z</dcterms:created>
  <dc:creator>Talal Saud Al-3baaas</dc:creator>
  <dc:description/>
  <cp:keywords/>
  <dc:language>en-US</dc:language>
  <cp:lastModifiedBy>ندى تركي</cp:lastModifiedBy>
  <dcterms:modified xsi:type="dcterms:W3CDTF">2016-01-19T13:11:00Z</dcterms:modified>
  <cp:revision>3</cp:revision>
  <dc:subject/>
  <dc:title/>
</cp:coreProperties>
</file>