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39665</wp:posOffset>
            </wp:positionH>
            <wp:positionV relativeFrom="paragraph">
              <wp:posOffset>-225425</wp:posOffset>
            </wp:positionV>
            <wp:extent cx="1889760" cy="63500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امعة الملك سعود                                       الفصل الدرا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ث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3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437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ـ</w:t>
      </w:r>
      <w:r>
        <w:rPr>
          <w:rFonts w:cs="Times New Roman" w:ascii="Times New Roman" w:hAnsi="Times New Roman"/>
          <w:sz w:val="24"/>
          <w:szCs w:val="24"/>
          <w:rtl w:val="true"/>
        </w:rPr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ية التربية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سم الثقافة الاسلامي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خطة الدراس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قر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102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3118"/>
        <w:gridCol w:w="2835"/>
      </w:tblGrid>
      <w:tr>
        <w:trPr>
          <w:trHeight w:val="39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م المقر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وقف الاسلام من الفلسف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مز المقر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.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                                               </w:t>
            </w:r>
          </w:p>
        </w:tc>
      </w:tr>
      <w:tr>
        <w:trPr>
          <w:trHeight w:val="41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الشعب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وقت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إربعاء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:5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اع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بنى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/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قاعة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بيانات الأستا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سم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طيفة بنت عبدالعزيز المعيوف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سم الثقافة الاسلامية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ية التربية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دينة الجامعية للبنات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امعة الملك سعو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كت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بنى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دور الثان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كتب رقم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49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بريد الالكترون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lalmayouf@ksu.edu.sa</w:t>
        </w:r>
      </w:hyperlink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وقع الشخصي لعضو هيئة التدري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ac.ksu.edu.sa/lalmayouf/home</w:t>
        </w:r>
      </w:hyperlink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itter:  latifa_almayouf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هد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المقر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التعريف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بالفلسفة ومغايرتها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للدين  مصدرا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ومنهجا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، وبيان آلية نقضها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راج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Style19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تاريخ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الفلسفة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اليونانية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يوسف كرم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الطبعة الرابعة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1378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هـ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1958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م –مطبعة لجنة التأليف والترجمة والنشر – القاهرة – مص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Style19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ابن تيمية وموقفة من الفكر الفلسفي – دكتور عبد الفتاح أحمد فؤاد – الطبعة الثانية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1987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م – دار الدعوة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الاسكندرية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مص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Style19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دروس في تاريخ الفلسفة – الدكتور ابراهيم بيومي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والاستاذ يوسف كرم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1944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المطبعة الاميرية – القاهرة – مص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Style19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المعجم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الفلسفي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دكتور جميل صليبا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1414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1994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م –الشكرة العالمية للكتاب – بيروت – لبنان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توزيع الدرجات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276"/>
        <w:gridCol w:w="6662"/>
      </w:tblGrid>
      <w:tr>
        <w:trPr>
          <w:trHeight w:val="48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ع التكل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سبة الدرج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فصيل التكليف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فصل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تشم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 مواضيع المقر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حسب تحدديها في الخطة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نشطة تعاو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جب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يجب تسليم التكاليف في الامحاضرة التال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لتزم الطالبة بالنموذج المرفق مع الخطة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ختبار نهائي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%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في جميع المقرر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قواعد و أنظم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حضور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تحضير بعد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عشر دقائق الأو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قط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واجبات و التكالي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حالة التغيب عن المحاضرات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طالبة مكلفة بالمحاضرات وبتسليم التكاليف الأسبوعي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عروض و ورش العمل تقدم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خمس عشرة دقيقة الأولى من المحاضر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تزم الطالبة بالتاريخ المتفق عليه للعرض و ورش العم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إلتزام بتسل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كالي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محاضرة التالية و لن يقبل أي تقديم بعد ذل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تزم الطالبة اغلاق الجوال أثناء المحاض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نشطة الصف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لا تعا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حالة تغي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طالب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ى الطالبات الأخذ بالخطة الدراسية و التواريخ المعتمدة للاختبارات و الأنشطة طيلة الفصل الدراسي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شروط التكالي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كتابة بيانات الطالبة والمقرر واستاذ المقرر كاملة على صفحة الغلا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وفق نموذج التكالي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رفق في صفحة الاستاذ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خط بحجم 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للمتن و </w:t>
      </w: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لهوامش، وتبتعد الطالبة عن الاوراق الملونة والاطارات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ا تستخدم الصناديق في البحث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يمنع النقل من المواقع الالكترونية، ولن ينظر في أي بحث نقل منها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تخسر الطالبة ثلثي الدرجة عند النقل دون الإحال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لتزم الطالبة بتسليم التكليف حسب الوقت المحدد له في الخطة، ولا يحق للطالبة تسليم شيء بعده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يحق للطالبة عرض مسودة على استاذ المقرر  قبل موعد التسليم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بوقت كاف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وذلك للمراجع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ا تقل مراجع التقرير عن مرجعين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تقييم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وزيع الدرجات لأعمال السنة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ما يعطي الطالبة الفرصة في الحصول على درجات أعلى أثناء الفصل الدراسي ،لذا لايقبل من الطالبة اي استجداء او استعطاف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أمانة الأكاديمي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منعاً باتاً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تسجيل أثناء المحاض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دون اذن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منعاً باتاً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التصوير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صور أو فيديو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ون اذن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جب 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رفاق المراجع عند الاقتباس او استخدام عمل اشخاص آخري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ستخدام عمل اشخاص اخرين و نسبته لنفس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 ستحصل الطالبة 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/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درجة فقط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تواصل الألكترون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التواصل مع الاستاذ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حدود المقرر فقط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تعريف بالأسم و اسم المقرر و الشعبة في عنوان الرسال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استخدام بريد الكترون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رسمي و الابتعاد عن الاسماء المستعار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سائل التي تحتوي على اسماء مستعار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لن ينظر لها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اعاة استخدام لغة عربية فصحى و الابتعاد عن اللغة العامية في الرسائل الألكترونية بين الطالبة و الا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Style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185</wp:posOffset>
                </wp:positionV>
                <wp:extent cx="6263640" cy="7297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729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9"/>
                              <w:gridCol w:w="4961"/>
                              <w:gridCol w:w="1984"/>
                              <w:gridCol w:w="1560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راتيجية التدريس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ق 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كر اليوناني ونشأت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درسة الإيل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ذر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وفسطائ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ابة تقري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رقة عم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فصل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ا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ييم 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ييم اق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قرا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فلاطو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سطو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فلاطونية المحدثة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ة التوفيق بين الدين والفلسفة  الفلسفة اليهود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لون اليهودي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لسفة النصرانية كليمانتس النصران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وريجنس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رقة عم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موعات تعاون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صف ذهن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الاعمال الفص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درج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ييم اقرا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ييم ورقة 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تائج محاولة التوفيق بين الفلسفة والأديان السماوية السابق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فلسفة عند المسلمي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توفيق بين الفلسفة والدي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ندي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ارابي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بن سينا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دي عشر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بن رشد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 عشر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قد دعوى الجمع بين الشريعة والفلسفة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 عشر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قد قول الفلاسفة في صفات الباري و صفات الملائكة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موعات نقا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ابة تقري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خيص محاضرة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احظة ص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ييم شفو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ييم تلخي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 عشر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قض  فرضية قدم العالم عند فلاسفة المسلمين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 عشر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قض فرضية الفيض عند فلاسفة المسلمين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574.6pt;mso-wrap-distance-left:9pt;mso-wrap-distance-right:9pt;mso-wrap-distance-top:0pt;mso-wrap-distance-bottom:0pt;margin-top:16.55pt;mso-position-vertical-relative:text;margin-left:1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9"/>
                        <w:gridCol w:w="4961"/>
                        <w:gridCol w:w="1984"/>
                        <w:gridCol w:w="1560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راتيجية التدريس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ق التقييم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كر اليوناني ونشأت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ة الإيل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ر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وفسطائ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اض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 تقري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رقة عمل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فصلي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/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ييم التقري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ييم اقران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قرا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فلاطو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سطو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فلاطونية المحدثة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ة التوفيق بين الدين والفلسفة  الفلسفة اليهود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لون اليهودي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لسفة النصرانية كليمانتس النصران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وريجنس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اض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رقة عم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موعات تعاون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صف ذهني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الاعمال الفصلي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/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ييم اقرا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ييم ورقة العمل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تائج محاولة التوفيق بين الفلسفة والأديان السماوية السابق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فلسفة عند المسلمي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وفيق بين الفلسفة والدي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ندي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ارابي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ن سينا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دي عشر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ن رشد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 عشر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د دعوى الجمع بين الشريعة والفلسفة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 عشر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د قول الفلاسفة في صفات الباري و صفات الملائكة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موعات نقاش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 تقري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لخيص محاضرة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لاحظة صف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ييم شفو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ييم تلخيص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 عشر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ض  فرضية قدم العالم عند فلاسفة المسلمين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 عشر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ض فرضية الفيض عند فلاسفة المسلمين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tbl>
      <w:tblPr>
        <w:bidiVisual w:val="true"/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8"/>
        <w:gridCol w:w="42"/>
        <w:gridCol w:w="1376"/>
        <w:gridCol w:w="1134"/>
        <w:gridCol w:w="1560"/>
        <w:gridCol w:w="1417"/>
        <w:gridCol w:w="2127"/>
      </w:tblGrid>
      <w:tr>
        <w:trPr>
          <w:trHeight w:val="682" w:hRule="atLeast"/>
        </w:trPr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يوم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وقت</w:t>
            </w:r>
          </w:p>
        </w:tc>
        <w:tc>
          <w:tcPr>
            <w:tcW w:w="155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-9</w:t>
            </w:r>
          </w:p>
        </w:tc>
        <w:tc>
          <w:tcPr>
            <w:tcW w:w="1418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-10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-11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-12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-1</w:t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-</w:t>
            </w: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الأحد </w:t>
            </w:r>
          </w:p>
        </w:tc>
        <w:tc>
          <w:tcPr>
            <w:tcW w:w="2976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سلم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كلية اللغات</w:t>
            </w:r>
          </w:p>
        </w:tc>
        <w:tc>
          <w:tcPr>
            <w:tcW w:w="269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سلم المنطق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ساعة مكتبية</w:t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12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أثنين</w:t>
            </w:r>
          </w:p>
        </w:tc>
        <w:tc>
          <w:tcPr>
            <w:tcW w:w="297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427</w:t>
            </w:r>
            <w:r>
              <w:rPr>
                <w:b/>
                <w:b/>
                <w:bCs/>
                <w:color w:val="000000"/>
                <w:rtl w:val="true"/>
              </w:rPr>
              <w:t>سل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فسير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اريخ</w:t>
            </w:r>
          </w:p>
        </w:tc>
        <w:tc>
          <w:tcPr>
            <w:tcW w:w="269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كتبية</w:t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ثلاثاء</w:t>
            </w:r>
          </w:p>
        </w:tc>
        <w:tc>
          <w:tcPr>
            <w:tcW w:w="160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407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جتماع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يداني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127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أربعاء</w:t>
            </w:r>
          </w:p>
        </w:tc>
        <w:tc>
          <w:tcPr>
            <w:tcW w:w="297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موقف الاسلام من الفلسفة</w:t>
            </w: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7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سلم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جتماع المسار</w:t>
            </w:r>
          </w:p>
        </w:tc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جتماع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سم</w:t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cs="Arabic Transparent"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ساعة مكتبية</w:t>
            </w:r>
          </w:p>
        </w:tc>
        <w:tc>
          <w:tcPr>
            <w:tcW w:w="2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abic Transparent"/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الخميس</w:t>
            </w:r>
          </w:p>
        </w:tc>
        <w:tc>
          <w:tcPr>
            <w:tcW w:w="15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ind w:left="9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29530</wp:posOffset>
            </wp:positionH>
            <wp:positionV relativeFrom="paragraph">
              <wp:posOffset>-221615</wp:posOffset>
            </wp:positionV>
            <wp:extent cx="1685925" cy="566420"/>
            <wp:effectExtent l="0" t="0" r="0" b="0"/>
            <wp:wrapNone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لمقرر ورمز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وقف الاسلام من الفلسفة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</w:rPr>
        <w:t>227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لم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  <w:tab/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م الشعب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  <w:tab/>
        <w:tab/>
        <w:tab/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ستاذ المقر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طيفة بنت عبد العزيز المعيوف</w:t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لطالب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  <w:tab/>
        <w:tab/>
        <w:tab/>
        <w:tab/>
        <w:tab/>
        <w:tab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رقم الجامع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pBdr>
          <w:bottom w:val="single" w:sz="12" w:space="1" w:color="000000"/>
        </w:pBdr>
        <w:ind w:left="9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نوان التكلي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Heading2"/>
        <w:ind w:left="0" w:right="0" w:hanging="0"/>
        <w:jc w:val="left"/>
        <w:rPr>
          <w:rStyle w:val="Style16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Style w:val="Style16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المراجع</w:t>
      </w:r>
      <w:r>
        <w:rPr>
          <w:rtl w:val="true"/>
        </w:rPr>
        <w:t xml:space="preserve">: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- </w:t>
      </w:r>
      <w:r>
        <w:rPr>
          <w:rtl w:val="true"/>
        </w:rPr>
        <w:t>المؤ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رجم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-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ر</w:t>
      </w:r>
      <w:r>
        <w:rPr>
          <w:rtl w:val="true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2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خط الفقرة الافتراضي2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1">
    <w:name w:val="خط الفقرة الافتراضي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Style14">
    <w:name w:val="مرجع مكثف"/>
    <w:qFormat/>
    <w:rPr>
      <w:b/>
      <w:bCs/>
      <w:smallCaps/>
      <w:color w:val="C0504D"/>
      <w:spacing w:val="5"/>
      <w:u w:val="single"/>
    </w:rPr>
  </w:style>
  <w:style w:type="character" w:styleId="Style15">
    <w:name w:val="عنوان الكتاب"/>
    <w:qFormat/>
    <w:rPr>
      <w:b/>
      <w:bCs/>
      <w:smallCaps/>
      <w:spacing w:val="5"/>
    </w:rPr>
  </w:style>
  <w:style w:type="character" w:styleId="Style16">
    <w:name w:val="مرجع دقيق"/>
    <w:qFormat/>
    <w:rPr>
      <w:smallCaps/>
      <w:color w:val="C0504D"/>
      <w:u w:val="single"/>
    </w:rPr>
  </w:style>
  <w:style w:type="character" w:styleId="Char1">
    <w:name w:val="اقتباس مكثف Char"/>
    <w:qFormat/>
    <w:rPr>
      <w:b/>
      <w:bCs/>
      <w:i/>
      <w:iCs/>
      <w:color w:val="4F81BD"/>
      <w:sz w:val="22"/>
      <w:szCs w:val="22"/>
    </w:rPr>
  </w:style>
  <w:style w:type="character" w:styleId="Char2">
    <w:name w:val="اقتباس Char"/>
    <w:qFormat/>
    <w:rPr>
      <w:i/>
      <w:iCs/>
      <w:color w:val="000000"/>
      <w:sz w:val="22"/>
      <w:szCs w:val="22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8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bidi w:val="0"/>
      <w:spacing w:lineRule="auto" w:line="240" w:before="0" w:after="120"/>
      <w:jc w:val="left"/>
      <w:textAlignment w:val="baseline"/>
    </w:pPr>
    <w:rPr>
      <w:rFonts w:ascii="Times New Roman" w:hAnsi="Times New Roman" w:eastAsia="Arial" w:cs="Tahoma"/>
      <w:kern w:val="2"/>
      <w:sz w:val="24"/>
      <w:szCs w:val="24"/>
    </w:rPr>
  </w:style>
  <w:style w:type="paragraph" w:styleId="Style19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20">
    <w:name w:val="اقتباس مكثف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Style21">
    <w:name w:val="اقتباس"/>
    <w:basedOn w:val="Normal"/>
    <w:next w:val="Normal"/>
    <w:qFormat/>
    <w:pPr>
      <w:ind w:left="0" w:right="0" w:hanging="0"/>
      <w:jc w:val="left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lmayouf@ksu.edu.sa" TargetMode="External"/><Relationship Id="rId4" Type="http://schemas.openxmlformats.org/officeDocument/2006/relationships/hyperlink" Target="http://fac.ksu.edu.sa/lalmayouf/home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أسلام و المذاهب الحديثة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39:00Z</dcterms:created>
  <dc:creator>Dr.Latifa</dc:creator>
  <dc:description/>
  <dc:language>en-US</dc:language>
  <cp:lastModifiedBy>Lateefah M</cp:lastModifiedBy>
  <cp:lastPrinted>2016-02-02T09:24:00Z</cp:lastPrinted>
  <dcterms:modified xsi:type="dcterms:W3CDTF">2016-02-02T08:39:00Z</dcterms:modified>
  <cp:revision>2</cp:revision>
  <dc:subject/>
  <dc:title/>
</cp:coreProperties>
</file>