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شرو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شلان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              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  (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ساعتان</w:t>
      </w:r>
      <w:r>
        <w:rPr>
          <w:rtl w:val="true"/>
        </w:rPr>
        <w:t xml:space="preserve">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</w:t>
      </w:r>
      <w:r>
        <w:rPr>
          <w:rFonts w:cs="PT Bold Heading"/>
        </w:rPr>
        <w:t>saltashllan@ksu.edu.sa</w:t>
      </w:r>
      <w:r>
        <w:rPr>
          <w:rFonts w:cs="PT Bold Heading"/>
          <w:rtl w:val="true"/>
        </w:rPr>
        <w:t xml:space="preserve">                                      </w:t>
      </w:r>
      <w:r>
        <w:rPr>
          <w:rFonts w:cs="PT Bold Heading"/>
          <w:rtl w:val="true"/>
        </w:rPr>
        <w:t>المحم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0507135224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خميس 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23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Fonts w:cs="mohammad bold art 1"/>
          <w:highlight w:val="lightGray"/>
          <w:rtl w:val="true"/>
        </w:rPr>
        <w:t>أ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ل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أهداف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ني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تطلب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توزي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درج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سيكو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Fonts w:cs="PT Bold Heading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(</w:t>
      </w: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شترك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5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شارك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/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لث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ر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رئيسي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ي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ير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شرة</w:t>
      </w:r>
      <w:r>
        <w:rPr>
          <w:rFonts w:cs="PT Bold Heading"/>
          <w:rtl w:val="true"/>
        </w:rPr>
        <w:t xml:space="preserve">) </w:t>
      </w:r>
      <w:r>
        <w:rPr>
          <w:rFonts w:cs="PT Bold Heading"/>
        </w:rPr>
        <w:t>143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 </w:t>
      </w:r>
      <w:r>
        <w:rPr>
          <w:rFonts w:cs="PT Bold Heading"/>
        </w:rPr>
        <w:t>2014</w:t>
      </w:r>
      <w:r>
        <w:rPr>
          <w:rFonts w:cs="PT Bold Heading"/>
          <w:rtl w:val="true"/>
        </w:rPr>
        <w:t>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قب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غيرها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أليف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عود</w:t>
      </w:r>
      <w:r>
        <w:rPr>
          <w:rFonts w:cs="PT Bold Heading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125730</wp:posOffset>
                </wp:positionV>
                <wp:extent cx="566229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7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63pt;mso-wrap-distance-left:9.05pt;mso-wrap-distance-right:9.05pt;mso-wrap-distance-top:0pt;mso-wrap-distance-bottom:0pt;margin-top:9.9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7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50"/>
        <w:gridCol w:w="1134"/>
        <w:gridCol w:w="2410"/>
        <w:gridCol w:w="925"/>
        <w:gridCol w:w="720"/>
        <w:gridCol w:w="1190"/>
        <w:gridCol w:w="2410"/>
      </w:tblGrid>
      <w:tr>
        <w:trPr>
          <w:trHeight w:val="820" w:hRule="atLeast"/>
        </w:trPr>
        <w:tc>
          <w:tcPr>
            <w:tcW w:w="892" w:type="dxa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اية الدراس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تهيئة للفصل الثاني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-2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-2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-2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-29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دمة وأهداف 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مفردات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ريف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باستراتيجية 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-1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1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-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-3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-4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-5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مي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-8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فصلي</w:t>
            </w:r>
          </w:p>
        </w:tc>
      </w:tr>
      <w:tr>
        <w:trPr>
          <w:trHeight w:val="29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1-9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-1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-11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-1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و</w:t>
            </w:r>
            <w:r>
              <w:rPr>
                <w:rFonts w:cs="Traditional Arabic"/>
                <w:b/>
                <w:b/>
                <w:bCs/>
                <w:rtl w:val="true"/>
              </w:rPr>
              <w:t>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2-15/11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كت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2-16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2-17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2-18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2-19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2-22/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2-23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2-24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2-25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2-26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آخر موعد للاعت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2-29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ر</w:t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2-3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2-1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ئناف الدراسة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2-2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حوار بين الحضارات 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2-3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إس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صن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2-6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ا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2-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2-8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2-9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2-10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 عش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3-13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واجبات</w:t>
            </w:r>
          </w:p>
        </w:tc>
      </w:tr>
      <w:tr>
        <w:trPr>
          <w:trHeight w:val="81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3-14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3-15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3-16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لخمي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3-1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0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 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الأحد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3-20/1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</w:tr>
      <w:tr>
        <w:trPr>
          <w:trHeight w:val="221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رابعاً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كتاب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خام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را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اد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د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-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واق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الكتروني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بع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–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إرشاد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هام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للطالبة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ع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غيا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طالب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عذ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يحتس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ضم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نسب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معايير ملف الإنجاز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893" w:leader="none"/>
        </w:tabs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أولاً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>العرض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في الشريحة الأولى توضع البسملة فقط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في الشريحة الثانية يوضع رقم الوحدة وعنوانها وأسماء الطالبات المشاركات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كتب الوحدة كاملة في العرض ماعدا الهوامش والمحذوف من المقرر، مع مراعاة كتابة الآيات بالرسم العثماني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*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يطبع العرض التقديمي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u w:val="single"/>
          <w:rtl w:val="true"/>
          <w:lang w:val="en-US"/>
        </w:rPr>
        <w:t>كاملاً وملون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مع مراعاة وضع عدد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6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شرائح في ورقة واحد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خارطة المفاهيم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وضع الخارطة في صفحة واحدة لكامل الوحدة ، مع مراعاة كتابة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طباع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سم من أعدت الخارطة فقط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تكون في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B05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32"/>
          <w:sz w:val="32"/>
          <w:szCs w:val="32"/>
          <w:rtl w:val="true"/>
          <w:lang w:val="en-US"/>
        </w:rPr>
        <w:t xml:space="preserve">ثالثاً </w:t>
      </w:r>
      <w:r>
        <w:rPr>
          <w:rFonts w:cs="Traditional Arabic" w:ascii="Traditional Arabic" w:hAnsi="Traditional Arabic"/>
          <w:b/>
          <w:bCs/>
          <w:color w:val="00B05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B050"/>
          <w:sz w:val="32"/>
          <w:sz w:val="32"/>
          <w:szCs w:val="32"/>
          <w:rtl w:val="true"/>
          <w:lang w:val="en-US"/>
        </w:rPr>
        <w:t xml:space="preserve">الأسئلة التقويمية </w:t>
      </w:r>
      <w:r>
        <w:rPr>
          <w:rFonts w:cs="Traditional Arabic" w:ascii="Traditional Arabic" w:hAnsi="Traditional Arabic"/>
          <w:b/>
          <w:bCs/>
          <w:color w:val="00B050"/>
          <w:sz w:val="32"/>
          <w:szCs w:val="32"/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أسئلة موضوعية فقط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ختيار من متعد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، صح وخطأ، صلي بين العمودين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على الوحدة كاملة في حدود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5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-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6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أسئلة في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صفحة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احد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E36C0A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rtl w:val="true"/>
          <w:lang w:val="en-US"/>
        </w:rPr>
        <w:t xml:space="preserve">رابعا 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rtl w:val="true"/>
          <w:lang w:val="en-US"/>
        </w:rPr>
        <w:t xml:space="preserve">المعلومات الإثرائية 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تكتب المعلومات الإثرائية  بخط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Traditional Arabic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وبمقاس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عريض،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وتكون في صفحة واحد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مستند وورد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99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9900FF"/>
          <w:sz w:val="32"/>
          <w:sz w:val="32"/>
          <w:szCs w:val="32"/>
          <w:rtl w:val="true"/>
          <w:lang w:val="en-US"/>
        </w:rPr>
        <w:t xml:space="preserve">خامساً </w:t>
      </w:r>
      <w:r>
        <w:rPr>
          <w:rFonts w:cs="Traditional Arabic" w:ascii="Traditional Arabic" w:hAnsi="Traditional Arabic"/>
          <w:b/>
          <w:bCs/>
          <w:color w:val="99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9900FF"/>
          <w:sz w:val="32"/>
          <w:sz w:val="32"/>
          <w:szCs w:val="32"/>
          <w:rtl w:val="true"/>
          <w:lang w:val="en-US"/>
        </w:rPr>
        <w:t xml:space="preserve">ترتيب الملف </w:t>
      </w:r>
      <w:r>
        <w:rPr>
          <w:rFonts w:cs="Traditional Arabic" w:ascii="Traditional Arabic" w:hAnsi="Traditional Arabic"/>
          <w:b/>
          <w:bCs/>
          <w:color w:val="9900FF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ab/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عرض التقديمي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ورقي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).  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عرض التقديمي في وحدة تخزين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فلاش أو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C.D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ab/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خارطة المفاهيم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      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أسئلة التقويم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 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lang w:val="en-US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لمعلومات الإثرائ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FF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سادساً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FF"/>
          <w:sz w:val="32"/>
          <w:sz w:val="32"/>
          <w:szCs w:val="32"/>
          <w:rtl w:val="true"/>
          <w:lang w:val="en-US"/>
        </w:rPr>
        <w:t xml:space="preserve">موعد تسليم الملف </w:t>
      </w:r>
      <w:r>
        <w:rPr>
          <w:rFonts w:cs="Traditional Arabic" w:ascii="Traditional Arabic" w:hAnsi="Traditional Arabic"/>
          <w:b/>
          <w:bCs/>
          <w:color w:val="FF00FF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نسخة الإلكترون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رسل جميع الأعمال على بريدي الإلكتروني قبل عرض الوحدة بأسبوع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 xml:space="preserve">النسخة الورقية 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تطبع جميع الأعمال السابقة وتوضع في ملف أبيض ، وتسلم في المحاضرة المقررة لعرض الوحد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* (</w:t>
      </w: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  <w:lang w:val="en-US"/>
        </w:rPr>
        <w:t>استخدمي برنامج القرآن الكريم بالرسم العثماني البرنامج مجاني وموجود على الشبكة العنكبوتية</w:t>
      </w: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  <w:lang w:val="en-US"/>
        </w:rPr>
        <w:t>)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3:00Z</dcterms:created>
  <dc:creator>EFIT</dc:creator>
  <dc:description/>
  <cp:keywords/>
  <dc:language>en-US</dc:language>
  <cp:lastModifiedBy>Nojud Khalid Aljaber</cp:lastModifiedBy>
  <cp:lastPrinted>2015-08-24T00:29:00Z</cp:lastPrinted>
  <dcterms:modified xsi:type="dcterms:W3CDTF">2015-09-03T10:42:00Z</dcterms:modified>
  <cp:revision>4</cp:revision>
  <dc:subject/>
  <dc:title/>
</cp:coreProperties>
</file>