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مي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شواهنه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alshwahnh@hotmail.com</w:t>
      </w:r>
      <w:r>
        <w:rPr>
          <w:rFonts w:cs="PT Bold Heading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</w:t>
      </w:r>
      <w:r>
        <w:rPr>
          <w:rtl w:val="true"/>
        </w:rPr>
        <w:t xml:space="preserve">الأحد من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 xml:space="preserve">الثلاثاء من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 xml:space="preserve">الدور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بنى </w:t>
      </w:r>
      <w:r>
        <w:rPr/>
        <w:t>2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highlight w:val="yellow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 </w:t>
      </w:r>
      <w:r>
        <w:rPr>
          <w:rFonts w:cs="PT Bold Heading"/>
          <w:highlight w:val="yellow"/>
          <w:rtl w:val="true"/>
        </w:rPr>
        <w:t>يوم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ثلاثاء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</w:rPr>
        <w:t>25/1</w:t>
      </w:r>
      <w:r>
        <w:rPr>
          <w:rFonts w:cs="PT Bold Heading"/>
          <w:rtl w:val="true"/>
        </w:rPr>
        <w:t xml:space="preserve"> (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محرم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ى</w:t>
      </w:r>
      <w:r>
        <w:rPr>
          <w:rtl w:val="true"/>
        </w:rPr>
        <w:t xml:space="preserve"> </w:t>
      </w: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 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highlight w:val="yellow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أخ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4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ايق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tbl>
      <w:tblPr>
        <w:bidiVisual w:val="true"/>
        <w:tblW w:w="104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 w:val="16"/>
                <w:szCs w:val="16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sz w:val="16"/>
                <w:sz w:val="16"/>
                <w:szCs w:val="16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szCs w:val="16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 w:val="16"/>
                <w:szCs w:val="16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sz w:val="16"/>
                <w:sz w:val="16"/>
                <w:szCs w:val="16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16"/>
                <w:sz w:val="16"/>
                <w:szCs w:val="16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5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درا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،والتهيئ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لفص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ا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6/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رك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عالى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6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7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7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8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8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9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0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2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قد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أهد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مقر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مفردا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عر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قاف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أهد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راسته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أهميت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3/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لمواد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إعداد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ع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3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4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4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5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5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6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6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7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تحدي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اجه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قاف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سلامي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آخ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خميس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highlight w:val="yellow"/>
              </w:rPr>
              <w:t>5/2</w:t>
            </w:r>
            <w:r>
              <w:rPr>
                <w:rFonts w:cs="Traditional Arabic"/>
                <w:b/>
                <w:bCs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للاعتذار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0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1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3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2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4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3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5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6/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مثق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مس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قاف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و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رات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الثلاثاء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إجازة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اليوم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الوطني</w:t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8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ق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7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9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8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0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9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1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2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دس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  <w:t xml:space="preserve">/  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إجازة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عيد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5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نواق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6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7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8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د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2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ناقش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واج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3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4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5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6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ab/>
            </w:r>
            <w:r>
              <w:rPr>
                <w:rFonts w:cs="Traditional Arabic"/>
                <w:b/>
                <w:bCs/>
                <w:sz w:val="16"/>
                <w:szCs w:val="16"/>
              </w:rPr>
              <w:t>18/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ائ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ا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صن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ن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قائم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ب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9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اجعة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30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0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1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2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3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سب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6/3</w:t>
            </w:r>
          </w:p>
        </w:tc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ختبار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لإ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ام</w:t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5/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فطر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عاد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بد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ليلز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تب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بودية</w:t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6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7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8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9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/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صل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خلاق</w:t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3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4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5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6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9/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عر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قيد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سلا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منهجها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</w:rPr>
              <w:t>10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</w:rPr>
              <w:t>11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</w:rPr>
              <w:t>12/1</w:t>
            </w: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16"/>
                <w:szCs w:val="16"/>
              </w:rPr>
              <w:t>13/1</w:t>
            </w: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  <w:t xml:space="preserve">   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</w:tbl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الكتاب المقرر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تاسعاً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ادة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عاشراً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إحدى عش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4:20:00Z</dcterms:created>
  <dc:creator>EFIT</dc:creator>
  <dc:description/>
  <cp:keywords/>
  <dc:language>en-US</dc:language>
  <cp:lastModifiedBy>a332</cp:lastModifiedBy>
  <cp:lastPrinted>2013-09-08T23:09:00Z</cp:lastPrinted>
  <dcterms:modified xsi:type="dcterms:W3CDTF">2014-09-07T10:25:00Z</dcterms:modified>
  <cp:revision>5</cp:revision>
  <dc:subject/>
  <dc:title/>
</cp:coreProperties>
</file>