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واهنه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alshwahnh@hotmail.com</w:t>
      </w:r>
      <w:r>
        <w:rPr>
          <w:rFonts w:cs="PT Bold Heading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</w:t>
      </w:r>
      <w:r>
        <w:rPr>
          <w:rtl w:val="true"/>
        </w:rPr>
        <w:t xml:space="preserve">الأحد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 xml:space="preserve">الثلاثاء من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 xml:space="preserve">الدور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بنى </w:t>
      </w:r>
      <w:r>
        <w:rPr/>
        <w:t>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ثلاثاء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</w:rPr>
        <w:t>25/1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حرم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highlight w:val="yellow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104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16"/>
                <w:szCs w:val="16"/>
              </w:rPr>
            </w:pPr>
            <w:r>
              <w:rPr>
                <w:rFonts w:cs="MCS Taybah S_U normal."/>
                <w:sz w:val="16"/>
                <w:sz w:val="16"/>
                <w:szCs w:val="16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16"/>
                <w:szCs w:val="16"/>
              </w:rPr>
            </w:pP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16"/>
                <w:sz w:val="16"/>
                <w:szCs w:val="16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راس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،والتهيئ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ف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اد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رك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الى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7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7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8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8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2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قد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د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قر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مفردا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د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راست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4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4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5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حدي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اجه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سلامي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highlight w:val="yellow"/>
              </w:rPr>
              <w:t>5/2</w:t>
            </w:r>
            <w:r>
              <w:rPr>
                <w:rFonts w:cs="Traditional Arabic"/>
                <w:b/>
                <w:bCs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1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ثق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س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قاف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و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رات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highlight w:val="lightGra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ثلاثاء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يوم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وطني</w:t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8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8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1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/  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عيد</w:t>
            </w:r>
            <w:r>
              <w:rPr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highlight w:val="lightGray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5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نواق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7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8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اقش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واج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ab/>
            </w:r>
            <w:r>
              <w:rPr>
                <w:rFonts w:cs="Traditional Arabic"/>
                <w:b/>
                <w:bCs/>
                <w:sz w:val="16"/>
                <w:szCs w:val="16"/>
              </w:rPr>
              <w:t>18/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ائ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صن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ن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ب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اجعة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0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1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2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سب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3</w:t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دا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ختبار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إ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م</w:t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5/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عا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بد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ليلز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تب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بودية</w:t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6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7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8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9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2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ص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خلاق</w:t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3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4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عر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قي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إسلا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0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1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2/1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</w:rPr>
              <w:t>13/1</w:t>
            </w: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  <w:t xml:space="preserve"> 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4:20:00Z</dcterms:created>
  <dc:creator>EFIT</dc:creator>
  <dc:description/>
  <cp:keywords/>
  <dc:language>en-US</dc:language>
  <cp:lastModifiedBy>a332</cp:lastModifiedBy>
  <cp:lastPrinted>2013-09-08T23:09:00Z</cp:lastPrinted>
  <dcterms:modified xsi:type="dcterms:W3CDTF">2014-09-07T04:29:00Z</dcterms:modified>
  <cp:revision>4</cp:revision>
  <dc:subject/>
  <dc:title/>
</cp:coreProperties>
</file>