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هند محمد المزروع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hend-mz@hotmail.com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:</w:t>
      </w:r>
      <w:r>
        <w:rPr>
          <w:rtl w:val="true"/>
        </w:rPr>
        <w:t xml:space="preserve">      </w:t>
      </w:r>
      <w:r>
        <w:rPr>
          <w:rtl w:val="true"/>
        </w:rPr>
        <w:t>الخميس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                                                  </w:t>
        <w:tab/>
        <w:t xml:space="preserve">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مبنى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>/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رقم </w:t>
      </w:r>
      <w:r>
        <w:rPr/>
        <w:t>279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highlight w:val="yellow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 </w:t>
      </w:r>
      <w:r>
        <w:rPr>
          <w:rFonts w:cs="PT Bold Heading"/>
          <w:highlight w:val="yellow"/>
          <w:rtl w:val="true"/>
        </w:rPr>
        <w:t>يوم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ثلاثاء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</w:rPr>
        <w:t>25/1</w:t>
      </w:r>
      <w:r>
        <w:rPr>
          <w:rFonts w:cs="PT Bold Heading"/>
          <w:rtl w:val="true"/>
        </w:rPr>
        <w:t xml:space="preserve"> (</w:t>
      </w:r>
      <w:r>
        <w:rPr>
          <w:rFonts w:cs="PT Bold Heading"/>
        </w:rPr>
        <w:t>25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محرم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PT Bold Heading"/>
        </w:rPr>
        <w:t>12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الى</w:t>
      </w:r>
      <w:r>
        <w:rPr>
          <w:rtl w:val="true"/>
        </w:rPr>
        <w:t xml:space="preserve"> </w:t>
      </w:r>
      <w:r>
        <w:rPr>
          <w:rFonts w:cs="PT Bold Heading"/>
        </w:rPr>
        <w:t>1</w:t>
      </w:r>
      <w:r>
        <w:rPr>
          <w:rFonts w:cs="PT Bold Heading"/>
          <w:rtl w:val="true"/>
        </w:rPr>
        <w:t xml:space="preserve"> 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highlight w:val="yellow"/>
          <w:rtl w:val="true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PT Bold Heading"/>
        </w:rPr>
        <w:t>2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نجا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شترك</w:t>
      </w:r>
      <w:r>
        <w:rPr>
          <w:rtl w:val="true"/>
        </w:rPr>
        <w:t xml:space="preserve">         </w:t>
      </w:r>
      <w:r>
        <w:rPr>
          <w:rFonts w:cs="PT Bold Heading"/>
          <w:rtl w:val="true"/>
        </w:rPr>
        <w:t xml:space="preserve">------- </w:t>
      </w:r>
      <w:r>
        <w:rPr>
          <w:rFonts w:cs="PT Bold Heading"/>
          <w:b/>
          <w:bCs/>
        </w:rPr>
        <w:t>10</w:t>
      </w:r>
      <w:r>
        <w:rPr>
          <w:rFonts w:cs="PT Bold Heading"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أخي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4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,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لايقب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بغيرها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015</wp:posOffset>
                </wp:positionH>
                <wp:positionV relativeFrom="paragraph">
                  <wp:posOffset>57150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و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5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4.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او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5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648652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723"/>
                              <w:gridCol w:w="756"/>
                              <w:gridCol w:w="3012"/>
                              <w:gridCol w:w="837"/>
                              <w:gridCol w:w="657"/>
                              <w:gridCol w:w="65"/>
                              <w:gridCol w:w="618"/>
                              <w:gridCol w:w="2643"/>
                            </w:tblGrid>
                            <w:tr>
                              <w:trPr>
                                <w:trHeight w:val="817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MCS Taybah S_U normal.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MCS Taybah S_U normal.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يام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MCS Taybah S_U normal.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MCS Taybah S_U normal.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MCS Taybah S_U normal.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يام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tcBorders>
                                    <w:top w:val="thinThickSmallGap" w:sz="2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cs="MCS Taybah S_U normal."/>
                                      <w:i/>
                                      <w:i/>
                                      <w:i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i/>
                                      <w:i/>
                                      <w:i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محاضر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3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دا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والتهي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إيما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تعال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35" w:leader="none"/>
                                    </w:tabs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قد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هد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فردا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هد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راست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هميتها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بالملائك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بالكت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>لمو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>الإ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>العا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4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/1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حدي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جه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قاف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ة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بالرس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ب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آخ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>الخم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highlight w:val="yellow"/>
                                    </w:rPr>
                                    <w:t>5/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>آخ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>موع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highlight w:val="yellow"/>
                                      <w:rtl w:val="true"/>
                                    </w:rPr>
                                    <w:t>للاعتذ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وق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ثق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قاف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خر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و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ض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ر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>الثلاث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>الوطني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8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بالق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0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/1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2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/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>إجاز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>عي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highlight w:val="lightGray"/>
                                      <w:rtl w:val="true"/>
                                    </w:rPr>
                                    <w:t>الأضح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5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نواقض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6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7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ساد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ش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ناقش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واجب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3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4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272" w:leader="none"/>
                                    </w:tabs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ab/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8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صائ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إسلا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صن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ظ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ائمة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س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عام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9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7CAAC"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7CAAC"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0/2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0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7CAAC"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7CAAC"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/3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7CAAC"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7CAAC"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/3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2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F7CAAC"/>
                                      <w:sz w:val="20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F7CAAC"/>
                                      <w:sz w:val="20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6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/3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5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ص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ه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ص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ام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ص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لث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ي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طر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hd w:fill="F7CAAC" w:val="clear"/>
                                      <w:rtl w:val="true"/>
                                    </w:rPr>
                                    <w:t>الثام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d w:fill="F7CAAC" w:val="clear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hd w:fill="F7CAAC" w:val="clear"/>
                                      <w:rtl w:val="true"/>
                                    </w:rPr>
                                    <w:t>ع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hd w:fill="F4B083" w:val="clear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حد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اختبا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للأ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6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7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8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9/12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ثلاثاء 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أربعاء 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7CAA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C5E0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\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43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/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ص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ابع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سطي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صل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امس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ل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خ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ل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دسة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ي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خلاق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/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/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/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/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04" w:type="dxa"/>
                                  <w:vMerge w:val="restart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حد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9/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عري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قيد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لام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هجها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10/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لاث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11/1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أربعاء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12/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" w:hRule="atLeast"/>
                              </w:trPr>
                              <w:tc>
                                <w:tcPr>
                                  <w:tcW w:w="904" w:type="dxa"/>
                                  <w:vMerge w:val="continue"/>
                                  <w:tcBorders>
                                    <w:top w:val="single" w:sz="2" w:space="0" w:color="000000"/>
                                    <w:left w:val="thickThinSmallGap" w:sz="2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ميس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2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13/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24" w:space="0" w:color="000000"/>
                                  </w:tcBorders>
                                  <w:shd w:fill="CCC0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841.9pt;mso-wrap-distance-left:9pt;mso-wrap-distance-right:0pt;mso-wrap-distance-top:0pt;mso-wrap-distance-bottom:0pt;margin-top:0.05pt;mso-position-vertical-relative:text;margin-left:27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723"/>
                        <w:gridCol w:w="756"/>
                        <w:gridCol w:w="3012"/>
                        <w:gridCol w:w="837"/>
                        <w:gridCol w:w="657"/>
                        <w:gridCol w:w="65"/>
                        <w:gridCol w:w="618"/>
                        <w:gridCol w:w="2643"/>
                      </w:tblGrid>
                      <w:tr>
                        <w:trPr>
                          <w:trHeight w:val="817" w:hRule="atLeast"/>
                        </w:trPr>
                        <w:tc>
                          <w:tcPr>
                            <w:tcW w:w="904" w:type="dxa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MCS Taybah S_U normal.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MCS Taybah S_U normal.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يام</w:t>
                            </w:r>
                          </w:p>
                        </w:tc>
                        <w:tc>
                          <w:tcPr>
                            <w:tcW w:w="3012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MCS Taybah S_U normal.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حاضرة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MCS Taybah S_U normal.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3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MCS Taybah S_U normal.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يام</w:t>
                            </w:r>
                          </w:p>
                        </w:tc>
                        <w:tc>
                          <w:tcPr>
                            <w:tcW w:w="2643" w:type="dxa"/>
                            <w:tcBorders>
                              <w:top w:val="thinThickSmallGap" w:sz="24" w:space="0" w:color="000000"/>
                              <w:left w:val="single" w:sz="2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cs="MCS Taybah S_U normal."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i/>
                                <w:i/>
                                <w:i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حاضرة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5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ا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الت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6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إيمان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تعالى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6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7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7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8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8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35" w:leader="none"/>
                              </w:tabs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9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9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0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2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فردا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هد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است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هميتها</w:t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3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بالملائك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بالكتب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>لمو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>الإ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>العام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3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4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4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5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5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6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6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7/1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9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حد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جه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قا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ة</w:t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بالرسل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>الخم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highlight w:val="yellow"/>
                              </w:rPr>
                              <w:t>5/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highlight w:val="yellow"/>
                                <w:rtl w:val="true"/>
                              </w:rPr>
                              <w:t>للاعتذار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0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1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3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2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4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3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5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6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ثق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قاف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خر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و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ض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را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>الثلاث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>الوطني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رابع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8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بالق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7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9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8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0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9/1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1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2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خام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highlight w:val="lightGray"/>
                                <w:rtl w:val="true"/>
                              </w:rPr>
                              <w:t>الأضحى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خامس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5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نواق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6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7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8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9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شر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2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ناقش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واج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3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4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5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6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272" w:leader="none"/>
                              </w:tabs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8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إسلام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نا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ائمة</w:t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س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9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عام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9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7CAAC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7CAAC"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30/2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0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7CAAC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7CAAC"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1/3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1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7CAAC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7CAAC"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/3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2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F7CAAC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F7CAAC"/>
                                <w:sz w:val="20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6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3/3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6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5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ص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هي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ص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امل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ص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ي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طر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d w:fill="F7CAAC" w:val="clear"/>
                                <w:rtl w:val="true"/>
                              </w:rPr>
                              <w:t>الثامن</w:t>
                            </w:r>
                            <w:r>
                              <w:rPr>
                                <w:b/>
                                <w:b/>
                                <w:bCs/>
                                <w:shd w:fill="F7CAAC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hd w:fill="F7CAAC" w:val="clear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b/>
                                <w:b/>
                                <w:bCs/>
                                <w:shd w:fill="F4B083" w:val="clear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حد</w:t>
                            </w:r>
                          </w:p>
                        </w:tc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3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أعدا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6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7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8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9/12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ثلاثاء 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أربعاء 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7CAA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C5E0B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43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2/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ص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بع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سط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ص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مس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لم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دس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خلاق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3/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4/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5/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6/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904" w:type="dxa"/>
                            <w:vMerge w:val="restart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حد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</w:rPr>
                              <w:t>9/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ي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قي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هجها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10/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11/1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أربعاء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12/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" w:hRule="atLeast"/>
                        </w:trPr>
                        <w:tc>
                          <w:tcPr>
                            <w:tcW w:w="904" w:type="dxa"/>
                            <w:vMerge w:val="continue"/>
                            <w:tcBorders>
                              <w:top w:val="single" w:sz="2" w:space="0" w:color="000000"/>
                              <w:left w:val="thickThinSmallGap" w:sz="2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ميس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2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13/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30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24" w:space="0" w:color="000000"/>
                            </w:tcBorders>
                            <w:shd w:fill="CCC0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i/>
                                <w:iCs/>
                                <w:sz w:val="20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الكتاب المقرر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تاسعاً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ادة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عاشراً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إحدى عشر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م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ش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د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ضور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محاضر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,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40:00Z</dcterms:created>
  <dc:creator>EFIT</dc:creator>
  <dc:description/>
  <cp:keywords/>
  <dc:language>en-US</dc:language>
  <cp:lastModifiedBy>Hend</cp:lastModifiedBy>
  <cp:lastPrinted>2013-09-08T23:09:00Z</cp:lastPrinted>
  <dcterms:modified xsi:type="dcterms:W3CDTF">2014-09-10T15:47:00Z</dcterms:modified>
  <cp:revision>3</cp:revision>
  <dc:subject/>
  <dc:title/>
</cp:coreProperties>
</file>