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/>
      </w:pPr>
      <w:r>
        <w:rPr>
          <w:rFonts w:cs="mohammad bold art 1"/>
          <w:highlight w:val="lightGray"/>
          <w:rtl w:val="true"/>
        </w:rPr>
        <w:t>أ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ول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/ 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أهداف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قرر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ي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كر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خلف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عا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لوك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ايش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بيقي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ثاني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/ 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متطلبات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قرر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وتوزي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درجات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سيكو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sz w:val="36"/>
          <w:szCs w:val="36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و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كتا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لى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نهاي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خصل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سادس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دي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خلاق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ولا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ج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فرد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ذوف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فصلي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/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ثالث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/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رج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رئيسي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spacing w:lineRule="exact" w:line="360"/>
        <w:ind w:left="36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Fonts w:cs="PT Bold Heading"/>
          <w:rtl w:val="true"/>
        </w:rPr>
        <w:t xml:space="preserve">) </w:t>
      </w:r>
    </w:p>
    <w:p>
      <w:pPr>
        <w:pStyle w:val="Normal"/>
        <w:spacing w:lineRule="exact" w:line="360"/>
        <w:ind w:left="360" w:right="0" w:hanging="0"/>
        <w:jc w:val="left"/>
        <w:rPr/>
      </w:pPr>
      <w:r>
        <w:rPr>
          <w:rFonts w:cs="PT Bold Heading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PT Bold Heading"/>
        </w:rPr>
        <w:t>1435</w:t>
      </w:r>
      <w:r>
        <w:rPr>
          <w:rFonts w:cs="PT Bold Heading"/>
          <w:rtl w:val="true"/>
        </w:rPr>
        <w:t>هـ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, </w:t>
      </w:r>
      <w:r>
        <w:rPr>
          <w:rFonts w:cs="PT Bold Heading"/>
          <w:rtl w:val="true"/>
        </w:rPr>
        <w:t>لايق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غيرها</w:t>
      </w:r>
    </w:p>
    <w:p>
      <w:pPr>
        <w:pStyle w:val="Normal"/>
        <w:spacing w:lineRule="exact" w:line="360"/>
        <w:ind w:left="360" w:right="0" w:hanging="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أليف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ق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ـ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عود</w:t>
      </w:r>
      <w:r>
        <w:rPr>
          <w:rFonts w:cs="PT Bold Heading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Arial" w:ascii="Arial" w:hAnsi="Arial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015</wp:posOffset>
                </wp:positionH>
                <wp:positionV relativeFrom="paragraph">
                  <wp:posOffset>125730</wp:posOffset>
                </wp:positionV>
                <wp:extent cx="566229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6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7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63pt;mso-wrap-distance-left:9.05pt;mso-wrap-distance-right:9.05pt;mso-wrap-distance-top:0pt;mso-wrap-distance-bottom:0pt;margin-top:9.9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6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7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3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50"/>
        <w:gridCol w:w="1134"/>
        <w:gridCol w:w="2410"/>
        <w:gridCol w:w="925"/>
        <w:gridCol w:w="720"/>
        <w:gridCol w:w="1190"/>
        <w:gridCol w:w="2410"/>
      </w:tblGrid>
      <w:tr>
        <w:trPr>
          <w:trHeight w:val="820" w:hRule="atLeast"/>
        </w:trPr>
        <w:tc>
          <w:tcPr>
            <w:tcW w:w="892" w:type="dxa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cs="PT Bold Heading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اسابي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أيام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اسابيع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أيام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</w:p>
        </w:tc>
      </w:tr>
      <w:tr>
        <w:trPr>
          <w:trHeight w:val="318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8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داية الدراسة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التهيئة للفصل الثاني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عا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نهج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1-26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1-27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-28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1-29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8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قدمة وأهداف 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مفرداته تعريف الثقافة وأهداف دراستها وأهميتها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حادي 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1-1/11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  </w:t>
            </w:r>
          </w:p>
        </w:tc>
      </w:tr>
      <w:tr>
        <w:trPr>
          <w:trHeight w:val="263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1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1-2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1-3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-4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1-5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لث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حد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شر 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1-8/11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green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green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green"/>
                <w:rtl w:val="true"/>
              </w:rPr>
              <w:t>الفصلي</w:t>
            </w:r>
          </w:p>
        </w:tc>
      </w:tr>
      <w:tr>
        <w:trPr>
          <w:trHeight w:val="299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1-9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1-10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1-11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1-12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راب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و</w:t>
            </w:r>
            <w:r>
              <w:rPr>
                <w:rFonts w:cs="Traditional Arabic"/>
                <w:b/>
                <w:b/>
                <w:bCs/>
                <w:rtl w:val="true"/>
              </w:rPr>
              <w:t>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ا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rtl w:val="true"/>
              </w:rPr>
              <w:t>الح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ض</w:t>
            </w:r>
            <w:r>
              <w:rPr>
                <w:rFonts w:cs="Traditional Arabic"/>
                <w:b/>
                <w:b/>
                <w:bCs/>
                <w:rtl w:val="true"/>
              </w:rPr>
              <w:t>ارات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لث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شر 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2-15/11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كت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2-16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2-17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2-18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2-19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امس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جازة عيد الاضحى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راب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2-22/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خ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2-23/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2-24/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2-25/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2-26/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آخر موعد للاعتذ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ascii="Traditional Arabic" w:hAnsi="Traditional Arabic" w:cs="Traditional Arabic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دس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جازة عيد الاضحى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ا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شر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2-29/11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قدر</w:t>
            </w:r>
          </w:p>
        </w:tc>
      </w:tr>
      <w:tr>
        <w:trPr>
          <w:trHeight w:val="26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2-30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2-1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ئناف الدراسة</w:t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2-2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2-3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ب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إسلا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صن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ائم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دس 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2-6/12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واق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2-7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2-8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2-9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2-10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من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ط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بع عش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3-13/12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واجبات</w:t>
            </w:r>
          </w:p>
        </w:tc>
      </w:tr>
      <w:tr>
        <w:trPr>
          <w:trHeight w:val="81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3-14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3-15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3-16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لخمي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3-17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54" w:hRule="atLeast"/>
        </w:trPr>
        <w:tc>
          <w:tcPr>
            <w:tcW w:w="892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اس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10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خلاق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25" w:type="dxa"/>
            <w:vMerge w:val="restart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من 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sz w:val="18"/>
                <w:sz w:val="18"/>
                <w:szCs w:val="18"/>
                <w:rtl w:val="true"/>
              </w:rPr>
              <w:t xml:space="preserve">الأحد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3-20/12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</w:p>
        </w:tc>
      </w:tr>
      <w:tr>
        <w:trPr>
          <w:trHeight w:val="221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4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9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Style15"/>
        <w:jc w:val="both"/>
        <w:rPr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رابعاً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-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كتاب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قرر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خامس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-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مراج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ادة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قدمات في الثقاف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 بن سليمان 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مدخل لدراسة الشريع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د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 الكريم 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 إلى الثقافة الإسلامية 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رشاد سالم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 ثقافة إسلامية أصيلة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مر بن سليمان الأشقر، الطبعة الثانية عشرة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 دار النفائس 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 أصول الإيمان، للشيخ محمد بن صالح 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ب أضواء على الثقافة الإسلامية 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 شريف 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 المدخل إلى الثقافة الإسلامية  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 بن عبدالله 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تقييد الشوارد   لعبدالعزيز الراجحي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توحيد  لمحمد بن عبدالوهاب وشروحه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شرح العقيدة الواسطية لابن عثيمين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مرأة في المؤتمرات الدولية لفؤاد عبدالكريم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سادس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-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واق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الكترونية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سابع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–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إرشادات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هامة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للطالبة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rtl w:val="true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Lotus Linotype;Times New Roman"/>
      <w:sz w:val="38"/>
      <w:szCs w:val="38"/>
      <w:lang w:val="en-US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4:51:00Z</dcterms:created>
  <dc:creator>EFIT</dc:creator>
  <dc:description/>
  <cp:keywords/>
  <dc:language>en-US</dc:language>
  <cp:lastModifiedBy>ASUS</cp:lastModifiedBy>
  <cp:lastPrinted>2015-08-24T00:29:00Z</cp:lastPrinted>
  <dcterms:modified xsi:type="dcterms:W3CDTF">2015-09-02T12:55:00Z</dcterms:modified>
  <cp:revision>21</cp:revision>
  <dc:subject/>
  <dc:title/>
</cp:coreProperties>
</file>