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070"/>
                              <w:gridCol w:w="11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ص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عتق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اقتص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نظ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ض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هدافه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ي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اف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اف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ار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ار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070"/>
                        <w:gridCol w:w="11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rtl w:val="true"/>
                              </w:rPr>
                              <w:t>الوطن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عتق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اقتصا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نظ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ض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هدافه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يد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اف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اف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ار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ار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أول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نظام الاقتصادي الإسلامي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3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دا الحميد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hyperlink r:id="rId2">
              <w:r>
                <w:rPr>
                  <w:rStyle w:val="InternetLink"/>
                </w:rPr>
                <w:t>nhalhumaid@KSU.EDU.SA</w:t>
              </w:r>
            </w:hyperlink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36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ثنين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كلية العلوم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ربعاء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كلية التمريض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الاقتصاد الإسلامي ومبادئه العامة،والأسس التي يقوم عليها وتطبيقاتها المعاصرة،مما يقوي من تطبيقه لها في علاقاته المال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ظام الاقتصادي في الإسلا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مر المرزوقي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 فما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أول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بار فصلي من بداية الكتاب إلى نهاية عنوان شروط البيع  ص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color w:val="1F497D"/>
              </w:rPr>
              <w:t>10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يكون في الإسبوع الحادي عشر من يوم الأحد الموافق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7/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إلى يوم الخميس الموافق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/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رش عم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علومات إثرائية للماد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720" w:right="0" w:hanging="0"/>
        <w:contextualSpacing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alhumaid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3:00Z</dcterms:created>
  <dc:creator>Talal Saud Al-3baaas</dc:creator>
  <dc:description/>
  <cp:keywords/>
  <dc:language>en-US</dc:language>
  <cp:lastModifiedBy>Nada Hasan Alhumaid</cp:lastModifiedBy>
  <dcterms:modified xsi:type="dcterms:W3CDTF">2016-09-27T09:03:00Z</dcterms:modified>
  <cp:revision>2</cp:revision>
  <dc:subject/>
  <dc:title/>
</cp:coreProperties>
</file>