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.....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...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قوق الإنسان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5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جود بنت خالد الجابر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nkaljaber@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https://fac.ksu.edu.sa/nkaljaber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......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لى موقع الاستاذة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ي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صيل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بادئ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قو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نسا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م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يحق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صحيح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لهذه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حقوق، انطلاق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فاهيم الإسلامية،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قارنته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المواثي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دول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,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نش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ثقاف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قو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نسا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جتم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قوق الإنسان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فصل الثاني </w:t>
      </w:r>
      <w:r>
        <w:rPr>
          <w:rFonts w:cs="Microsoft Uighur" w:ascii="Microsoft Uighur" w:hAnsi="Microsoft Uighur"/>
          <w:color w:val="215868"/>
          <w:sz w:val="36"/>
          <w:szCs w:val="36"/>
        </w:rPr>
        <w:t>37/1438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(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رفقة على موقع استاذة ا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تملك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العمل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الرعا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صحي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مفتوح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لى كتا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تفاقية القضاء على جميع أشكال التمييز ضد المرأة “سيداو”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دراسة نقدية شرعية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حمد الطراي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ن إصدارات مركز باحث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قضية حقوقي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26:00Z</dcterms:created>
  <dc:creator>Talal Saud Al-3baaas</dc:creator>
  <dc:description/>
  <cp:keywords/>
  <dc:language>en-US</dc:language>
  <cp:lastModifiedBy>Dell</cp:lastModifiedBy>
  <dcterms:modified xsi:type="dcterms:W3CDTF">2017-02-10T23:52:00Z</dcterms:modified>
  <cp:revision>7</cp:revision>
  <dc:subject/>
  <dc:title/>
</cp:coreProperties>
</file>