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 xml:space="preserve">..... 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  <w:t>.....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ايا معاص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8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نجود بنت خالد الجابر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nkaljaber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https://fac.ksu.edu.sa/nkaljaber/home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......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على موقع الاستاذة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قضاي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عاص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 قضايا معاصرة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فصل الثاني </w:t>
      </w:r>
      <w:r>
        <w:rPr>
          <w:rFonts w:cs="Microsoft Uighur" w:ascii="Microsoft Uighur" w:hAnsi="Microsoft Uighur"/>
          <w:color w:val="215868"/>
          <w:sz w:val="36"/>
          <w:szCs w:val="36"/>
        </w:rPr>
        <w:t>37/1438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 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رفقة على موقع استاذة ا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 السابع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عولمة الثقافية 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 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بار مفتوح على كتاب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ابغات، أحمد السي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ايا معاص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27:00Z</dcterms:created>
  <dc:creator>Talal Saud Al-3baaas</dc:creator>
  <dc:description/>
  <cp:keywords/>
  <dc:language>en-US</dc:language>
  <cp:lastModifiedBy>Dell</cp:lastModifiedBy>
  <dcterms:modified xsi:type="dcterms:W3CDTF">2017-02-11T00:34:00Z</dcterms:modified>
  <cp:revision>5</cp:revision>
  <dc:subject/>
  <dc:title/>
</cp:coreProperties>
</file>