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8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7"/>
        <w:gridCol w:w="3545"/>
      </w:tblGrid>
      <w:tr>
        <w:trPr>
          <w:trHeight w:val="1703" w:hRule="atLeast"/>
        </w:trPr>
        <w:tc>
          <w:tcPr>
            <w:tcW w:w="628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ملكة العربية السعودية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جامعة الملك سعود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كلية المجتمع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 xml:space="preserve">قسم العلوم الإدارية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تخصص </w:t>
            </w:r>
            <w:r>
              <w:rPr>
                <w:b/>
                <w:b/>
                <w:bCs/>
                <w:rtl w:val="true"/>
              </w:rPr>
              <w:t>الادارة المالية والمصر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313815" cy="11626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لخص وصف المقرر</w:t>
      </w:r>
    </w:p>
    <w:p>
      <w:pPr>
        <w:pStyle w:val="Normal"/>
        <w:numPr>
          <w:ilvl w:val="0"/>
          <w:numId w:val="2"/>
        </w:numPr>
        <w:ind w:left="785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يانات المقرر</w:t>
      </w:r>
      <w:r>
        <w:rPr>
          <w:b/>
          <w:bCs/>
          <w:sz w:val="28"/>
          <w:szCs w:val="28"/>
          <w:rtl w:val="true"/>
        </w:rPr>
        <w:t>:-</w:t>
      </w:r>
    </w:p>
    <w:tbl>
      <w:tblPr>
        <w:bidiVisual w:val="true"/>
        <w:tblW w:w="8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6663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بادئ الإدارة المالية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مز المقرر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30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ل 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شعبة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0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رس المقرر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احمد عارف المزاري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مكتب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لمبنى </w:t>
            </w: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  <w:rtl w:val="tru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</w:rPr>
              <w:t xml:space="preserve">الدور </w:t>
            </w: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rtl w:val="tru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</w:rPr>
              <w:t xml:space="preserve">رقم المكتب </w:t>
            </w:r>
            <w:r>
              <w:rPr>
                <w:sz w:val="36"/>
                <w:szCs w:val="36"/>
              </w:rPr>
              <w:t>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قع الالكتروني لمدرس المقرر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staff.ksu.edu.sa/aalmazari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ريد الالكتروني لمدرس المقرر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aalmazari@ksu.edu.sa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ل الدراسي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ول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م الجامعي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43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ـ</w:t>
            </w:r>
          </w:p>
        </w:tc>
      </w:tr>
    </w:tbl>
    <w:p>
      <w:pPr>
        <w:pStyle w:val="Normal"/>
        <w:ind w:left="78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85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دول الساعات الدراسية والمكتبية</w:t>
      </w:r>
      <w:r>
        <w:rPr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2"/>
        </w:numPr>
        <w:ind w:left="785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990"/>
        <w:gridCol w:w="1170"/>
        <w:gridCol w:w="1260"/>
        <w:gridCol w:w="1440"/>
        <w:gridCol w:w="180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قت المحاضرا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-1</w:t>
            </w:r>
            <w:r>
              <w:rPr>
                <w:b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2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أهداف التعليمية للمقرر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  <w:lang w:bidi="ar-EG"/>
        </w:rPr>
        <w:t xml:space="preserve">يهدف هذا المقرر إلى </w:t>
      </w:r>
      <w:r>
        <w:rPr>
          <w:b/>
          <w:b/>
          <w:bCs/>
          <w:rtl w:val="true"/>
        </w:rPr>
        <w:t xml:space="preserve">التعرف على المفاهيم الأساسية للمبادئ المالية المطبقة  في منشآت الأعمال ويتضمن ذلك التعرف علي مفهوم هيكل التمويل الأمثل للشركات  ، والتعرف إلي  البيانات المالية لهذه المنشآت وتحليلها التعرف علي طرق و أساليب التحليل المالي  المختلفة من نسب مالية و تحليل أفقي  ، وتأثير طريقة التمويل على ربحية المشروع ، ومعالجة مصادر التمويل طويل الأجل من أسهم عادية وممتازة وسندات وأرباح محتجزة ، وإدارة رأس المال العامل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قدية – ذمم – مخزو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قرار التمويل قصير الأجل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.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واضيع المطلوب بحثها وشمولها</w:t>
      </w:r>
      <w:r>
        <w:rPr>
          <w:sz w:val="28"/>
          <w:szCs w:val="28"/>
          <w:rtl w:val="true"/>
        </w:rPr>
        <w:t>:-</w:t>
      </w:r>
    </w:p>
    <w:tbl>
      <w:tblPr>
        <w:bidiVisual w:val="true"/>
        <w:tblW w:w="9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440"/>
        <w:gridCol w:w="1969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 الأسابي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دخل إلي علم المالية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مفهوم و الوظائف والأهداف للإدارة المالية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حقول ومجالات الما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جب منزلي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وظيفة التمويلي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جب منزلي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ظيفة الاستثمار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اجب منزلي 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ظيفة توزيع الأربا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شاط 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الات و مشكلات خاص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 يومي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داف  الإدارة المالية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تعظيم القيمة السوقية – تعظيم الربحية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تعظيم القيمة الحا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قوائم المالية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قائمة المركز المالي – قائمة الدخل – قائمة التدفق النقدي و قائمة مصادر و استخدامات الأموا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ختبار الفصلي الأول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رح بنود الميزانية العمومية و التطبيقات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رح بنود الميزانية العمومية و التطبيق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 يومي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رح بنود قائمة التدفق النقدي و التطبيق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اشر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716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رح بنود قائمة مصادر و استخدامات الأموا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ادي عشر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 يومي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فهوم و أساليب و طرق التحليل الما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ني عشر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ختبار الفصلي الثاني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رح التحليل ألعامودي و الأفق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لث عشر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رح النسب المالية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ابع عشر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ختبار يومي 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رح النسب المالية و التطبيق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امس عشر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اختبار النهائي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ادس عشر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*</w:t>
      </w:r>
      <w:r>
        <w:rPr>
          <w:b/>
          <w:b/>
          <w:bCs/>
          <w:rtl w:val="true"/>
          <w:lang w:bidi="ar-EG"/>
        </w:rPr>
        <w:t>ملاحظة هامة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اختبارات اليومية ستتم خلال أسابيع الدراسة؛ وعلى الطالب</w:t>
      </w:r>
      <w:r>
        <w:rPr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ستعداد لها باستمرار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وزيع الدرجات</w:t>
      </w:r>
      <w:r>
        <w:rPr>
          <w:b/>
          <w:bCs/>
          <w:sz w:val="28"/>
          <w:szCs w:val="28"/>
          <w:u w:val="single"/>
          <w:rtl w:val="true"/>
        </w:rPr>
        <w:t>:-</w:t>
      </w:r>
      <w:r>
        <w:rPr>
          <w:b/>
          <w:bCs/>
          <w:sz w:val="28"/>
          <w:szCs w:val="28"/>
          <w:rtl w:val="true"/>
        </w:rPr>
        <w:t xml:space="preserve">  </w:t>
      </w:r>
    </w:p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561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ختبار الأو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ختبار الثاني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عمال فصلية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ختبار النهائي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ات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كتاب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كتب </w:t>
      </w:r>
      <w:r>
        <w:rPr>
          <w:b/>
          <w:bCs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رئيسة المطلوبة</w:t>
      </w:r>
      <w:r>
        <w:rPr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  <w:rtl w:val="true"/>
        </w:rPr>
        <w:t>–</w:t>
      </w:r>
      <w:r>
        <w:rPr>
          <w:rFonts w:eastAsia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كتاب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كتب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رئيسة المطلوبة</w:t>
      </w:r>
      <w:r>
        <w:rPr>
          <w:b/>
          <w:bCs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محمد ايمن الميداني</w:t>
      </w:r>
      <w:r>
        <w:rPr>
          <w:b/>
          <w:bCs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دارة المالية في الشركات ، العبيكان للنشر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صدار الثالث، الطبعة الخامسة </w:t>
      </w:r>
      <w:r>
        <w:rPr>
          <w:b/>
          <w:bCs/>
          <w:sz w:val="28"/>
          <w:szCs w:val="28"/>
        </w:rPr>
        <w:t>200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المملكة العربية السعودية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ز</w:t>
      </w:r>
      <w:r>
        <w:rPr>
          <w:b/>
          <w:bCs/>
          <w:sz w:val="28"/>
          <w:szCs w:val="28"/>
          <w:u w:val="single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راجع الأساسية</w:t>
      </w:r>
      <w:r>
        <w:rPr>
          <w:b/>
          <w:bCs/>
          <w:sz w:val="28"/>
          <w:szCs w:val="28"/>
          <w:u w:val="single"/>
          <w:rtl w:val="true"/>
        </w:rPr>
        <w:t>:-</w:t>
      </w:r>
    </w:p>
    <w:tbl>
      <w:tblPr>
        <w:bidiVisual w:val="true"/>
        <w:tblW w:w="87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/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فايز سليم حداد، الادارة المالية، دار الحامد للنشر والتوزيع، عمان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الاردن ، </w:t>
            </w:r>
            <w:r>
              <w:rPr>
                <w:b/>
                <w:bCs/>
              </w:rPr>
              <w:t>2009</w:t>
            </w:r>
          </w:p>
        </w:tc>
      </w:tr>
      <w:tr>
        <w:trPr/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فلح عقل ،مقدمة في الإدارة المالية،الكتاب الأردني ،عمان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أردن ،</w:t>
            </w:r>
            <w:r>
              <w:rPr>
                <w:b/>
                <w:bCs/>
              </w:rPr>
              <w:t>2008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محمد يونس خان و هشام غرايبة ،الإدارة المالية ،مركز الكتاب الأردني ،عمان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أردن ،</w:t>
            </w:r>
            <w:r>
              <w:rPr>
                <w:b/>
                <w:bCs/>
              </w:rPr>
              <w:t>2007</w:t>
            </w:r>
            <w:r>
              <w:rPr>
                <w:b/>
                <w:bCs/>
                <w:rtl w:val="true"/>
              </w:rPr>
              <w:t xml:space="preserve"> .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 xml:space="preserve"> </w:t>
      </w:r>
    </w:p>
    <w:sectPr>
      <w:type w:val="nextPage"/>
      <w:pgSz w:w="11906" w:h="16838"/>
      <w:pgMar w:left="1800" w:right="1800" w:gutter="0" w:header="0" w:top="90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Times New Roman" w:cs="Simplified Arabic"/>
      <w:b/>
      <w:bCs/>
      <w:sz w:val="36"/>
      <w:szCs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502" w:leader="none"/>
        <w:tab w:val="left" w:pos="1643" w:leader="none"/>
      </w:tabs>
      <w:ind w:left="0" w:right="0" w:hanging="0"/>
      <w:jc w:val="left"/>
    </w:pPr>
    <w:rPr>
      <w:rFonts w:eastAsia="Times New Roman" w:cs="Simplified Arabic"/>
      <w:b/>
      <w:bCs/>
      <w:sz w:val="36"/>
      <w:szCs w:val="3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09:00Z</dcterms:created>
  <dc:creator>M..s</dc:creator>
  <dc:description/>
  <cp:keywords/>
  <dc:language>en-US</dc:language>
  <cp:lastModifiedBy>ahmed</cp:lastModifiedBy>
  <cp:lastPrinted>2011-09-17T01:44:00Z</cp:lastPrinted>
  <dcterms:modified xsi:type="dcterms:W3CDTF">2017-09-14T07:55:00Z</dcterms:modified>
  <cp:revision>3</cp:revision>
  <dc:subject/>
  <dc:title>إدارة المصارف</dc:title>
</cp:coreProperties>
</file>