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3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 الث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قه عبادات 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rasery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خميس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أ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حك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ب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cs="AL-Mohanad Bold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عتك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ذ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هيئة للفصل الدراس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يف بالمقرر والخطة الدراس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كا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عريف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ليل مشروعيت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 الاعتكا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ركان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وط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ح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ليلها 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ك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ضح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وط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دوبات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كروهات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ق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 الاطع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كا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ان كيفية تذكية الحيو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كم ذبائح أهل الكت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كم ذبائح المجوس ومن في حكمهم ، وما يكره في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 الص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ختبارالفص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قسامها أحك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أيما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فارت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ذ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يغ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فارة النذ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ليل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حكامه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قسام النذ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*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ذر اللجاج والغض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ذر الطاعة والتب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ذر المعصية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نذر المباح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نذر الواج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ذر المستح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كم من مات وعليه نذ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ن يبين فضل الاعتكاف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rtl w:val="true"/>
              </w:rPr>
              <w:t>المحاضرة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rtl w:val="true"/>
              </w:rPr>
              <w:t xml:space="preserve">الاختبار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rtl w:val="true"/>
              </w:rPr>
              <w:t>المناقش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 يشرح صفة الذكاة الشرع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rtl w:val="true"/>
              </w:rPr>
              <w:t xml:space="preserve">المحاضرة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color w:val="FF0000"/>
                <w:rtl w:val="true"/>
              </w:rPr>
              <w:t xml:space="preserve">-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احتبار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تقييم المباش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عيرت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قيق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اضح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Traditional Arabic" w:ascii="Arial" w:hAnsi="Arial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rtl w:val="true"/>
              </w:rPr>
              <w:t xml:space="preserve">الحث على المشاركة أثناء المحاضرة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لاحظة المباشر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قيق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اضح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محاضرة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لاحظة المباشر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اركة تفاع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نقا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 المحاضرا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ظرة عل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 المحاض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مجموعة 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جب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شرح عمدة الفقه للجبرين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شية الروض المرب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شرح زاد المستقن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بد الرحمن بن محمد بن قاسم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,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429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</w:rPr>
              <w:t xml:space="preserve"> </w:t>
            </w:r>
            <w:bookmarkStart w:id="0" w:name="_GoBack"/>
            <w:bookmarkEnd w:id="0"/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روض المربع شرح زاد المستقنع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صور بن يونس البهوتي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ق عليه عبدالله الطيار واخرون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426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ار الوطن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لملخص الفقهي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صالح الفوزان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.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ط</w:t>
            </w: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,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423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,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دار الافتاء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FF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الإمداد شرح الزاد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: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صالح الفوزان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ط</w:t>
            </w: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,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</w:rPr>
              <w:t>1433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ه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>,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 xml:space="preserve">دار الافتاء </w:t>
            </w:r>
            <w:r>
              <w:rPr>
                <w:rFonts w:cs="Simplified Arabic" w:ascii="Simplified Arabic" w:hAnsi="Simplified Arabic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rtl w:val="true"/>
              </w:rPr>
              <w:t>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مباحث في فقه العبادات ومسائلها المعاصرة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حسن أبو غدة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432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إدارة النشر العلمي والمطابع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جامعة الملك سعود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36:00Z</dcterms:created>
  <dc:creator>User</dc:creator>
  <dc:description/>
  <cp:keywords/>
  <dc:language>en-US</dc:language>
  <cp:lastModifiedBy>ACER</cp:lastModifiedBy>
  <dcterms:modified xsi:type="dcterms:W3CDTF">2016-10-05T20:41:00Z</dcterms:modified>
  <cp:revision>17</cp:revision>
  <dc:subject/>
  <dc:title/>
</cp:coreProperties>
</file>