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4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42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زء قد سم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 w:cs="Traditional Arabic"/>
                <w:sz w:val="28"/>
                <w:szCs w:val="28"/>
              </w:rPr>
            </w:pPr>
            <w:r>
              <w:rPr>
                <w:rFonts w:cs="Traditional Arabic" w:ascii="Calibri" w:hAnsi="Calibri"/>
                <w:sz w:val="28"/>
                <w:szCs w:val="28"/>
              </w:rPr>
              <w:t>g.aldousary@gmail.com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حد من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و الأربعاء م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rFonts w:cs="Traditional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Sakkal Majalla" w:hAnsi="Sakkal Majalla" w:cs="Sakkal Majalla"/>
                <w:color w:val="FF0000"/>
                <w:sz w:val="28"/>
                <w:sz w:val="28"/>
                <w:szCs w:val="28"/>
                <w:rtl w:val="true"/>
              </w:rPr>
              <w:t>التعرف على التفسير التحليلي من خلال تناول سور جزء قد سمع وما يتعلق بها من أخبار وأحكام وأسباب النزول بالتفسير وتطبيق أصوله</w:t>
            </w:r>
            <w:r>
              <w:rPr>
                <w:rFonts w:cs="Sakkal Majalla" w:ascii="Sakkal Majalla" w:hAnsi="Sakkal Majalla"/>
                <w:color w:val="FF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72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قدمة في التعريف بالمادة وموضوعاتها ومراجعها وأهم الأهداف المشتملة علي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72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فسير سورة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ادل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ابع سورة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ادل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فسير سورة الق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ش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ابع سورة الق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ش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فسير سورة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متحن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ابع تفسير س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متحن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72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فسير سورة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ص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فسير سورة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مع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فسير سورة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نافقو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فسير س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غاب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72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فسير سورة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لا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ابع تفسير س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لا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فسير سورة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حري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متحان الفصلي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20"/>
        <w:gridCol w:w="2520"/>
      </w:tblGrid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طرق التقييم 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عرف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يتعرف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معاني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مفردات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سور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جزء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قد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سم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</w:t>
            </w:r>
            <w:r>
              <w:rPr>
                <w:rFonts w:ascii="Arial" w:hAnsi="Arial" w:cs="Arial"/>
                <w:color w:val="FF0000"/>
                <w:rtl w:val="true"/>
              </w:rPr>
              <w:t>محاضر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ات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تعلم التعاون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ختبار تحصي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ملاحظة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حوادث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والأخبار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تناولتها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سور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جزء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قد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سم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FF0000"/>
                <w:sz w:val="22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محاضرات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تفعيل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طريقة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تعاون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FF0000"/>
                <w:sz w:val="22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FF0000"/>
                <w:sz w:val="22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والحوار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أنشطة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هارات الإدراكية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يصنف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سور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جزء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قد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سمع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بحسب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موضوعاتها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خصائصه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صحائف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تفكير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والتذك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خرائط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مفاهيم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يشرح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مفردات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غريبة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سور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جزء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قد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سم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</w:t>
            </w:r>
            <w:r>
              <w:rPr>
                <w:rFonts w:ascii="Arial" w:hAnsi="Arial" w:cs="Arial"/>
                <w:color w:val="FF0000"/>
                <w:rtl w:val="true"/>
              </w:rPr>
              <w:t>محاضر</w:t>
            </w:r>
            <w:r>
              <w:rPr>
                <w:rFonts w:ascii="Arial" w:hAnsi="Arial" w:cs="Arial"/>
                <w:color w:val="FF0000"/>
                <w:rtl w:val="true"/>
              </w:rPr>
              <w:t>ات</w:t>
            </w:r>
            <w:r>
              <w:rPr>
                <w:rFonts w:ascii="Arial" w:hAnsi="Arial" w:cs="Arial"/>
                <w:color w:val="FF0000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بحوث </w:t>
            </w:r>
            <w:r>
              <w:rPr>
                <w:rFonts w:ascii="Arial" w:hAnsi="Arial" w:cs="Arial"/>
                <w:color w:val="FF0000"/>
                <w:rtl w:val="true"/>
              </w:rPr>
              <w:t>المختصر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اختبار تحصيلي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تصحيح البحوث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هارة التعامل مع الآخرين وتحمل المسؤول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قدر الطالبة جهود أئمة التفسير في خدمة كتاب الله تعال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ديم عروض تقدمية في جود العلماء في التفسي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ييم العروض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هارة التواصل وتقنية المعلومات والمهارات العدد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بحث الطالبة عن بعض سور جزء قد سمع في كتب التفسير الالكترونية عبر المكتبات الرقمية المناقش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قشة والحوا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ف الطالبة</w:t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800"/>
        <w:gridCol w:w="2250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bidi w:val="1"/>
              <w:ind w:left="0" w:right="0" w:hanging="0"/>
              <w:jc w:val="both"/>
              <w:rPr>
                <w:rFonts w:ascii="Calibri" w:hAnsi="Calibri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نشطة فردي </w:t>
            </w:r>
            <w:r>
              <w:rPr>
                <w:rFonts w:ascii="Calibri" w:hAnsi="Calibri" w:cs="Traditional Arabic"/>
                <w:sz w:val="28"/>
                <w:sz w:val="28"/>
                <w:szCs w:val="28"/>
                <w:rtl w:val="true"/>
              </w:rPr>
              <w:t>وجماع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ستم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فص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الاتفا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0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خي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 w:ascii="Traditional Arabic" w:hAnsi="Traditional Arabic"/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i/>
                <w:i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i/>
                <w:i/>
                <w:iCs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i/>
                <w:i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تنوير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العقول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والأذهان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تفسير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مفصل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،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Traditional Arabic"/>
                <w:i/>
                <w:iCs/>
                <w:sz w:val="26"/>
                <w:szCs w:val="26"/>
                <w:rtl w:val="true"/>
              </w:rPr>
              <w:t xml:space="preserve">.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سليمان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اللاحم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جامع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البيان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تأويل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آي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القرآن،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الطبري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مراجع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الجامع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لأحكام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لأبي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القرطبي</w:t>
            </w:r>
            <w:r>
              <w:rPr>
                <w:rFonts w:cs="Traditional Arabic"/>
                <w:i/>
                <w:iCs/>
                <w:sz w:val="26"/>
                <w:szCs w:val="26"/>
                <w:rtl w:val="true"/>
              </w:rPr>
              <w:t xml:space="preserve">.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زاد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المسير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التفسير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لأبي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الفرج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الجوزي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،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لأبي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بكر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ابن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6"/>
                <w:sz w:val="26"/>
                <w:szCs w:val="26"/>
                <w:rtl w:val="true"/>
              </w:rPr>
              <w:t>العربي</w:t>
            </w:r>
            <w:r>
              <w:rPr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i/>
          <w:iCs/>
          <w:rtl w:val="true"/>
        </w:rPr>
        <w:t xml:space="preserve">** </w:t>
      </w:r>
      <w:r>
        <w:rPr>
          <w:rFonts w:ascii="Traditional Arabic" w:hAnsi="Traditional Arabic" w:cs="Traditional Arabic"/>
          <w:i/>
          <w:i/>
          <w:iCs/>
          <w:rtl w:val="true"/>
        </w:rPr>
        <w:t>إذا كنت من ذوي طلاب ذوي الاحتياجات الخاصة</w:t>
      </w:r>
      <w:r>
        <w:rPr>
          <w:rFonts w:ascii="Traditional Arabic" w:hAnsi="Traditional Arabic" w:cs="Traditional Arabic"/>
          <w:rtl w:val="true"/>
        </w:rPr>
        <w:t xml:space="preserve"> وبحاجة إلى خدمات مساندة برجاء ابلاغ عضو  هيئة التدريس بذلك للتنيسق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Sakkal Majall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51:00Z</dcterms:created>
  <dc:creator>User</dc:creator>
  <dc:description/>
  <cp:keywords/>
  <dc:language>en-US</dc:language>
  <cp:lastModifiedBy>Ghzayel Aldousary</cp:lastModifiedBy>
  <cp:lastPrinted>2017-02-08T13:31:00Z</cp:lastPrinted>
  <dcterms:modified xsi:type="dcterms:W3CDTF">2017-02-08T10:31:00Z</dcterms:modified>
  <cp:revision>27</cp:revision>
  <dc:subject/>
  <dc:title/>
</cp:coreProperties>
</file>