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4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زء تبار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Traditional Arabic"/>
                <w:sz w:val="28"/>
                <w:szCs w:val="28"/>
              </w:rPr>
            </w:pPr>
            <w:r>
              <w:rPr>
                <w:rFonts w:cs="Traditional Arabic" w:ascii="Calibri" w:hAnsi="Calibri"/>
                <w:sz w:val="28"/>
                <w:szCs w:val="28"/>
              </w:rPr>
              <w:t>g.aldousary@gmail.com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حد من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و الأربعاء م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ن تفسر الطالبة سور جزء تبارك تفسيرا تحليلي صحيحا مبني على الكتاب والسنة وأقوال الصحابة والتابعين ولغة العرب، مع اكتساب مهارة التعامل مع كتب التفسير المختلفة ومناهج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دمة في التعريف بالمادة وموضوعاتها ومراجعها وأهم الأهداف المشتملة عل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سير سورة تبار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ابع سورة تبار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سير سورة الق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ابع سورة الق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سير سورة الحاق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سير سورة المعار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سير سورة نو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سورة الج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سورة المزمل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سير سورة المدث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سورة القيام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سورة الإنسا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سير سورة المرسل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متحان الفصل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عرف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فسر الطالبة سور جزء تبارك تفسيرا صحيح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ضرات، تعليم تعاو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 تحصيلي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ذكر الطالبة أقوال العلماء في معنى تبار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حائف تفك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اقشة وتقييم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هارات الإدراكية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لخص الطالبة أهم ما جاء في سورة القل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حائف التفكير  والتذك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رائط مفاهيمي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قارن الطالبة بين مقاصد سورة المزمل والمدث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ضرة عرو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راق عمل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هارة التعامل مع الآخرين وتحمل المسؤول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قدر الطالبة جهود أئمة التفسير في خدمة كتاب الله تعال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ديم عروض تقدمية في جود العلماء في التفس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ييم العروض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هارة التواصل وتقنية المعلومات والمهارات العدد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بحث الطالبة عن بعض سور جزء تبارك في كتب التفسير الالكترونية عبر المكتبات الرقمية المناقش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 والحوا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ف الطالبة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1"/>
              <w:ind w:left="0" w:right="0" w:hanging="0"/>
              <w:jc w:val="both"/>
              <w:rPr>
                <w:rFonts w:ascii="Calibri" w:hAnsi="Calibri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نشطة فردي </w:t>
            </w:r>
            <w:r>
              <w:rPr>
                <w:rFonts w:ascii="Calibri" w:hAnsi="Calibri" w:cs="Traditional Arabic"/>
                <w:sz w:val="28"/>
                <w:sz w:val="28"/>
                <w:szCs w:val="28"/>
                <w:rtl w:val="true"/>
              </w:rPr>
              <w:t>وجماع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ستم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فص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اتفا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0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خي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جزء تبارك للشيخ عبد الرحمن البراك و تفسير جزء تبارك لابن كثير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رجع مسان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رر الوجيز لابن عطية، وتفسير افتح القدير للشوكا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Ghzayel Aldousary</cp:lastModifiedBy>
  <dcterms:modified xsi:type="dcterms:W3CDTF">2017-02-08T09:05:00Z</dcterms:modified>
  <cp:revision>22</cp:revision>
  <dc:subject/>
  <dc:title/>
</cp:coreProperties>
</file>