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ر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دخل إلى التربية الف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halwetaid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رفقة بالجدول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844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هدف هذا المقرر إلى تعريف ال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مفهوم التربية الفنية ومجالاتها وميادين المعرفة المرتبطة بها ودورها في تنمية المجتمع ، كما يهدف إلى إجراء بعض التطبيقات العملية لبيان خصائص كل مجال من مجالات التربية الف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وحدة الأ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نى الفن والفن والجمال ومفهوم التربية الفنية المعاصرة وأهداف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حدة الثا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اريخ وتطور التربية الفنية والمدارس الفنية وفنون الأطفا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حدة الثالث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ات مبدئية عمل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2551"/>
        <w:gridCol w:w="3864"/>
      </w:tblGrid>
      <w:tr>
        <w:trPr>
          <w:trHeight w:val="7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ر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عنى الفن والجمال والفرق بينهم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ح الأسئل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ظري</w:t>
            </w:r>
          </w:p>
        </w:tc>
      </w:tr>
      <w:tr>
        <w:trPr>
          <w:trHeight w:val="7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رف مفهوم التربية والتربية الفنية المعاصرة وأهدافه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ح الأسئل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ظري</w:t>
            </w:r>
          </w:p>
        </w:tc>
      </w:tr>
      <w:tr>
        <w:trPr>
          <w:trHeight w:val="7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رف مراحل تطور التربية الف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ح الأسئل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ظري</w:t>
            </w:r>
          </w:p>
        </w:tc>
      </w:tr>
      <w:tr>
        <w:trPr>
          <w:trHeight w:val="7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تعرف على المدارس الفنية وسماته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رح الأسئل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 النظر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الأبحاث</w:t>
            </w:r>
          </w:p>
        </w:tc>
      </w:tr>
      <w:tr>
        <w:trPr>
          <w:trHeight w:val="7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رف الفنون المبدئية لمجالات التربية الفن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بحث عن إحدى المدارس الف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ف الإنجا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فص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شروع حفر وطبا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-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دريبات على دراسات لو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-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جربة اختيارية لإحدى مجالات التربية الف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4-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 النهائ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1169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صطفى حنفي محم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جالات التربية الفنية، الرياض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ر المفردات للنشر والتوزيع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99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لد أبو شعي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دخل إلى التربية الفنية، دار جديد للنشر والتوزيع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832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سماعيل شوق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خل إلى التربية الف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per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مد فض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ربية الفنية مداخلها وتاريخها وفلسفتها، النشر العلمي والمطابع بجامعة الملك سعود،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0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ضور بدون الأدوات لا يحتس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أخير عن المحاضرة نص ساعة يعتبر غياب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تأخير ربع ساعة لمرتين يحتسب غي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تم التقييم أثناء المحاضر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منع استخدام الجوال ويكون على وضع الصامت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سلم ملف الإنجاز ف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CD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ي الاختبار النهائ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غياب لأربع محاضرات يعتبر حرم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10:00Z</dcterms:created>
  <dc:creator>User</dc:creator>
  <dc:description/>
  <cp:keywords/>
  <dc:language>en-US</dc:language>
  <cp:lastModifiedBy>hend alwetaid</cp:lastModifiedBy>
  <dcterms:modified xsi:type="dcterms:W3CDTF">2015-03-26T00:33:00Z</dcterms:modified>
  <cp:revision>4</cp:revision>
  <dc:subject/>
  <dc:title/>
</cp:coreProperties>
</file>