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جــــامعة الــــملك ســــعود                                  </w:t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919480" cy="589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19440" cy="58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6.45pt;width:72.35pt;height:4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sz w:val="24"/>
          <w:sz w:val="24"/>
          <w:szCs w:val="24"/>
          <w:rtl w:val="true"/>
        </w:rPr>
        <w:t xml:space="preserve">             الخطة الدراسية لمقرر</w:t>
      </w:r>
      <w:r>
        <w:rPr>
          <w:rFonts w:ascii="Arial" w:hAnsi="Arial"/>
          <w:sz w:val="24"/>
          <w:szCs w:val="24"/>
          <w:rtl w:val="true"/>
        </w:rPr>
        <w:t>/</w:t>
      </w:r>
      <w:r>
        <w:rPr>
          <w:rFonts w:ascii="Arial" w:hAnsi="Arial"/>
          <w:sz w:val="24"/>
          <w:szCs w:val="24"/>
        </w:rPr>
        <w:t>1103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حسب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كـلية الدراسات التطبيقية وخدمة المجتمع</w:t>
      </w:r>
      <w:r>
        <w:rPr>
          <w:rFonts w:ascii="Arial" w:hAnsi="Arial"/>
          <w:sz w:val="24"/>
          <w:szCs w:val="24"/>
          <w:rtl w:val="true"/>
        </w:rPr>
        <w:tab/>
        <w:tab/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>مبــــــادئ المحـــاسبة</w:t>
      </w:r>
      <w:r>
        <w:rPr>
          <w:rFonts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 xml:space="preserve">شعبة  </w:t>
      </w:r>
      <w:r>
        <w:rPr>
          <w:rFonts w:ascii="Arial" w:hAnsi="Arial"/>
          <w:sz w:val="24"/>
          <w:szCs w:val="24"/>
        </w:rPr>
        <w:t>1236</w:t>
      </w:r>
      <w:r>
        <w:rPr>
          <w:rFonts w:ascii="Arial" w:hAnsi="Arial"/>
          <w:sz w:val="24"/>
          <w:szCs w:val="24"/>
          <w:rtl w:val="true"/>
        </w:rPr>
        <w:tab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1191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/>
          <w:sz w:val="24"/>
          <w:sz w:val="24"/>
          <w:szCs w:val="24"/>
          <w:rtl w:val="true"/>
        </w:rPr>
        <w:t xml:space="preserve">بــرنـامج العلوم الإدارية والإنسـانية                                       </w:t>
      </w:r>
      <w:r>
        <w:rPr>
          <w:rFonts w:ascii="Arial" w:hAnsi="Arial"/>
          <w:sz w:val="24"/>
          <w:szCs w:val="24"/>
          <w:rtl w:val="true"/>
        </w:rPr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فصل الدراسي الأول </w:t>
      </w:r>
      <w:r>
        <w:rPr>
          <w:rFonts w:ascii="Arial" w:hAnsi="Arial"/>
          <w:sz w:val="24"/>
          <w:szCs w:val="24"/>
        </w:rPr>
        <w:t>1438</w:t>
      </w:r>
      <w:r>
        <w:rPr>
          <w:rFonts w:ascii="Arial" w:hAnsi="Arial"/>
          <w:sz w:val="24"/>
          <w:szCs w:val="24"/>
          <w:rtl w:val="true"/>
        </w:rPr>
        <w:t xml:space="preserve"> / </w:t>
      </w:r>
      <w:r>
        <w:rPr>
          <w:rFonts w:ascii="Arial" w:hAnsi="Arial"/>
          <w:sz w:val="24"/>
          <w:szCs w:val="24"/>
        </w:rPr>
        <w:t>1439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هـ</w:t>
      </w:r>
    </w:p>
    <w:tbl>
      <w:tblPr>
        <w:bidiVisual w:val="true"/>
        <w:tblW w:w="109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50"/>
      </w:tblGrid>
      <w:tr>
        <w:trPr>
          <w:trHeight w:val="100" w:hRule="atLeast"/>
        </w:trPr>
        <w:tc>
          <w:tcPr>
            <w:tcW w:w="10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ــــاذة المـــقر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نـــوال حبيب الله بن صالح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يد الالكترونـ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binsaleh@ksu.edu.sa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قع استاذة المقرر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hyperlink r:id="rId4">
              <w:r>
                <w:rPr>
                  <w:rStyle w:val="InternetLink"/>
                  <w:rFonts w:cs="Arial"/>
                  <w:sz w:val="28"/>
                  <w:szCs w:val="28"/>
                </w:rPr>
                <w:t>http://fac.ksu.edu.sa/nbinsaleh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9540</wp:posOffset>
                      </wp:positionV>
                      <wp:extent cx="481965" cy="39179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82040" cy="39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15pt;margin-top:10.2pt;width:37.9pt;height:30.8pt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 xml:space="preserve">مــكـــــتـ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مبنى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دور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ساعات المكتبية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أثنين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– </w:t>
            </w:r>
            <w:r>
              <w:rPr>
                <w:sz w:val="24"/>
                <w:szCs w:val="24"/>
              </w:rPr>
              <w:t>11:00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موعد المحاضر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أحد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Cs w:val="24"/>
              </w:rPr>
              <w:t>10:50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ص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0960</wp:posOffset>
                      </wp:positionV>
                      <wp:extent cx="6858000" cy="0"/>
                      <wp:effectExtent l="12700" t="12700" r="12700" b="1270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4.8pt" to="537.6pt,4.8pt" ID="Straight Connector 2" stroked="t" o:allowincell="t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ـمرجع الأسـاسـ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147955</wp:posOffset>
                </wp:positionV>
                <wp:extent cx="892810" cy="1342390"/>
                <wp:effectExtent l="0" t="0" r="11430" b="1143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353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106.6pt;mso-wrap-distance-left:9pt;mso-wrap-distance-right:9pt;mso-wrap-distance-top:0pt;mso-wrap-distance-bottom:0pt;margin-top:11.65pt;mso-position-vertical-relative:text;margin-left:-8.9pt;mso-position-horizontal-relative:text">
                <v:shadow on="t" color="#FFFFFF" offset="0.9pt,0.9p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86.45pt;width:55.95pt;height:86.35pt;mso-wrap-style:none;v-text-anchor:middle;mso-position-vertical:top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11200" cy="109728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1136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6.45pt;width:55.95pt;height:86.3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محاسبة مبـادئـها وأسسها ـــ الجـزء الأول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ـراجع الإضـافيـة 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لمحاسبة مبـادئـها و أسسها ــــ الجـزء الثاني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المحاسبة المـتوسطة ــ الـجزء الأول ــــ </w:t>
      </w:r>
      <w:r>
        <w:rPr>
          <w:rFonts w:ascii="Arial" w:hAnsi="Arial" w:eastAsia="Times New Roman"/>
          <w:color w:val="000000"/>
          <w:sz w:val="28"/>
          <w:sz w:val="28"/>
          <w:szCs w:val="28"/>
        </w:rPr>
        <w:t>١٤٢١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هــ تأليف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محمد سامي راضي 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808080"/>
          <w:sz w:val="24"/>
          <w:szCs w:val="24"/>
        </w:rPr>
      </w:pPr>
      <w:r>
        <w:rPr>
          <w:rFonts w:eastAsia="Times New Roman" w:ascii="Arial" w:hAnsi="Arial"/>
          <w:color w:val="808080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داف المـ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هدف هذا المقرر إلى تعريف الطالبة بمبادئ المحاسبة ومفاهيمها، التسجيل وإعدادالقوائم المالية وتحليلها ، كما يهدف إلى التدرب على محاسبة الرواتب والأجور والتعرف العام على أنواع الشركا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/>
          <w:sz w:val="24"/>
          <w:szCs w:val="24"/>
        </w:rPr>
      </w:pPr>
      <w:r>
        <w:rPr>
          <w:rFonts w:eastAsia="Times New Roman" w:ascii="Arial" w:hAnsi="Arial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صف المقر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78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92"/>
        <w:gridCol w:w="1726"/>
        <w:gridCol w:w="6563"/>
      </w:tblGrid>
      <w:tr>
        <w:trPr>
          <w:trHeight w:val="41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ــــــــــو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ــــــــــــــــاريخ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ـــــــــــــــــــــــــــف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8"/>
                <w:szCs w:val="24"/>
              </w:rPr>
            </w:pPr>
            <w:r>
              <w:rPr>
                <w:rFonts w:ascii="Arial" w:hAnsi="Arial"/>
                <w:sz w:val="20"/>
                <w:szCs w:val="20"/>
              </w:rPr>
              <w:t>26/12/1438</w:t>
            </w:r>
            <w:r>
              <w:rPr>
                <w:rFonts w:ascii="Arial" w:hAnsi="Arial"/>
                <w:sz w:val="28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هـــــــــيئــــــــة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0"/>
                <w:szCs w:val="20"/>
              </w:rPr>
              <w:t>4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/ </w:t>
            </w:r>
            <w:r>
              <w:rPr>
                <w:rFonts w:ascii="Arial" w:hAnsi="Arial"/>
                <w:sz w:val="20"/>
                <w:szCs w:val="20"/>
              </w:rPr>
              <w:t>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يــــــوم الوطنــــــ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1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Cs w:val="20"/>
              </w:rPr>
              <w:t>1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/ </w:t>
            </w:r>
            <w:r>
              <w:rPr>
                <w:rFonts w:ascii="Arial" w:hAnsi="Arial"/>
                <w:sz w:val="20"/>
                <w:szCs w:val="20"/>
              </w:rPr>
              <w:t>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قـــدمـــــة في الفكر المحاسب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8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/ </w:t>
            </w:r>
            <w:r>
              <w:rPr>
                <w:rFonts w:ascii="Arial" w:hAnsi="Arial"/>
                <w:sz w:val="20"/>
                <w:szCs w:val="20"/>
              </w:rPr>
              <w:t>1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Cs w:val="20"/>
              </w:rPr>
              <w:t>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نظام المحاسب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5/1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نظام المحاسب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2/2/1439</w:t>
            </w:r>
            <w:r>
              <w:rPr>
                <w:rFonts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مخزون السلع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/2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ــلي الأول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  <w:t>16/2/1439</w:t>
            </w:r>
            <w:r>
              <w:rPr>
                <w:rFonts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أصول الثابت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و الالتزمات</w:t>
            </w:r>
          </w:p>
        </w:tc>
      </w:tr>
      <w:tr>
        <w:trPr>
          <w:trHeight w:val="35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3/2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ـــاسبــة عن الشـــــركـات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/3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ـــــــــرواتب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8/3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حلــــيل المـــــالــــ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5/3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هـ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اختبـــــار الفصلــــي الثانـــي            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2/3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قـــائمة الأرباح المحتجزة 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قائمة التـدفقـات النـقدية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9/3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مــــراجعــــة عـــامة </w:t>
            </w:r>
            <w:r>
              <w:rPr>
                <w:rFonts w:ascii="Arial" w:hAnsi="Arial"/>
                <w:sz w:val="24"/>
                <w:szCs w:val="24"/>
                <w:rtl w:val="true"/>
              </w:rPr>
              <w:t>+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اختبار البديل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6/4/1439</w:t>
            </w:r>
            <w:r>
              <w:rPr>
                <w:rFonts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هـ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7F7F7F"/>
          <w:sz w:val="24"/>
          <w:szCs w:val="24"/>
          <w:u w:val="single"/>
        </w:rPr>
      </w:pPr>
      <w:r>
        <w:rPr>
          <w:color w:val="7F7F7F"/>
          <w:sz w:val="24"/>
          <w:szCs w:val="24"/>
          <w:u w:val="single"/>
          <w:rtl w:val="true"/>
        </w:rPr>
        <w:t>*</w:t>
      </w:r>
      <w:r>
        <w:rPr>
          <w:color w:val="7F7F7F"/>
          <w:sz w:val="24"/>
          <w:sz w:val="24"/>
          <w:szCs w:val="24"/>
          <w:u w:val="single"/>
          <w:rtl w:val="true"/>
        </w:rPr>
        <w:t xml:space="preserve">وصف المقرر قابل للتغير </w:t>
      </w:r>
    </w:p>
    <w:p>
      <w:pPr>
        <w:pStyle w:val="Normal"/>
        <w:spacing w:before="0" w:after="0"/>
        <w:ind w:left="-56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يــــيم الأداء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6379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76"/>
        <w:gridCol w:w="3402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ـــ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ــــــــــــــــــــــ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أ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ثان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اختبارات القصيرة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 ومشاركـ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لات عملية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مشرو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النهـــائ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ــ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اختبارات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ختبارات الفصلية تشكل جزء كبير و مهم للنجاح في المادة حيث تقيس قدرة الطالبة لفهم واستعاب الجزء النظري والعملي والتطبيق لحل المشاكل المحاسبية العم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ارجوا الالتزام بالملاحظات الأتية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ضرورة الالتزام بمواعيد الاختبارات الفصلية ولن يسمح بإعادتها إلا بعذر مقبول لدى أستاذة المادة كما إن الإعادة ستكون في آخر الفصل الدراسي </w:t>
      </w:r>
      <w:r>
        <w:rPr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u w:val="single"/>
          <w:rtl w:val="true"/>
        </w:rPr>
        <w:t>بكامل مفردات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حضار الآلة الحاسبة ، قلم ازرق ، قلم أزرق آخر احتياطي ، لن يسمح بتبادل الألة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لتزام بوقت الاختبار الفصلي حيث لايسمح بدخول الطالبة بعد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قيقة من بدأ الاختبار ، وسينتهي الاختبار بانتهاء الفترة المحدد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اعت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دون أي زيادة  وقت للطالبة المتأخرة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سمح بإعادة الاختبارات القصيرة مطلق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حاضر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رورة الالتزام بالموعد المحدد للمحاضرة ولن يحسب حضور للطالبة بعد الوقت المحدد للمحاضرة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ضار الالة الحاسبة، قلم ، دفتر ملاحظات الجامعي أو المحاضرات مطبوعة من موقع استاذة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لاغ استاذة المقررفي حالة الغياب عن المحاضرة أو في حالة التأخير عن وقت المحاضر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ديث بيانات الاتصال في موقع الجامعة حيث سيتم الابلاغ في حالة الاعتذار عن المحاضرة عن طريق رسائل نصية من موقع تواص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color w:val="FF0000"/>
          <w:sz w:val="28"/>
          <w:szCs w:val="28"/>
          <w:u w:val="single"/>
        </w:rPr>
      </w:pPr>
      <w:r>
        <w:rPr>
          <w:color w:val="FF0000"/>
          <w:sz w:val="24"/>
          <w:sz w:val="24"/>
          <w:szCs w:val="24"/>
          <w:u w:val="single"/>
          <w:rtl w:val="true"/>
        </w:rPr>
        <w:t xml:space="preserve">الغياب بنسبة </w:t>
      </w:r>
      <w:r>
        <w:rPr>
          <w:color w:val="FF0000"/>
          <w:sz w:val="24"/>
          <w:szCs w:val="24"/>
          <w:u w:val="single"/>
        </w:rPr>
        <w:t>25</w:t>
      </w:r>
      <w:r>
        <w:rPr>
          <w:color w:val="FF0000"/>
          <w:sz w:val="24"/>
          <w:szCs w:val="24"/>
          <w:u w:val="single"/>
          <w:rtl w:val="true"/>
        </w:rPr>
        <w:t xml:space="preserve">% </w:t>
      </w:r>
      <w:r>
        <w:rPr>
          <w:color w:val="FF0000"/>
          <w:sz w:val="24"/>
          <w:sz w:val="24"/>
          <w:szCs w:val="24"/>
          <w:u w:val="single"/>
          <w:rtl w:val="true"/>
        </w:rPr>
        <w:t>من المحاضرات يؤدي إلى الحرمان من دخول الاختبار النهائي</w:t>
      </w:r>
      <w:r>
        <w:rPr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نع منعاً  باتاً لظهور أي جوال أو أجهزه الالكترونية خلال المحاضرة وفي حالة الرغبة لكتابة الملاحظات الالكترونيا يتم أخذ موافقة استاذة المقرر والاتفاق على ذلك معه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لتزام بالأدب والسلوك الحسن خلال المحاضرة لعدم التعرض للطرد من المحاضرة والغاء حضور تلك المحاض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لومات عن الم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قرر يتطلب الحضور للمحاضرات وهذا الجزء الأساسي لفهم المقرر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لومات رياضية متوسطة المستوى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حضير </w:t>
      </w:r>
      <w:r>
        <w:rPr>
          <w:color w:val="FF0000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محاضرة يساعد كثيرا للمشاركة وطرح الاسئلة وزيادة القدرة الاستيعابية للمقرر، ويتم ذلك سواء من الكتاب الاساسي ، محاضرات استاذة المقرر من موقعها، أوالانتر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راجعة المحاضرات الاسبوعية باستمرار خلال الترم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رجة النجاح  من المادة هي 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 حسب أنظمة الجامع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دليل المعدلات والتقديرات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763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45"/>
        <w:gridCol w:w="2545"/>
        <w:gridCol w:w="2545"/>
      </w:tblGrid>
      <w:tr>
        <w:trPr>
          <w:trHeight w:val="32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ي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 التقدير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مرتفع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سب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تم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غير مكتم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حروم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 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سحب بعذ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جح دون 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اسب دون درجة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د</w:t>
            </w:r>
          </w:p>
        </w:tc>
      </w:tr>
    </w:tbl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bookmarkStart w:id="0" w:name="_GoBack"/>
      <w:bookmarkEnd w:id="0"/>
    </w:p>
    <w:sectPr>
      <w:type w:val="nextPage"/>
      <w:pgSz w:w="11906" w:h="16838"/>
      <w:pgMar w:left="1800" w:right="1800" w:gutter="0" w:header="0" w:top="637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6a4f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ed31fa"/>
    <w:rPr>
      <w:rFonts w:cs="Times New Roman"/>
      <w:color w:val="0000FF"/>
      <w:u w:val="single"/>
    </w:rPr>
  </w:style>
  <w:style w:type="character" w:styleId="Annotationreference">
    <w:name w:val="annotation reference"/>
    <w:uiPriority w:val="99"/>
    <w:semiHidden/>
    <w:qFormat/>
    <w:rsid w:val="003f7772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3f7772"/>
    <w:rPr>
      <w:rFonts w:cs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3f7772"/>
    <w:rPr>
      <w:rFonts w:cs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3f7772"/>
    <w:rPr>
      <w:rFonts w:ascii="Tahoma" w:hAnsi="Tahoma" w:cs="Tahoma"/>
      <w:sz w:val="16"/>
      <w:szCs w:val="16"/>
    </w:rPr>
  </w:style>
  <w:style w:type="character" w:styleId="HeaderChar" w:customStyle="1">
    <w:name w:val="Header Char"/>
    <w:link w:val="Header"/>
    <w:uiPriority w:val="99"/>
    <w:semiHidden/>
    <w:qFormat/>
    <w:locked/>
    <w:rsid w:val="00710fb7"/>
    <w:rPr>
      <w:rFonts w:cs="Times New Roman"/>
    </w:rPr>
  </w:style>
  <w:style w:type="character" w:styleId="FooterChar" w:customStyle="1">
    <w:name w:val="Footer Char"/>
    <w:link w:val="Footer"/>
    <w:uiPriority w:val="99"/>
    <w:semiHidden/>
    <w:qFormat/>
    <w:locked/>
    <w:rsid w:val="00710fb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f7772"/>
    <w:pPr>
      <w:spacing w:lineRule="auto" w:line="240"/>
    </w:pPr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f7772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3f7772"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link w:val="Foot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97434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ac.ksu.edu.sa/nbinsaleh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7B1D53AF-4069-4BF4-8FB6-722FDE0F19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  <Pages>4</Pages>
  <Words>661</Words>
  <Characters>3849</Characters>
  <CharactersWithSpaces>4501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06:00Z</dcterms:created>
  <dc:creator>Mastour</dc:creator>
  <dc:description/>
  <dc:language>en-US</dc:language>
  <cp:lastModifiedBy>Mansour</cp:lastModifiedBy>
  <cp:lastPrinted>2015-09-03T18:16:00Z</cp:lastPrinted>
  <dcterms:modified xsi:type="dcterms:W3CDTF">2017-09-18T07:3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